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As the amount of phenotypic information increases the need for a shared central database where all this information can be easily stored and accessed become more and more important. History has taught us that a widely spread and acknowledged standard for representation of large amounts of complex data is essential to enable researchers to cooperate by sharing and exchanging data easily without need of massive administration and translation at high costs of both money and time. It is therefore of outmost importance that such a standard is also developed before the amount of data has grown to such amounts that this task becomes much more difficult to fulfil. </w:t>
      </w:r>
    </w:p>
    <w:p>
      <w:pPr>
        <w:pStyle w:val="Normal"/>
        <w:rPr>
          <w:lang w:val="en-GB"/>
        </w:rPr>
      </w:pPr>
      <w:r>
        <w:rPr>
          <w:lang w:val="en-GB"/>
        </w:rPr>
        <w:t xml:space="preserve">We already provide an acknowledged and easy to use database for genotype data called HGVbase and now aim to develop this further so that it also manages data about phenotypes. The fact that a genotype database is already in place is very important since this enables us to also develop ways of connecting the genotype data with the phenotype data and this is something that will be fundamental for researchers in the near future to enable genetic science to progress according to its potential. The representation of phenotypic data is not an easy task and to be able to do this we have developed a data model that we believe could function as a standard for the whole community when dealing with data of this type and that also contains the essential connection with the genotype data. We are also developing an easy to use submission tool to make it easy for researchers to submit new data to this database. The data model and the accompanying submission tool have been developed in such a way that automatic curation of the data will be possible. </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43:00Z</dcterms:created>
  <dc:creator>fresjo</dc:creator>
  <dc:description/>
  <dc:language>en-US</dc:language>
  <cp:lastModifiedBy>fresjo</cp:lastModifiedBy>
  <dcterms:modified xsi:type="dcterms:W3CDTF">2005-06-07T15:10:00Z</dcterms:modified>
  <cp:revision>2</cp:revision>
  <dc:subject/>
  <dc:title>As the amount of phenotypic information increases the need for a shared central database where all this information can be eas</dc:title>
</cp:coreProperties>
</file>