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IN TABLES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----------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----------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| Type                                              | Null | Key | Default | Extra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----------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MarkerID              | int(10) unsigned                                  |      | PRI |         |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                | varchar(12)                                       |      |     |         | ’SNP...’ or ’IND...’ or ’STR...’ or ’GEN...’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dbSNPrsID                 | varchar(20)                                       | YES  |     | NULL    | ’rs...’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GVdbID                   | varchar(20)                                       | YES  |     | NULL    |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atus_dbSNP              | enum('by-cluster','by-submitter','by-frequency',  | YES  |     | NULL    | list, separated by ”|”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| 'no-info','by-2-hit-2-allele')                    |      |     |         |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atus_HGVbase            | enum('Proven','Suspected','DELETED')              |      |     |         |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----------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ReplacedMarker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----------------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| Type                                                    | Null | Key | Default | Extra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----------------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                | varchar(12)                                             |      | MUL |         | ’SNP...’ or ’IND...’ or ’GEN...’ or ’STR...’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eplacedByID              | varchar(12)                                             | YES  | MUL | NULL    | ’SNP...’ or ’IND...’ or ’GEN...’ or ’STR...’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----------------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ID_ssID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+------+-----+---------+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| Type                  | Null | Key | Default | Extra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+------+-----+---------+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                | varchar(12)           |      | MUL |         |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bSNPssID                 | varchar(12)           |      | MUL |         |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+------+-----+---------+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MarkerCoord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+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Field   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+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AutoMarkerID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Chr          | varchar(20)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Start      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Stop       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GenomeBuild  | tinyint(3)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Warning      | tinyint(2)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+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Allel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+------+-----+---------+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| Type                  | Null | Key | Default | Extra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+------+-----+---------+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AlleleID              | int(10) unsigned      |      | PRI |         |    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lleleID                  | varchar(15)           |      |     |         | ’SNP...’ or ’IND...’ or ’GEN...’ or ’STR...’, &amp; “.” &amp; 01,02,03...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MarkerID              | int(10) unsigned      |      |     |         |    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Upstream30bp              | varchar(30)           |      |     |         | type &amp; strand as in dbSNP, to contextualize alleles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lleleSeq                 | text                  |      |     |         | type &amp; strand as in dbSNP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ownstream30bp            | varchar(30)           |      |     |         | type &amp; strand as in dbSNP, to contextualize alleles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eqType                   | enum('G','C')         |      |     |         | ’G’ (Genomic) or ’C’ (cDNA), as used in dbSNP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+-----------------------+------+-----+---------+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Haplotyp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+------+-----+---------+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| Type                  | Null | Key | Default | Extra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+------+-----+---------+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HaplotypeID    | int(10) unsigned      |      | PRI |         |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aplotypeID        | varchar(14)           |      |     |         | ’HAP...’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LabID4Haplotype    | varchar(100)          |      |     |         |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aplotypesetID     | smallint(5) unsigned  |      |     |         |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+------+-----+---------+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Haplotypese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+------+-----+---------+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| Type                  | Null | Key | Default | Extra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+------+-----+---------+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aplotypesetID    | int(10) unsigned      |      | PRI |         |      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List        | text                  |      |     |         | String of relevant AutoMarkerIDs in ascending order, joined by ‘|’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+------+-----+---------+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HaplotypeAllel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aplotypeAlleleID      | int(10) unsigned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HaplotypeID        | int(10) unsigned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AlleleID           | int(10) unsigned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QOrder                | tinyint(3) unsigned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enotyp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| Type                  | Null | Key | Default | Extra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typeID           | int(10) unsigned      |      | PRI |         |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ID              | int(10) unsigned      | YES  |     | NULL    |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typeLabel        | varchar(100)          | YES  |     | NULL    |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enotypedef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+------+-----+---------+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   | Type                  | Null | Key | Default | Extra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+------+-----+---------+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typedefID                | int(10) unsigned      |      | PRI |         |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typeID                   | int(10) unsigned      |      |     |         |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AlleleOrAutoHaplotypeID  | int(10) unsigned      | YES  |     | NULL    |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atio                        | tinyint(3) unsigned   | YES  |     | NULL    |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Quantitative                 | float (0-1)           | YES  |     | NULL    |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ignal                       | varchar(50)           | YES  |     | NULL    | Enter if no AutoAlleleOrAutoHaplotypeID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+------+-----+---------+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Crossref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MarkerID         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rossrefID           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HaplotypeCrossref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HaplotypeID      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rossrefID           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StudysubmissionCrossref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udysubmissionID      | mediumint(8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rossrefID           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itationCrossref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tationID             | smallint(5) unsigned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rossrefID           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Allelecombo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| Type                  | Null | Key | Default | Extra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llelecomboID        | mediumint(8) unsigned |      | MUL |         |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AlleleID         | int(10) unsigned      |      | MUL |         |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Haplotypecombo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| Type                  | Null | Key | Default | Extra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aplotypecomboID     | mediumint(8) unsigned |      | MUL |         |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HaplotypeID      | int(10) unsigned      |      | MUL |         |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enotypecombo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| Type                  | Null | Key | Default | Extra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typecomboID      | mediumint(8) unsigned |      | MUL |         |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otypeID          | int(10) unsigned      |      | MUL |         |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+------+-----+---------+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rossref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+------+-----+---------+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| Type                 | Null | Key | Default | Extra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+------+-----+---------+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rossrefID       | int(10) unsigned     |      | PRI |         |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rossrefLabel    | varchar(100)         |      |     | 'Link'  |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UrlPrefix        | varchar(250)         |      |     |         |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UrlID            | varchar(100)         | YES  |     | NULL    |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UrlSuffix        | varchar(250)         | YES  |     | NULL    |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+------+-----+---------+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itat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| Type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tationID      | smallint(5) unsigned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tationDetail  | varchar(250)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ubMedID        | int(20)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eshTerms       | text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rossrefID      | int(10) unsigned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Researcher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| Type  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esearcherID         | smallint(5) unsigned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LastName             | varchar(100)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rstName            | varchar(100)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therNames           | varchar(100)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epartment           | varchar(100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nstitution          | varchar(100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ddress              | varchar(250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one                | varchar(50)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ax                  | varchar(30)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mail                | varchar(150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WWW                  | varchar(100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+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Submitter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| Type 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esearcherID           | smallint(5) unsigned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udysubmissionID      | mediumint(8) unsigned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Author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| Type 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esearcherID           | smallint(5) unsigned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udysubmissionID      | mediumint(8) unsigned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+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Assay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----------------------------+------+-----+---------+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| Type                                                | Null | Key | Default | Extra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----------------------------+------+-----+---------+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ID           | int(10) unsigned                                    |      | PRI |         |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udysubmissionID | mediumint(8) unsigned                               |      |     |         |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LabID4Assay       | varchar(100)                                        |      |     |         |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Type              | enum('SNP:singleplex','SNP:multiplex','Haplotype')  |      |     |         |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ethod            | varchar(250)                                        |      |     |         | In (SELECT [Method] FROM [Assay_MethodList];)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nditions        | text                                                | YES  |     | NULL    |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----------------------------+------+-----+---------+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Assay_MethodLis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| Type                  | Null | Key | Default | Extra               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ethod        | varchar(250)          |      | PRI |         | initial values: ('ABI 5'-Nuclease','Affymetrix 10k array','Affymetrix 100k array',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    |      |     |         | 'Affymetrix 500k array','Allele-Specific PCR','Amplifluor','APEX','Beacons',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    |      |     |         | 'DASH-1','DASH-2','Fluorescence-Polarization SBE','GOOD','Illumina Golden-Gate',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    |      |     |         | 'Illumina Infineon','Invader','MassArray','MassCode','MassEXTEND','MGB Eclipse',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    |      |     |         | 'Padlock probe','PinPoint','Pyrosequencing','RFLP-PCR','SBE on Colored beads',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    |      |     |         | 'Scorpion','Sentrix-96','SNaPshot','SNP-IT','SNPlex','SNPstream')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AssayMarker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MarkerID | int(10) unsigned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ID       | int(10) unsigned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MarkerID  | int(10) unsigned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Oligo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+------+-----+---------+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| Type                    | Null | Key | Default | Extra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+------+-----+---------+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ligoID           | int(10) unsigned        |      | PRI |         |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ID           | int(10) unsigned        |      |     |         |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equence          | varchar(250)            |      |     |         |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ame              | varchar(100)            | YES  |     | NULL    |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odifications     | varchar(250)            | YES  |     | NULL    |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ole              | enum('Primer','Probe')  | YES  |     | NULL    |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+------+-----+---------+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Studysubmiss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= A DATASET COMPRISING ALL EXPERIMENTS RELEVANT TO ONE RESEARCH QUESTION (I.E., AMOUNTING TO THE CONTENT OF ONE PUBLICATION AT MOST)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udysubmissionID | mediumint(8) unsigned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ypothesis        | text 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nclusion        | text 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ate              | Date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StudysubmissionCitat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udysubmissionID | mediumint(8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tationID        | smallint(5) unsigned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Experimen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= A DATASET THAT LEADS TO AT MOST ONE P-VALUE: I.E., ONE MARKER OR ONE HAPLOTYPESET OR ONE SINGLEPLEX ASSAY RUN ON 1 OR MORE ASSAYSETS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--+------+------+---------+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| Type                    | Null | Key  | Default | Extra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--+------+------+---------+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xperimentID       | int(10) unsigned        |      | PRI  |         |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udysubmissionID  | mediumint(8) unsigned   |      |      |         |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Type               | varchar(100)            |      |      |         | In (SELECT [Type] FROM [Experiment_TypeList];)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bjective          | text                    | YES  |      | NULL    |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utcome            | text                    | YES  |      | NULL    |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valueSubmitter    | float (0-1)             | YES  |      | NULL    |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ValueHGVbase      | float (0-1)             | YES  |      | NULL    |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ValueHWE          | float (0-1)             | YES  |      | NULL    |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mments           | text                    | YES  |      | NULL    |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--+------+------+---------+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Experiment_TypeLis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| Type                  | Null | Key | Default | Extra                                  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Type          | varchar(100)          |      | PRI |         | initial values: ('Polymorphism frequency determination','Case-control association study','TDT study')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ExperimentOverlap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+------+-----+---------------------------------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| Type                  | Null | Key | Default                                 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+------+-----+---------------------------------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xperimentOverlapID | smallint(5) unsigned  |      | PRI |                                 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xperimentID_New    | int(10) unsigned      |      |     | This ID is the current Experiment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xperimentID_Old    | int(10) unsigned      |      |     | This ID is the overlapping Experiment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verlapDetails      | text                  |      |     | “This experiment overlaps with another”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+------+-----+---------------------------------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Samplese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+---------------------------------------+------+-----+-------------+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| Type                                  | Null | Key | Default     | Extra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+---------------------------------------+------+-----+-------------+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amplesetID              | int(10) unsigned                      |      | PRI |     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udysubmissionID        | mediumint(8) unsigned                 |      |     |     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LabID4Sampleset          | varchar(10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ummaryDescription       | text        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mposition              | Enum(’Undefined’,’Unrelated Cases’,   |      |     | ’Undefined’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| ’Unrelated Controls’,’Trios’)         |      |     |     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Courier New" w:ascii="Courier New" w:hAnsi="Courier New"/>
          <w:color w:val="FF0000"/>
          <w:sz w:val="10"/>
          <w:szCs w:val="10"/>
        </w:rPr>
        <w:t xml:space="preserve">| </w:t>
      </w:r>
      <w:r>
        <w:rPr>
          <w:rFonts w:cs="Courier New" w:ascii="Courier New" w:hAnsi="Courier New"/>
          <w:sz w:val="10"/>
          <w:szCs w:val="10"/>
        </w:rPr>
        <w:t>NumberOfIndividuals      | int(6) unsigned                       |      |     |     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Males            | int(6) unsigned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Females          | int(6) unsigned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Probands         | int(6) unsigned                       | YES  |     | NULL        | field used only if Composition = ‘Trios’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Parents          | int(6) unsigned                       | YES  |     | NULL        | field used only if Composition = ‘Trios’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odeOfRecruitment        | varchar(2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iagnosisAgeRange        | varchar(1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iagnosisPeriod          | varchar(1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amplingAgeRange         | varchar(1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amplingPeriod           | varchar(1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opulationInfo           | varchar(2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ographicRegionInfo     | varchar(2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thnicityInfo            | varchar(2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BirthPlaceInfo           | varchar(2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dmixtureInfo            | varchar(250)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nvironmentInfo          | text                                  | YES  |     | NULL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ourceOfDNA              | varchar(100)                          | YES  |     | NULL        | In (SELECT [SourceOfDNA] FROM [Sampleset_SourceOfDNAList];)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NAsArePooled            | enum('Pre-prep','Post-prep','No')     |      |     |     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NAsAreWGA               | enum('Yes','No')                      |      |     |             |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+---------------------------------------+------+-----+-------------+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Sampleset_SourceOfDNALis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| Type                  | Null | Key | Default | Extra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ourceOfDNA   | varchar(100)          |      | PRI |         | initial values: ('Cultured cells','Tissue biopsy'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    |      |     |         | 'Blood sample','Cheek swab','Saliva','Hair root','Semen')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SamplesetOverlap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+------+-----+---------------------------------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| Type                  | Null | Key | Default                                 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+------+-----+---------------------------------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amplesetOverlapID | smallint(5) unsigned  |      | PRI |                                 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amplesetID_New    | int(10) unsigned      |      |     | This ID is the current Sampleset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amplesetID_Old    | int(10) unsigned      |      |     | This ID is the overlapping Sampleset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verlapDetails     | text                  |      |     | “This sampleset overlaps with another”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-+------+-----+---------------------------------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  <w:t>Assayse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--------+------+-----+-------------+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| Type                                | Null | Key | Default     | Extra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--------+------+-----+-------------+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setID          | int(10) unsigned                    |      | PRI |     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amplesetID         | int(10) unsigned                    |      |     |     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LabID4Assayset      | varchar(100)                        |      |     |     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mposition         | Enum(’Undefined’,’Unrelated Cases’, |      |     | ’Undefined’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| ’Unrelated Controls’,’Trios’)       |      |     |     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Individuals | int(6) unsigned                     |      |     |     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Males       | int(6) unsigned                     | YES  |     | NULL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Females     | int(6) unsigned                     | YES  |     | NULL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Probands    | int(6) unsigned                     | YES  |     | NULL        | field used only if Composition = ‘Trios’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umberOfParents     | int(6) unsigned                     | YES  |     | NULL        | field used only if Composition = ‘Trios’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Criteria   | varchar(100)                        | YES  |     | NULL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bservationID       | int(10) unsigned                    | YES  |     | NULL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nvironmentCriteria | varchar(100)                        | YES  |     | NULL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geInfo             | varchar(250)                        | YES  |     | NULL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escription         | varchar(250)                        | YES  |     | NULL        |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--------------+------+-----+-------------+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henotypeGeneral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GeneralID  | int(10) unsigned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arentPhenotypeID   | int(10) unsigned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ralName         | varchar(100)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mment             | text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henotypeSpecific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| Type             | Null | Key | Default | Extra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SpecificID | int(10) unsigned |      | PRI |         |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GeneralID  | int(10) unsigned |      |     |         |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ethodName          | varchar(30)      | YES  |     | NULL    | Formal/Standard name for the assessment or test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ampleType          | varchar(100)     |      |     |         | Biological system or sample type being assessed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esultType          | varchar(100)     |      |     |         | i.e., analyte/feature &amp; property being tested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|                  |      |     |         | E.g., Alzheimers Disease state, NaCl concentration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rcumstance        | text             | YES  |     | NULL    | Any particular conditions under which the test is done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TimeInstant         | text             | YES  |     | NULL    | Either; when was the assessment done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TimePeriod          | text             | YES  |     | NULL    |     Or; over what period was the assessment done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etails             | text             | YES  |     | NULL    | Any other specific details of the test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PossibleRang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b/>
          <w:b/>
          <w:bCs/>
          <w:color w:val="FF0000"/>
          <w:sz w:val="14"/>
          <w:szCs w:val="10"/>
        </w:rPr>
      </w:pPr>
      <w:r>
        <w:rPr>
          <w:rFonts w:cs="Courier New" w:ascii="Courier New" w:hAnsi="Courier New"/>
          <w:b/>
          <w:bCs/>
          <w:color w:val="FF0000"/>
          <w:sz w:val="14"/>
          <w:szCs w:val="10"/>
        </w:rPr>
        <w:t>**Fredrik:  please send me your new version of this table, to allow for non-numerical constraints (e.g., ‘blue)’**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b/>
          <w:b/>
          <w:bCs/>
          <w:color w:val="FF0000"/>
          <w:sz w:val="14"/>
          <w:szCs w:val="10"/>
        </w:rPr>
      </w:pPr>
      <w:r>
        <w:rPr>
          <w:rFonts w:cs="Courier New" w:ascii="Courier New" w:hAnsi="Courier New"/>
          <w:b/>
          <w:bCs/>
          <w:color w:val="FF0000"/>
          <w:sz w:val="14"/>
          <w:szCs w:val="10"/>
        </w:rPr>
        <w:t>**Rename to PossibleValues ??**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| Type      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Courier New" w:ascii="Courier New" w:hAnsi="Courier New"/>
          <w:sz w:val="10"/>
          <w:szCs w:val="10"/>
        </w:rPr>
        <w:t xml:space="preserve">| </w:t>
      </w:r>
      <w:r>
        <w:rPr>
          <w:rFonts w:cs="Courier New" w:ascii="Courier New" w:hAnsi="Courier New"/>
          <w:color w:val="FF0000"/>
          <w:sz w:val="10"/>
          <w:szCs w:val="10"/>
        </w:rPr>
        <w:t>PossibleRange / Values ID</w:t>
      </w:r>
      <w:r>
        <w:rPr>
          <w:rFonts w:cs="Courier New" w:ascii="Courier New" w:hAnsi="Courier New"/>
          <w:sz w:val="10"/>
          <w:szCs w:val="10"/>
        </w:rPr>
        <w:t xml:space="preserve">  ??   | int(10) unsigned      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SpecificID | int(10) unsigned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StartValue          | varchar(50)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EndValue            | varchar(50)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color w:val="FF0000"/>
          <w:sz w:val="10"/>
          <w:szCs w:val="10"/>
        </w:rPr>
      </w:pPr>
      <w:r>
        <w:rPr>
          <w:rFonts w:cs="Courier New" w:ascii="Courier New" w:hAnsi="Courier New"/>
          <w:color w:val="FF0000"/>
          <w:sz w:val="10"/>
          <w:szCs w:val="10"/>
        </w:rPr>
        <w:t>| Qualifier           | enum('=','&gt;','&lt;','&gt;=','&lt;=')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henotypeGeneralCitat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| Type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GeneralID | int(10) unsigned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tationID         | smallint(5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henotypeSpecificCitat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| Type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Specific | int(10) unsigned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tationID        | smallint(5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Keyword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KeywordID           | int(10) unsigned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TextString          | varchar(100)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henotypeGeneralKeyword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GeneralID       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KeywordID                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henotypeSpecificKeyword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SpecificID      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KeywordID                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Observat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| Type      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bservationID       | int(10) unsigned      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SpecificID | int(10) unsigned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bservation         | varchar(250)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mment             | text       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Valu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| Type      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ValueID           | int(10) unsigned      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bservationID     | int(10) unsigned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ttribute         | varchar(100)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Value             | varchar(50)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UnitOfMeasurement | varchar(30)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Qualifier         | varchar(100)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+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henotypeCategory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ID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ategoryID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ategory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+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| Type             | Null | Key | Default | Extra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+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ategoryID | int(10) unsigned |      | PRI |         |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ame       | varchar(50)      |      |     |         | In (SELECT [Name] FROM [Category_NameList];)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+------------------+------+-----+---------+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ategory_NameLis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| Type                  | Null | Key | Default | Extra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ame          | varchar(50)           |      | PRI |         | initial values: (‘sub-cellular feature’,‘cellular feature’,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    |      |     |         | ‘organ feature’,‘clinical feature’, ‘behavioral feature’)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----+------+-----+---------+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henotypeDiseaseArea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henotypeID 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iseaseAreaID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DiseaseArea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+------+-----+---------+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| Type             | Null | Key | Default | Extra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+------+-----+---------+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iseaseAreaID | int(10) unsigned |      | PRI |         |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ame          | varchar(50)      |      |     |         | In (SELECT [Name] FROM [DiseaseArea_NameList];)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+------+-----+---------+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DiseaseArea_NameLis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+------+-----+---------+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| Type              | Null | Key | Default | Extra       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+------+-----+---------+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ame          | varchar(50)       |      | PRI |         | initial values: (‘neoplasm’, ‘infection’, ‘endocrine/metabolic disorder’,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|      |     |         | ‘immune disorder’, ‘psychological disorder’, ‘neurodegenerative disorder’,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|      |     |         | ‘disease of the blood and blood-forming organs’, ‘disease of the nervous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|      |     |         | system and sense organs’, ‘disease of the circulatory system’, ‘disease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|                   |      |     |         | of the respiratory system’)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+-------------------+------+-----+---------+-------------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Heterozygosity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   | Type                 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FrequencyID            | int(10) unsigned                 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xperimentID                 | int(10) unsigned     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setID                   | int(10) unsigned     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ID                      | int(10) unsigned      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utoMarkerID                 | int(10) unsigned     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HeterozygosityAsProportion   | float (0-1)                            |      |     |         |       | 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untOfAllScoredSamples      | smallint(5) unsigned 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enotypeFrequency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   | Type                 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requencyID                  | int(10) unsigned                 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xperimentID                 | int(10) unsigned     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setID                   | int(10) unsigned     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ID                      | int(10) unsigned      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typecomboID              | mediumint(8) unsigned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FrequencyAsProportion        | float (0-1)                            |      |     |         |       | 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untOfAllScoredSamples      | smallint(5) unsigned     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AlleleFrequency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   | Type                                   | Null | Key | Default | Extra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lleleFrequencyID            | int(10) unsigned                       |      | PRI |     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xperimentID                 | int(10) unsigned                       |      |     |     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setID                   | int(10) unsigned                       |      |     |     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ID                      | int(10) unsigned                       | YES  |     | NULL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llelecomboID                | mediumint(8) unsigned                  |      |     |     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FrequencyAsProportion        | float (0-1)                            |      |     |         | For TDT data, give transmisson rate from heterozygote parents | 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| CountOfAllScoredAlleles      | smallint(5) unsigned                   |      |     |         | For TDT data, give total number of alleles transmitted        | 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HaplotypeFrequency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    | Type                                   | Null | Key | Default | Extra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aplotypeFrequencyID         | int(10) unsigned                       |      | PRI |     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xperimentID                 | int(10) unsigned                       |      |     |     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setID                   | int(10) unsigned                       |      |     |     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AssayID                      | int(10) unsigned                       | YES  |     | NULL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aplotypecomboID             | mediumint(8) unsigned                  |      |     |         |                                                        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requencyAsProportion        | float (0-1)                            |      |     |         | For TDT data, give transmisson rate from heterozygote parents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ountOfAllScoredHaplotypes   | smallint(5) unsigned                   |      |     |         | For TDT data, give total number of haplotypes transmitted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--+----------------------------------------+------+-----+---------+--------------------------------------------------------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TO PROBABLY USE LATER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=====================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ENE ANNOTATIONS FOR MARKERS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? What can easily be got from Ensembl or UCSC, or ??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! May have &gt;1 set of gene annotations per marker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 indication if whether the alleles are Ancestral (? as stated by dbSNP ?)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 GeneID, symbol, name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 In exon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 CDS consequences, affected codons (list in AlleleID order, separated by ’::’)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 Prt seq consequences, affected AAs (list in AlleleID order, separated by ’::’)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- Splice site consequences (list in AlleleID order, separated by ’::’)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en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ID              | mediumint(8) unsigned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Name            | char(250)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Symbol          | char(30)              | YES  | MUL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Type            | char(30)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ytogeneticLocation | char(50)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GeneReg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     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ID           | mediumint(8) unsigned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Symbol       | char(40)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Name         | char(250)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Type         | char(30)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Region       | char(11)  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s_synonymous    | tinyint(1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s_nonsynonymous | tinyint(1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s_stop          | tinyint(1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ordGen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eID  | mediumint(8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art   | int(11)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op    | int(11)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hr     | char(2)               | YES  | MUL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ordBand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| Type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BandId | char(10)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art  | int(11)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op   | int(11)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hr    | char(2)  | YES  | MUL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+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OLD TABLES TO DELETE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====================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Funct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  | int(10) unsigned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nfoID      | smallint(5) unsigned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tationID  | smallint(5) unsigned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mpact      | varchar(20)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Observatn   | varchar(25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unctn      | varchar(3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GenomicDuplicateBoolea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| int(10) unsigned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MapWeigh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pWeight | bigint(21)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LowQuality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      | int(10) unsigned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epeat          | tinyint(1)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Duplicon        | tinyint(1)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ultiplyMapped  | tinyint(1)           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Paralogous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| int(10) unsigned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nfoID    | smallint(5) unsigned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arkerRepeat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Name      | char(40)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lass     | char(40)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ordHaplotype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HaplotypeID  | int(10) unsigned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hr          | char(2)               |      | MUL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art        | bigint(21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top         | bigint(21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RefSeq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  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urationACcessions       | tinyint(4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urationResiduePositions | tinyint(4)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               | int(10) unsigned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micSeqAccn           | varchar(2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micSeqVersn          | tinyint(4) unsigned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micSeqNumb           | varchar(2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micSeqStrand         | char(2)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GenomicSeqXRef           | varchar(5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DNASeqAccn              | varchar(2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DNASeqVersn             | tinyint(4) unsigned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DNASeqNumb              | varchar(2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DNASeqStrand            | char(2)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DNASeqXRef              | varchar(5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rtSeqAccn               | varchar(2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rtSeqVersn              | tinyint(9) unsigned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rtSeqNumb               | varchar(2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PrtSeqXRef               | varchar(50)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AssayRflp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| Type 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 | int(10) unsigned    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EnzymeList | text             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+-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HGVbaseID2RsID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| Type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MarkerID  | int(10) unsigned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rsID      | int(8) unsigned 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+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nfo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| Type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nfoID         | smallint(5) unsigned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rossrefID     | int(10) unsigned    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SubmitterID    | smallint(5) unsigned | YES  |     | NULL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nfoCitation: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Field            | Type                 | Null | Key | Default | Extra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nfoCitationID   | smallint(5) unsigned |      | PRI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InfoID           | smallint(5) unsigned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CitationID       | smallint(5) unsigned |      |     |         |       |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+----------------------+------+-----+---------+-------+</w:t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5:49:00Z</dcterms:created>
  <dc:creator>antbro2</dc:creator>
  <dc:description/>
  <dc:language>en-US</dc:language>
  <cp:lastModifiedBy>Computer Centre</cp:lastModifiedBy>
  <dcterms:modified xsi:type="dcterms:W3CDTF">2005-11-02T19:27:00Z</dcterms:modified>
  <cp:revision>99</cp:revision>
  <dc:subject/>
  <dc:title>SSID4HGVBASE</dc:title>
</cp:coreProperties>
</file>