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5" w:type="dxa"/>
        <w:tblLayout w:type="fixed"/>
        <w:tblCellMar>
          <w:top w:w="0" w:type="dxa"/>
          <w:left w:w="88" w:type="dxa"/>
          <w:bottom w:w="0" w:type="dxa"/>
          <w:right w:w="88" w:type="dxa"/>
        </w:tblCellMar>
      </w:tblPr>
      <w:tblGrid>
        <w:gridCol w:w="8472"/>
      </w:tblGrid>
      <w:tr>
        <w:trPr>
          <w:trHeight w:val="307"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Times New Roman" w:cs="Times New Roman"/>
                <w:b/>
                <w:i w:val="false"/>
                <w:color w:val="000000"/>
                <w:shd w:fill="D3D3D3" w:val="clear"/>
              </w:rPr>
              <w:t xml:space="preserve">Name: </w:t>
            </w:r>
            <w:r>
              <w:rPr>
                <w:i w:val="false"/>
                <w:color w:val="000000"/>
                <w:shd w:fill="D3D3D3" w:val="clear"/>
              </w:rPr>
              <w:t>PE213 Child Study</w:t>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i w:val="false"/>
                <w:i w:val="false"/>
                <w:color w:val="000000"/>
                <w:shd w:fill="D3D3D3" w:val="clear"/>
              </w:rPr>
            </w:pPr>
            <w:r>
              <w:rPr>
                <w:i w:val="false"/>
                <w:color w:val="000000"/>
                <w:shd w:fill="D3D3D3" w:val="clear"/>
              </w:rPr>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ROGRAMM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amp;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vestigating  Child Development</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6345"/>
        <w:gridCol w:w="2127"/>
      </w:tblGrid>
      <w:tr>
        <w:trPr>
          <w:trHeight w:val="3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ild Development Stud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10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96" w:type="dxa"/>
        <w:jc w:val="left"/>
        <w:tblInd w:w="-5" w:type="dxa"/>
        <w:tblLayout w:type="fixed"/>
        <w:tblCellMar>
          <w:top w:w="0" w:type="dxa"/>
          <w:left w:w="88" w:type="dxa"/>
          <w:bottom w:w="0" w:type="dxa"/>
          <w:right w:w="8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SCRIPTION OF TASK</w:t>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is is 5,000 word written research assignment based on child development, involving the evaluation of data collected over a series of visits. You will either study a group of 2 to 6 children, with a specific development focus OR you will study how particular setting(s) seek to promote a specific aspect of children’s development.</w:t>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Frutiger 55 Roman" w:cs="Frutiger 55 Roman" w:ascii="Frutiger 55 Roman" w:hAnsi="Frutiger 55 Roman"/>
                <w:sz w:val="48"/>
              </w:rPr>
              <w:t xml:space="preserve">You need to include analysis of primary evidence from your visits which is related to literary sources and theories of child development. It is </w:t>
            </w:r>
            <w:r>
              <w:rPr>
                <w:rFonts w:eastAsia="Frutiger 55 Roman" w:cs="Frutiger 55 Roman" w:ascii="Frutiger 55 Roman" w:hAnsi="Frutiger 55 Roman"/>
                <w:b/>
                <w:sz w:val="48"/>
              </w:rPr>
              <w:t>essential</w:t>
            </w:r>
            <w:r>
              <w:rPr>
                <w:rFonts w:eastAsia="Frutiger 55 Roman" w:cs="Frutiger 55 Roman" w:ascii="Frutiger 55 Roman" w:hAnsi="Frutiger 55 Roman"/>
                <w:sz w:val="48"/>
              </w:rPr>
              <w:t xml:space="preserve"> that throughout the study </w:t>
            </w:r>
            <w:r>
              <w:rPr>
                <w:rFonts w:eastAsia="Frutiger 55 Roman" w:cs="Frutiger 55 Roman" w:ascii="Frutiger 55 Roman" w:hAnsi="Frutiger 55 Roman"/>
                <w:b/>
                <w:sz w:val="48"/>
              </w:rPr>
              <w:t>you refer to the appropriate literature in order to underpin, extend or perhaps challenge the inferences you are making about children's development</w:t>
            </w:r>
            <w:r>
              <w:rPr>
                <w:rFonts w:eastAsia="Frutiger 55 Roman" w:cs="Frutiger 55 Roman" w:ascii="Frutiger 55 Roman" w:hAnsi="Frutiger 55 Roman"/>
                <w:sz w:val="48"/>
              </w:rPr>
              <w:t>.  Different theoretical viewpoints exist and must be considered and evaluated.</w:t>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t is important to remember that this is a very small scale study so the results will NOT be generalisable. You are not trying to prove an educational theory but use the study to increase your knowledge and understanding of these theories and how they relate to education.</w:t>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b/>
                <w:sz w:val="48"/>
              </w:rPr>
              <w:t>The exact format of the study and how you write it up are for you to decide.</w:t>
            </w:r>
            <w:r>
              <w:rPr>
                <w:rFonts w:eastAsia="Frutiger 55 Roman" w:cs="Frutiger 55 Roman" w:ascii="Frutiger 55 Roman" w:hAnsi="Frutiger 55 Roman"/>
                <w:sz w:val="48"/>
              </w:rPr>
              <w:t xml:space="preserve"> This is not a formal research project with a set format. For instance, you will need to consider the best way to present your evidence (e.g. through tables, excerpts, summaries, in appendices), to maintain flow and inform your reader, while ensuring that the evaluation of this evidence is the main thrust of the written assignment. This is an opportunity for you to learn about research through exploring and experimenting with different aspects of research, </w:t>
            </w:r>
            <w:r>
              <w:rPr>
                <w:rFonts w:eastAsia="Frutiger 55 Roman" w:cs="Frutiger 55 Roman" w:ascii="Frutiger 55 Roman" w:hAnsi="Frutiger 55 Roman"/>
                <w:b/>
                <w:sz w:val="48"/>
              </w:rPr>
              <w:t>within the guidelines of the Research Ethics Policy</w:t>
            </w:r>
            <w:r>
              <w:rPr>
                <w:rFonts w:eastAsia="Frutiger 55 Roman" w:cs="Frutiger 55 Roman" w:ascii="Frutiger 55 Roman" w:hAnsi="Frutiger 55 Roman"/>
                <w:sz w:val="48"/>
              </w:rPr>
              <w:t xml:space="preserve">. </w:t>
            </w:r>
          </w:p>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t>Contents:</w:t>
            </w:r>
          </w:p>
          <w:p>
            <w:pPr>
              <w:pStyle w:val="Normal"/>
              <w:numPr>
                <w:ilvl w:val="0"/>
                <w:numId w:val="2"/>
              </w:numPr>
              <w:tabs>
                <w:tab w:val="clear" w:pos="1134"/>
                <w:tab w:val="left" w:pos="3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5,000 word written assignment – the exact format is up to you</w:t>
            </w:r>
          </w:p>
          <w:p>
            <w:pPr>
              <w:pStyle w:val="Normal"/>
              <w:numPr>
                <w:ilvl w:val="0"/>
                <w:numId w:val="2"/>
              </w:numPr>
              <w:tabs>
                <w:tab w:val="clear" w:pos="1134"/>
                <w:tab w:val="left" w:pos="3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Frutiger 55 Roman" w:cs="Frutiger 55 Roman" w:ascii="Frutiger 55 Roman" w:hAnsi="Frutiger 55 Roman"/>
                <w:sz w:val="48"/>
              </w:rPr>
              <w:t>Appendices of</w:t>
            </w:r>
            <w:r>
              <w:rPr>
                <w:rFonts w:eastAsia="Frutiger 55 Roman" w:cs="Frutiger 55 Roman" w:ascii="Frutiger 55 Roman" w:hAnsi="Frutiger 55 Roman"/>
                <w:b/>
                <w:sz w:val="48"/>
              </w:rPr>
              <w:t xml:space="preserve"> relevant</w:t>
            </w:r>
            <w:r>
              <w:rPr>
                <w:rFonts w:eastAsia="Frutiger 55 Roman" w:cs="Frutiger 55 Roman" w:ascii="Frutiger 55 Roman" w:hAnsi="Frutiger 55 Roman"/>
                <w:sz w:val="48"/>
              </w:rPr>
              <w:t xml:space="preserve"> evidence, where needed, to support your evaluation in the main body of the assignment</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80" w:hanging="0"/>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pBdr>
          <w:top w:val="single" w:sz="4" w:space="1" w:color="000000"/>
          <w:left w:val="single" w:sz="4" w:space="1" w:color="000000"/>
          <w:bottom w:val="single" w:sz="4" w:space="1" w:color="000000"/>
          <w:right w:val="single" w:sz="4" w:space="1" w:color="000000"/>
        </w:pBdr>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OUTCOMES TO BE TESTED</w:t>
      </w:r>
    </w:p>
    <w:p>
      <w:pPr>
        <w:pStyle w:val="Normal"/>
        <w:pBdr>
          <w:top w:val="single" w:sz="4" w:space="1" w:color="000000"/>
          <w:left w:val="single" w:sz="4" w:space="1" w:color="000000"/>
          <w:bottom w:val="single" w:sz="4" w:space="1" w:color="000000"/>
          <w:right w:val="single" w:sz="4" w:space="1" w:color="000000"/>
        </w:pBdr>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Have a detailed knowledge of some major theories of child development and how they relate to education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elect appropriate data about child development from observation and literary sources and develop appropriate research strategies for studying aspects of development Evaluate the relevance and significance of the data collected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Communicate effectively in writing in a clear and concise manner </w:t>
      </w:r>
    </w:p>
    <w:p>
      <w:pPr>
        <w:pStyle w:val="Normal"/>
        <w:pBdr>
          <w:top w:val="single" w:sz="4" w:space="1" w:color="000000"/>
          <w:left w:val="single" w:sz="4" w:space="1" w:color="000000"/>
          <w:bottom w:val="single" w:sz="4" w:space="1" w:color="000000"/>
          <w:right w:val="single" w:sz="4" w:space="1" w:color="000000"/>
        </w:pBdr>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pBdr>
          <w:top w:val="single" w:sz="4" w:space="1" w:color="000000"/>
          <w:left w:val="single" w:sz="4" w:space="1" w:color="000000"/>
          <w:bottom w:val="single" w:sz="4" w:space="1" w:color="000000"/>
          <w:right w:val="single" w:sz="4" w:space="1" w:color="000000"/>
        </w:pBdr>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QTS References Q3, 4, 5, 10, 18, (20), 21</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rHeight w:val="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select and use appropriate research strategies to collect data</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relate evidence collected to literary sources, including established theories of child development</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evaluate data</w:t>
            </w:r>
          </w:p>
          <w:p>
            <w:pPr>
              <w:pStyle w:val="Normal"/>
              <w:numPr>
                <w:ilvl w:val="0"/>
                <w:numId w:val="3"/>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clearly and concisel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rHeight w:val="1850" w:hRule="atLeast"/>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21 May 2010 by 4:00 p.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This assignment will be marked anonymously so you must use your student number rather than nam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Frutiger 55 Roman" w:cs="Frutiger 55 Roman" w:ascii="Frutiger 55 Roman" w:hAnsi="Frutiger 55 Roman"/>
                <w:i w:val="false"/>
                <w:sz w:val="48"/>
              </w:rPr>
              <w:t xml:space="preserve">Note to students:  Any work submitted after this date will receive a mark of zero.  All requests for extensions must be submitted to the Academic Co-ordinator for approval </w:t>
            </w:r>
            <w:r>
              <w:rPr>
                <w:rFonts w:eastAsia="Frutiger 55 Roman" w:cs="Frutiger 55 Roman" w:ascii="Frutiger 55 Roman" w:hAnsi="Frutiger 55 Roman"/>
                <w:i w:val="false"/>
                <w:sz w:val="48"/>
                <w:u w:val="single"/>
              </w:rPr>
              <w:t>befor</w:t>
            </w:r>
            <w:r>
              <w:rPr>
                <w:rFonts w:eastAsia="Frutiger 55 Roman" w:cs="Frutiger 55 Roman" w:ascii="Frutiger 55 Roman" w:hAnsi="Frutiger 55 Roman"/>
                <w:i w:val="false"/>
                <w:sz w:val="48"/>
              </w:rPr>
              <w:t>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r>
              <w:rPr>
                <w:rFonts w:eastAsia="Frutiger 55 Roman" w:cs="Frutiger 55 Roman" w:ascii="Frutiger 55 Roman" w:hAnsi="Frutiger 55 Roman"/>
                <w:sz w:val="48"/>
              </w:rPr>
              <w:t>.</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25 June 2010</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Note to students: Your attention is drawn to the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Normal"/>
        <w:tabs>
          <w:tab w:val="clear" w:pos="1134"/>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r>
        <w:br w:type="page"/>
      </w:r>
    </w:p>
    <w:tbl>
      <w:tblPr>
        <w:tblW w:w="13892" w:type="dxa"/>
        <w:jc w:val="left"/>
        <w:tblInd w:w="-5" w:type="dxa"/>
        <w:tblLayout w:type="fixed"/>
        <w:tblCellMar>
          <w:top w:w="0" w:type="dxa"/>
          <w:left w:w="88" w:type="dxa"/>
          <w:bottom w:w="0" w:type="dxa"/>
          <w:right w:w="88" w:type="dxa"/>
        </w:tblCellMar>
      </w:tblPr>
      <w:tblGrid>
        <w:gridCol w:w="1134"/>
        <w:gridCol w:w="3474"/>
        <w:gridCol w:w="3600"/>
        <w:gridCol w:w="3060"/>
        <w:gridCol w:w="2624"/>
      </w:tblGrid>
      <w:tr>
        <w:trPr>
          <w:trHeight w:val="5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select and use appropriate research strategies to collect da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relate evidence collected to literary sources, including established theories of child developmen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 w:hanging="0"/>
              <w:rPr>
                <w:rFonts w:ascii="Frutiger 55 Roman" w:hAnsi="Frutiger 55 Roman" w:eastAsia="Frutiger 55 Roman" w:cs="Frutiger 55 Roman"/>
                <w:sz w:val="48"/>
              </w:rPr>
            </w:pPr>
            <w:r>
              <w:rPr>
                <w:rFonts w:eastAsia="Frutiger 55 Roman" w:cs="Frutiger 55 Roman" w:ascii="Frutiger 55 Roman" w:hAnsi="Frutiger 55 Roman"/>
                <w:sz w:val="48"/>
              </w:rPr>
              <w:t>ability to evaluate data</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clearly and concise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sign highly appropriate and innovative research strategies which consider a range of issues which could affect the outcomes and adapt the strategies appropriately and imaginatively  in response to the children / setting, producing a rich collection of da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scholarly approach to reading which contextualises the evidence within established theories, contemporary research and debate. Presents new insights through interpretation and critical evaluation of the evidence and reading.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monstrate insight and sophistication through making complex connections within the study and to the wider context of education; able to evaluate various factors within the research evidence and design; </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cellent communication; innovative presentation which enhances understanding; of publishable standar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 7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sign highly appropriate research strategies, considering a range of issues which could affect the outcomes and adapt the strategies appropriately in response to the children / setting, producing a profusion of data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oice of reading demonstrates insight into established theories and recent, relevant research; able to interpret a range of viewpoints and evidence within own research and reading and make connections between thes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make connections across a variety of aspects of the study and to education, demonstrating critical judgement of the data and design</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of high quality with precision of phrasing; well chosen style of presentation demonstrating independent think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 6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sign and conduct appropriate strategies for the age of the children and context with awareness of issues which could affect the outcomes, producing ample da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oice of reading demonstrates good knowledge of relevant established theories and recent literature; able to handle different viewpoints in reading and relate these to the 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recognise common features and make connections to education; evaluates the impact of the design on the data</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written style which contributes to clear communication of meaning and is generally precise; demonstrates judgement through choice of pres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 5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sign and conduct appropriate strategies for the age of the children and context, producing sufficient da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Choice of reading demonstrates sound knowledge of established theories using university level literary sources; able to relate the evidence competently to established theories and other literary source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scribe and analyse the evidence, with links to education; acknowledges some impact the design has on the data </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communicate meaning clearly and concisely; appropriate choice of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 4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sign strategies in order to collect data related to the focus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oice of reading demonstrates some knowledge of established theories; some ability to relate evidence to established theorie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analyse findings but the account is primarily descriptive; acknowledges some relationships to edu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communicate key messages clearly at points; some aspects of presentation support 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 3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mited ability to design appropriate strategies and collect relevant da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oice of reading demonstrates limited knowledge of relevant theories and source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limited ability to relate evidence to source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inimal interpretation and analysis of research evidence; limited recognition of relevance to education</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is hindered by many inaccuracies; presentation does not support 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F</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able to design appropriate strategies or collect relevant dat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nappropriate sources; little or no understanding of relevant theories; unable to relate evidence to sources.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account which is largely descriptive, derivative or uninformed.</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s unable to communicate meaning; presentation confuses /obscures /diminishes meaning</w:t>
            </w:r>
          </w:p>
        </w:tc>
      </w:tr>
    </w:tbl>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sz w:val="48"/>
        </w:rPr>
      </w:pPr>
      <w:r>
        <w:br w:type="page"/>
      </w:r>
      <w:r>
        <w:rPr>
          <w:rFonts w:eastAsia="Frutiger 55 Roman" w:cs="Frutiger 55 Roman" w:ascii="Frutiger 55 Roman" w:hAnsi="Frutiger 55 Roman"/>
          <w:b/>
          <w:sz w:val="48"/>
        </w:rPr>
        <w:t>FAQs</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y am I doing this study?</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s a teacher child development is your business. It is vital that you know about the stages of development of children in the various aspects. Children will enter your class at different stages of development so it is important that you know both where they have come from and where they are going. This will enable you to plan appropriate learning opportunities to allow your children to develop further. </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re are several QTS standards that are relevant to this assignment but the two listed below are especially pertinent.</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eastAsia="Frutiger 55 Roman" w:cs="Frutiger 55 Roman" w:ascii="Frutiger 55 Roman" w:hAnsi="Frutiger 55 Roman"/>
          <w:b/>
          <w:sz w:val="48"/>
        </w:rPr>
        <w:t>QTS standard Q18</w:t>
      </w:r>
      <w:r>
        <w:rPr>
          <w:rFonts w:eastAsia="Frutiger 55 Roman" w:cs="Frutiger 55 Roman" w:ascii="Frutiger 55 Roman" w:hAnsi="Frutiger 55 Roman"/>
          <w:sz w:val="48"/>
        </w:rPr>
        <w:t xml:space="preserve"> Understand how children and young people develop and that the progress and well-being of learners are affected by a range of developmental, social, religious, ethic, cultural and linguistic influences.</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Fonts w:eastAsia="Frutiger 55 Roman" w:cs="Frutiger 55 Roman" w:ascii="Frutiger 55 Roman" w:hAnsi="Frutiger 55 Roman"/>
          <w:b/>
          <w:sz w:val="48"/>
        </w:rPr>
        <w:t>QTS standard 21b</w:t>
      </w:r>
      <w:r>
        <w:rPr>
          <w:rFonts w:eastAsia="Frutiger 55 Roman" w:cs="Frutiger 55 Roman" w:ascii="Frutiger 55 Roman" w:hAnsi="Frutiger 55 Roman"/>
          <w:sz w:val="48"/>
        </w:rPr>
        <w:t xml:space="preserve"> Know how to identify and support children and young people whose progress, development or well-being is affected by changes or difficulties in their personal circumstances, and when to refer them to colleagues for specialist support.</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support will I have?</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re will be a series of group seminars / tutorials in your age phases. These will allow you to share initial ideas, clarify your focus, check the appropriateness and ethics of your proposed research strategies and discuss your progress. </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t>Do I choose to study children or setting?</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is will depend on your interests and opportunities. If you study children you will need to spread the observations out over the year so that there is sufficient time for development. If you study setting(s) this is not time dependent. Either way you need to think about what contacts you already have in possible settings and how you would arrange acces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age of children do I stud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is depends on the pair of age phases you have chosen for your QTS placements. You study children who are in the age phase BELOW the pair you have chose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265" w:type="dxa"/>
        <w:jc w:val="left"/>
        <w:tblInd w:w="-5" w:type="dxa"/>
        <w:tblLayout w:type="fixed"/>
        <w:tblCellMar>
          <w:top w:w="0" w:type="dxa"/>
          <w:left w:w="88" w:type="dxa"/>
          <w:bottom w:w="0" w:type="dxa"/>
          <w:right w:w="88" w:type="dxa"/>
        </w:tblCellMar>
      </w:tblPr>
      <w:tblGrid>
        <w:gridCol w:w="3055"/>
        <w:gridCol w:w="5210"/>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i/>
                <w:i/>
                <w:sz w:val="48"/>
              </w:rPr>
            </w:pPr>
            <w:r>
              <w:rPr>
                <w:rFonts w:eastAsia="Frutiger 55 Roman" w:cs="Frutiger 55 Roman" w:ascii="Frutiger 55 Roman" w:hAnsi="Frutiger 55 Roman"/>
                <w:i/>
                <w:sz w:val="48"/>
              </w:rPr>
              <w:t>Your QTS age phases</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i/>
                <w:i/>
                <w:sz w:val="48"/>
              </w:rPr>
            </w:pPr>
            <w:r>
              <w:rPr>
                <w:rFonts w:eastAsia="Frutiger 55 Roman" w:cs="Frutiger 55 Roman" w:ascii="Frutiger 55 Roman" w:hAnsi="Frutiger 55 Roman"/>
                <w:i/>
                <w:sz w:val="48"/>
              </w:rPr>
              <w:t>Age of children for study</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EYFS / KS1</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Birth up to 3 years old (not yet in schoo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KS1 / lower KS2</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3 to 5 years old (EYF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KS2</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5 to 7 years old (KS1)</w:t>
            </w:r>
          </w:p>
        </w:tc>
      </w:tr>
    </w:tbl>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type of settings would be appropriat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following lists are not exhaustive but indicate a range of possibilities for the different age ban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Home</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hild-minder</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Nanny</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rivate nursery</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lay group</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arent &amp; baby / parent &amp; toddler groups</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hildren’s Centres</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Organised lessons (e.g. Sing &amp; sign; SoccerTots; swimming; ballet, private tutors, Sunday schools, madrassas etc.)</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School (for children in EYFS / KS1), including Special Schools</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Schools abroad (e.g. Switzerland and Germany!)</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Home schooling</w:t>
      </w:r>
    </w:p>
    <w:p>
      <w:pPr>
        <w:pStyle w:val="Normal"/>
        <w:numPr>
          <w:ilvl w:val="0"/>
          <w:numId w:val="4"/>
        </w:numPr>
        <w:tabs>
          <w:tab w:val="clear" w:pos="1134"/>
          <w:tab w:val="left" w:pos="73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Before and after school clubs (e.g. Rainbows, Beavers, Breakfast clubs etc.)</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en do I make the visi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re needs to be a minimum of four visits in order to collect sufficient data.</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f you find you do not have sufficient data to draw conclusions you will need to arrange further visits. This means that you need to analyse your data as an on-going process, rather than leaving it all until the end. If you are studying the development of a group of children try to make the visits equally spaced through the year. The visits will be undertaken during independent study tim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How long should I sta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is will depend on the setting, the age of the children and the circumstances of the visit.  Don’t overstay your welcome is a principle to remember.  If your research strategy involves interaction with the children be aware that you need to allow time for the children to become comfortable with you.  However, if you observe the children for too long they may become tired or over stimulated which can affect your results.  Try to strike a balance between staying long enough for the child to be comfortable without staying too long.  If visiting young children it’s useful to check when the nap times are so that your visits do not clash with the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do I do before the first visi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You need to read the Research Ethics Policy 2008 and ensure that you follow this throughout your stud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You need to decide whether you want to focus on setting(s) or children.  You need to make contact with the settings to negotiate access and permissions. You will need to give the people in charge of the setting(s) the official letter from the University College about the study and have this signed to provide written permission, as outlined in the Research Ethics Policy 2008.  If studying a specific group of children you will need to inform the parents / carers of the children in writing and invite their comments.  You will need to show the people in charge of the settings your CRB check and you might need to produce photo i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You also need to do some reading about the expected development of that age of child and different philosophies of education for that age.  It would be useful to start thinking about a more specific focus.  You will also need to consider the ethics related to your focus and your proposed research strategies.  It is important that no harm, physical or psychological, comes to any child or adult as a result of your stud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do I do on the first visi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You need to inform the adults and relevant children about the overall purpose of your study. As part of informed consent, both adults and children should be given the option NOT to participate in your stud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Reassure the setting about confidentiality. You should not use the names of the children, adults or settings at any point in your study. You may invent pseudonyms for these in order to help the flow of your writing but it must be stated at the beginning of the assignment that pseudonyms have been us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Make initial observations with respect to development and the setting. If you are not known to the child / children, take it slowly and be sensitive to the child / children’s needs.  Find out when it is mutually convenient to make your subsequent research visits. Remember that the settings are doing you a favour in allowing you access so you need to be professional, polite and considerate at all time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What are the areas of developmen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You will be familiar from placement with the PIES. The PIES are areas of child development: physical, intellectual, emotional and social. There is some overlap between different areas of development but the main components are listed below.  Physical development is quite broad and includes gross motor, fine motor, vision, speech and hearing.  Intellectual (or cognitive) development includes language development, mathematical understanding, understanding of the world around, creativity, critical thinking and problem solving.  Social development includes play and social behaviours such as those related to eating, cleaning, dressing and forming relationships.  There are obvious overlaps with both physical and intellectual development here.  Emotional development also overlaps with social development. It refers to the emotions expressed by the child, how they are expressed and why. Some aspects, such as independence, attachment and interactions with others, occur in this overlap between social and emotional development. In addition to the PIES there are other aspects, such as moral and spiritual development, which may be considere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b/>
          <w:i/>
          <w:sz w:val="48"/>
        </w:rPr>
        <w:t>What happens on subsequent visi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You need to have decided on your focus and research strategies so that you can collect relevant data. Make sure that you consider the ethics of each strategy and ensure that no harm will come to participants. On each visit both adults and children should be given the option NOT to participate. Exactly what happens on the visit will depend on your focus and research strategies. After each visit you need to review and evaluate the data collected so far to inform planning for future visit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t>How do I collect evidenc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i/>
          <w:i/>
          <w:sz w:val="48"/>
        </w:rPr>
      </w:pPr>
      <w:r>
        <w:rPr>
          <w:rFonts w:eastAsia="Frutiger 55 Roman" w:cs="Frutiger 55 Roman" w:ascii="Frutiger 55 Roman" w:hAnsi="Frutiger 55 Roman"/>
          <w:b/>
          <w:i/>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re are many ways to collect evidence of the children’s development.  Some of these are listed below.  Use your reading to find out the strengths and limitations of different methods of data collection.  It is important to use a variety of methods over the course of your study to increase the overall reliability of your resul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Observation</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articipant observation – child initiated</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articipant observation – initiated by you</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Interview / discussion with relevant adults</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Interview / discussion with the child / children</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Setting up tests – standardised or invented</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Secondary sources – drawings; videos; photographs; written evidenc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t>At all times you must respect the confidentiality of the information you receive.</w:t>
      </w:r>
    </w:p>
    <w:p>
      <w:pPr>
        <w:pStyle w:val="Normal"/>
        <w:tabs>
          <w:tab w:val="clear" w:pos="1134"/>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sz w:val="48"/>
        </w:rPr>
        <w:t xml:space="preserve">You may collect samples of the children's work, e.g. drawings, paintings, writing and take photographs to show particular sequences of development.  Material of this kind </w:t>
      </w:r>
      <w:r>
        <w:rPr>
          <w:rFonts w:eastAsia="Frutiger 55 Roman" w:cs="Frutiger 55 Roman" w:ascii="Frutiger 55 Roman" w:hAnsi="Frutiger 55 Roman"/>
          <w:b/>
          <w:sz w:val="48"/>
        </w:rPr>
        <w:t>should not be included in the study for purely illustrative purposes.</w:t>
      </w:r>
      <w:r>
        <w:rPr>
          <w:rFonts w:eastAsia="Frutiger 55 Roman" w:cs="Frutiger 55 Roman" w:ascii="Frutiger 55 Roman" w:hAnsi="Frutiger 55 Roman"/>
          <w:sz w:val="48"/>
        </w:rPr>
        <w:t xml:space="preserve">  A collection of photographs could, for example, be used to support description and analysis of physical development.  Using them as an accompanying "photograph album" does not serve the purpose of the stud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sectPr>
      <w:type w:val="nextPage"/>
      <w:pgSz w:orient="landscape" w:w="12240" w:h="15840"/>
      <w:pgMar w:left="1800" w:right="216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 w:name="Tahoma">
    <w:charset w:val="00"/>
    <w:family w:val="swiss"/>
    <w:pitch w:val="variable"/>
  </w:font>
  <w:font w:name="Frutiger 55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37"/>
        </w:tabs>
        <w:ind w:left="737" w:hanging="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TextBody"/>
    <w:qFormat/>
    <w:pPr>
      <w:keepNext w:val="true"/>
      <w:numPr>
        <w:ilvl w:val="0"/>
        <w:numId w:val="1"/>
      </w:numPr>
      <w:outlineLvl w:val="0"/>
    </w:pPr>
    <w:rPr>
      <w:i/>
    </w:rPr>
  </w:style>
  <w:style w:type="paragraph" w:styleId="Heading2">
    <w:name w:val="Heading 2"/>
    <w:basedOn w:val="Normal"/>
    <w:next w:val="Heading1"/>
    <w:qFormat/>
    <w:pPr>
      <w:keepNext w:val="true"/>
      <w:numPr>
        <w:ilvl w:val="1"/>
        <w:numId w:val="1"/>
      </w:numPr>
      <w:spacing w:before="240" w:after="60"/>
      <w:outlineLvl w:val="1"/>
    </w:pPr>
    <w:rPr>
      <w:rFonts w:ascii="Arial" w:hAnsi="Arial" w:eastAsia="Arial" w:cs="Arial"/>
      <w:b/>
      <w:i/>
      <w:sz w:val="28"/>
    </w:rPr>
  </w:style>
  <w:style w:type="paragraph" w:styleId="Heading3">
    <w:name w:val="Heading 3"/>
    <w:basedOn w:val="Normal"/>
    <w:next w:val="Heading1"/>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Heading1"/>
    <w:qFormat/>
    <w:pPr>
      <w:keepNext w:val="true"/>
      <w:numPr>
        <w:ilvl w:val="3"/>
        <w:numId w:val="1"/>
      </w:numPr>
      <w:jc w:val="both"/>
      <w:outlineLvl w:val="3"/>
    </w:pPr>
    <w:rPr>
      <w:rFonts w:ascii="Times New Roman" w:hAnsi="Times New Roman" w:eastAsia="Times New Roman" w:cs="Times New Roman"/>
      <w:b/>
    </w:rPr>
  </w:style>
  <w:style w:type="paragraph" w:styleId="Heading5">
    <w:name w:val="Heading 5"/>
    <w:basedOn w:val="Normal"/>
    <w:next w:val="Heading1"/>
    <w:qFormat/>
    <w:pPr>
      <w:numPr>
        <w:ilvl w:val="4"/>
        <w:numId w:val="1"/>
      </w:numPr>
      <w:spacing w:before="240" w:after="60"/>
      <w:outlineLvl w:val="4"/>
    </w:pPr>
    <w:rPr>
      <w:rFonts w:ascii="Times New Roman" w:hAnsi="Times New Roman" w:eastAsia="Times New Roman" w:cs="Times New Roman"/>
      <w:b/>
      <w:i/>
      <w:sz w:val="26"/>
    </w:rPr>
  </w:style>
  <w:style w:type="paragraph" w:styleId="Heading7">
    <w:name w:val="Heading 7"/>
    <w:basedOn w:val="Normal"/>
    <w:next w:val="Heading1"/>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BodyText">
    <w:name w:val="Body Text"/>
    <w:basedOn w:val="Normal"/>
    <w:qFormat/>
    <w:pPr/>
    <w:rPr>
      <w: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jc w:val="both"/>
    </w:pPr>
    <w:rPr/>
  </w:style>
  <w:style w:type="paragraph" w:styleId="Footer">
    <w:name w:val="Footer"/>
    <w:basedOn w:val="Normal"/>
    <w:pPr>
      <w:tabs>
        <w:tab w:val="clear" w:pos="1134"/>
        <w:tab w:val="center" w:pos="4153" w:leader="none"/>
        <w:tab w:val="right" w:pos="8306" w:leader="none"/>
      </w:tabs>
      <w:jc w:val="both"/>
    </w:pPr>
    <w:rPr/>
  </w:style>
  <w:style w:type="paragraph" w:styleId="BodyText21">
    <w:name w:val="Body Text 21"/>
    <w:basedOn w:val="Normal"/>
    <w:qFormat/>
    <w:pPr>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Narrow" w:hAnsi="Arial Narrow" w:eastAsia="Arial Narrow" w:cs="Arial Narrow"/>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BodyText2">
    <w:name w:val="Body Text 2"/>
    <w:basedOn w:val="Normal"/>
    <w:qFormat/>
    <w:pPr>
      <w:tabs>
        <w:tab w:val="clear" w:pos="1134"/>
        <w:tab w:val="left" w:pos="720" w:leader="none"/>
        <w:tab w:val="left" w:pos="1080" w:leader="none"/>
        <w:tab w:val="left" w:pos="1440" w:leader="none"/>
        <w:tab w:val="left" w:pos="1800" w:leader="none"/>
      </w:tabs>
      <w:jc w:val="both"/>
    </w:pPr>
    <w:rPr/>
  </w:style>
  <w:style w:type="paragraph" w:styleId="RecNum">
    <w:name w:val="Rec_Num"/>
    <w:basedOn w:val="Normal"/>
    <w:qFormat/>
    <w:pPr/>
    <w:rPr>
      <w:rFonts w:ascii="Century Schoolbook" w:hAnsi="Century Schoolbook" w:eastAsia="Century Schoolbook" w:cs="Century Schoolbook"/>
      <w:sz w:val="18"/>
    </w:rPr>
  </w:style>
  <w:style w:type="paragraph" w:styleId="BalloonText">
    <w:name w:val="Balloon Text"/>
    <w:basedOn w:val="Normal"/>
    <w:qFormat/>
    <w:pPr/>
    <w:rPr>
      <w:rFonts w:ascii="Tahoma" w:hAnsi="Tahoma" w:eastAsia="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