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13" w:type="dxa"/>
        <w:tblLayout w:type="fixed"/>
        <w:tblCellMar>
          <w:top w:w="0" w:type="dxa"/>
          <w:left w:w="108" w:type="dxa"/>
          <w:bottom w:w="0" w:type="dxa"/>
          <w:right w:w="108" w:type="dxa"/>
        </w:tblCellMar>
      </w:tblPr>
      <w:tblGrid>
        <w:gridCol w:w="2309"/>
        <w:gridCol w:w="2516"/>
        <w:gridCol w:w="2309"/>
        <w:gridCol w:w="2310"/>
        <w:gridCol w:w="3138"/>
        <w:gridCol w:w="2127"/>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7"/>
            <w:bookmarkStart w:id="1" w:name="OLE_LINK6"/>
            <w:bookmarkEnd w:id="0"/>
            <w:bookmarkEnd w:id="1"/>
            <w:r>
              <w:rPr/>
              <w:t>Layer 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Layer 2</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Layer 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Arty / Creativ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Creative Teach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Tutor engagemen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F 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Created a calm atmosphere</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valuating her own practice very professionally</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ood initial open quest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w:t>
            </w:r>
            <w:r>
              <w:rPr/>
              <w:t>with enthusiastic encourag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Promoted independence skills within the childre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F 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Observed teaching…to extend her understanding of a wider range of teaching style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Daily evaluation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ICT has been used to present stimulus</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resources are well planned and presented for pupils to manage independently</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bookmarkStart w:id="2" w:name="OLE_LINK4"/>
            <w:bookmarkStart w:id="3" w:name="OLE_LINK3"/>
            <w:r>
              <w:rPr>
                <w:i/>
              </w:rPr>
              <w:t>Target: To evaluate impact of own teaching and pupil learning</w:t>
            </w:r>
            <w:bookmarkEnd w:id="2"/>
            <w:bookmarkEnd w:id="3"/>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ood cross curricula learning opportuniti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opic related activiti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bookmarkStart w:id="4" w:name="OLE_LINK2"/>
            <w:bookmarkStart w:id="5" w:name="OLE_LINK1"/>
            <w:r>
              <w:rPr>
                <w:i/>
              </w:rPr>
              <w:t>Target: to plan for investigation opportunities</w:t>
            </w:r>
            <w:bookmarkEnd w:id="4"/>
            <w:bookmarkEnd w:id="5"/>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F 3</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Enabling professional development through observations of experienced teacher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valuating the progress pupils mak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Designed and used her own excellent ICT resources to inspire pupil learning</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Active involvement in the after school dance club</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ood use of her voice to enthuse the childre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Creative making dragons</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valuated a range of behaviour management techniques from her observation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Range of activities to address VAK learning styles</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Develop good cross-curricula learning opportuniti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To evaluate impact of own teaching and pupil learning</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Learning a Chinese language song</w:t>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to plan for investigation opportuniti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Food tasting</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M 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Your evaluation is interesting</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our resources were innovative and highly appropriat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Your lovely and entertaining styl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Pupils were enthused and remained attentiv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I am pleased to se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M 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valuations (daily) are concise and (weekly) somewhat effusiv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Outstanding preparation of ICT resource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Display also starte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Good quest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Keep this super work up! </w:t>
            </w:r>
            <w:r>
              <w:rPr>
                <w:rFonts w:eastAsia="Wingdings" w:cs="Wingdings" w:ascii="Wingdings" w:hAnsi="Wingdings"/>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Try to make connections between practice, theory and your own professional development.</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Trips planned</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An interesting and purposeful less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Making connections on evaluation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M 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Continue to analyse through your evaluation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Another impressive performanc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his lesson gave opportunities for the pupils to develop their own ideas and to act independently.</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Pupils enjoyed the experience, you inspired the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3M 4</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here were many opportunities for evaluation here…</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One of the positive features of your work here has been the importance you have placed on pupils’ enjoyment of the learning process once you had established the groundwork to make this possible. The pupils in this lesson were absorbed in their efforts, fully committed but also enjoying every mom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5"/>
            <w:r>
              <w:rPr/>
              <w:t>Julia (Y3) 1</w:t>
            </w:r>
            <w:bookmarkEnd w:id="6"/>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ou are very observan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he additional planning for the TA is an excellent idea</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Evidence of personalised learning</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w:t>
            </w:r>
            <w:r>
              <w:rPr/>
              <w:t>enjoying their lear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dedication to the profession and more importantly to the children is a credit to you. </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Relating their answers to the learning objective</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You really encourage them to lear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Detailed daily evaluations that reflect on the impact of the teaching and learning in the classroom</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Made them [learning objectives] relevant to the childre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he weekly evaluations are equally detailed.</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Engaged the learner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Make your evaluations more focussed and less descriptive.</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Questioning is good bu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would benefit from using a range of questions to really challenge the children’s understand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Use a range of questioning skills to extend the children’s understand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Julia (Y3) 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You also have an awareness of how to relate assessments to learning outcome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The learning environment is safe and supportiv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Engaged well in their lear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I really like the way you…</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Bright, safe and organised learning environment.</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he children were motivated and were asking good questions in their groups to each oth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You are constantly talking to the children, asking questions and supporting their learn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w:t>
            </w:r>
            <w:r>
              <w:rPr/>
              <w:t>these challenged the children’s think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he use of questions was secu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The children are perceptive and engag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Julia (Y3) 3</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xcellent evaluation</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Use of ICT fun and appropriat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Activities were all fun and releva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Keep this up! </w:t>
            </w:r>
            <w:r>
              <w:rPr>
                <w:rFonts w:eastAsia="Wingdings" w:cs="Wingdings" w:ascii="Wingdings" w:hAnsi="Wingdings"/>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but evaluate how effective they were on taking the learning forward at the appropriate stage in relation to your LO</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Frequent exploration of outdoor classroom possibilties</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xcellent depth of planning including….evaluations</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2F 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ou are confident in role as ‘the teacher’</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Professional discernment</w:t>
            </w:r>
          </w:p>
        </w:tc>
        <w:tc>
          <w:tcPr>
            <w:tcW w:w="23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Perhaps think of some new tricks for lining up</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Effective…story telling voice</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Quest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How lovely to hear such an engaging story telling ton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valuations are analytic</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Question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There are perhaps opportunities for directed question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arget) Choose a focus group, and, through questioning and conversation work with them in their ZPD.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2F 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You use questioning and discussion as learning tool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Y2F 3</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Create appropriate behaviour for learning</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Engage pupils’ interes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They could have explored the objects afterwards to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 Use actual objects wherever you can to make learning real and meaningful to pupil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4:46:00Z</dcterms:created>
  <dc:creator>Ashley Compton</dc:creator>
  <dc:description/>
  <cp:keywords/>
  <dc:language>en-US</dc:language>
  <cp:lastModifiedBy>Ashley Compton</cp:lastModifiedBy>
  <dcterms:modified xsi:type="dcterms:W3CDTF">2011-03-21T20:54:00Z</dcterms:modified>
  <cp:revision>5</cp:revision>
  <dc:subject/>
  <dc:title>Layer 1</dc:title>
</cp:coreProperties>
</file>