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301 Exam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80"/>
        <w:gridCol w:w="2400"/>
        <w:gridCol w:w="25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ompose (writing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k is your ow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Literatu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xpressive languag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Narrative form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xpressive language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 xml:space="preserve">PE301 Exam </w:t>
      </w:r>
    </w:p>
    <w:tbl>
      <w:tblPr>
        <w:tblW w:w="88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95"/>
        <w:gridCol w:w="2648"/>
        <w:gridCol w:w="1738"/>
        <w:gridCol w:w="201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aising question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Original thinking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Narrative forms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e interpretation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hildren’s literatur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Highly relevant and pertinent link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d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legant communicatio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 to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Narrative forms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e interpretation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bookmarkStart w:id="0" w:name="OLE_LINK12"/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hildren’s literature</w:t>
            </w:r>
            <w:bookmarkEnd w:id="0"/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Highly relevant and pertinent link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legant communicatio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bookmarkStart w:id="1" w:name="_Hlk128809350"/>
            <w:bookmarkStart w:id="2" w:name="OLE_LINK14"/>
            <w:bookmarkStart w:id="3" w:name="OLE_LINK13"/>
            <w:bookmarkEnd w:id="1"/>
            <w:bookmarkEnd w:id="2"/>
            <w:bookmarkEnd w:id="3"/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Narrative forms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hildren’s literatur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 and specific link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Narrative forms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 and generally appropriate link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hildren’s literatur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bookmarkStart w:id="4" w:name="_Hlk128809755"/>
            <w:bookmarkStart w:id="5" w:name="OLE_LINK16"/>
            <w:bookmarkStart w:id="6" w:name="OLE_LINK15"/>
            <w:bookmarkEnd w:id="4"/>
            <w:bookmarkEnd w:id="5"/>
            <w:bookmarkEnd w:id="6"/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Narrative forms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Generally relevant and appropriate link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hildren’s literatur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 xml:space="preserve">Limited…related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Limited…narrative forms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appropriate link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Limited…children’s literatur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…relevan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 or no knowledge of their relatio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Little or no…narrative forms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ability to make appropriate link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Minimal or no…children’s literatur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inimal or no…relevan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eastAsia="Frutiger 55 Roman;Times New Roman" w:cs="Frutiger 55 Roman;Times New Roman"/>
          <w:sz w:val="22"/>
        </w:rPr>
      </w:pPr>
      <w:r>
        <w:rPr>
          <w:rFonts w:eastAsia="Frutiger 55 Roman;Times New Roman" w:cs="Frutiger 55 Roman;Times New Roman" w:ascii="Frutiger 55 Roman;Times New Roman" w:hAnsi="Frutiger 55 Roman;Times New Roman"/>
          <w:sz w:val="22"/>
        </w:rPr>
        <w:t xml:space="preserve"> </w:t>
      </w:r>
      <w:r>
        <w:br w:type="page"/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301 Speaking and Listening SoW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1560"/>
        <w:gridCol w:w="18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apte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The work is your ow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bookmarkStart w:id="7" w:name="OLE_LINK17"/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</w:t>
            </w:r>
            <w:bookmarkEnd w:id="7"/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ircle tim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Your views, opinions and belief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Your vie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ra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e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onnec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e explicit the connec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 xml:space="preserve">PE301 Speaking and Listening SoW  </w:t>
      </w:r>
    </w:p>
    <w:tbl>
      <w:tblPr>
        <w:tblW w:w="88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11"/>
        <w:gridCol w:w="2779"/>
        <w:gridCol w:w="2273"/>
        <w:gridCol w:w="131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aises question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Forges new idea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hallenges perception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Original thinking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Innovative approach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thy of publication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legant communication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e approach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dependent thinking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legant communication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ritten style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ritten style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Generally relevan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 xml:space="preserve">Does not adequately justify the choices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Not fully relevan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…relevan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Minimal or no rationale for choices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Not relevan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eastAsia="Frutiger 55 Roman;Times New Roman" w:cs="Frutiger 55 Roman;Times New Roman"/>
          <w:sz w:val="22"/>
        </w:rPr>
      </w:pPr>
      <w:r>
        <w:rPr>
          <w:rFonts w:eastAsia="Frutiger 55 Roman;Times New Roman" w:cs="Frutiger 55 Roman;Times New Roman" w:ascii="Frutiger 55 Roman;Times New Roman" w:hAnsi="Frutiger 55 Roman;Times New Roman"/>
          <w:sz w:val="22"/>
        </w:rPr>
        <w:t xml:space="preserve"> </w:t>
      </w:r>
      <w:r>
        <w:br w:type="page"/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302 Research proposal and project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160"/>
        <w:gridCol w:w="2400"/>
        <w:gridCol w:w="180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k is your ow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novativ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c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cid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tere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tere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 ques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leva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Examin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onstru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  <w:r>
        <w:br w:type="page"/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302 Research proposal</w:t>
      </w:r>
    </w:p>
    <w:tbl>
      <w:tblPr>
        <w:tblW w:w="88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015"/>
        <w:gridCol w:w="3023"/>
        <w:gridCol w:w="2141"/>
        <w:gridCol w:w="1216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nthesi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 xml:space="preserve">Linked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Question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nthesi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nthesised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ag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Need to link…more directly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General…research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…needs refining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eastAsia="Frutiger 55 Roman;Times New Roman" w:cs="Frutiger 55 Roman;Times New Roman"/>
          <w:sz w:val="22"/>
        </w:rPr>
      </w:pPr>
      <w:r>
        <w:rPr>
          <w:rFonts w:eastAsia="Frutiger 55 Roman;Times New Roman" w:cs="Frutiger 55 Roman;Times New Roman" w:ascii="Frutiger 55 Roman;Times New Roman" w:hAnsi="Frutiger 55 Roman;Times New Roman"/>
          <w:sz w:val="22"/>
        </w:rPr>
        <w:t xml:space="preserve"> 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302 Research project</w:t>
      </w:r>
    </w:p>
    <w:tbl>
      <w:tblPr>
        <w:tblW w:w="88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22"/>
        <w:gridCol w:w="2374"/>
        <w:gridCol w:w="1959"/>
        <w:gridCol w:w="192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aise question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Original thinking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xcellent presentation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sightful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thy of consideration for publicatio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wareness of style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Thought provoking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nthesi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cholarly judgemen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wareness of audience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dependent thinking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nthesi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legance of styl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onstructe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ritten style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Good judgemen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ppropriate for the audience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ompar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Good judgemen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und…relevan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Few inconsistencies in written style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ompar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Generally appropriate for the audience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ome ability to selec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…relevan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me inconsistencies in written style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ome ability to selec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Little..consider audience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Minimal…research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…relevan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Derivativ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appropriate for the audience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Poor…research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No…research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 or no…relevan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Derivativ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holly inappropriate for the audience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Unstructured research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 or no…relating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  <w:r>
        <w:br w:type="page"/>
      </w:r>
    </w:p>
    <w:p>
      <w:pPr>
        <w:pStyle w:val="Normal"/>
        <w:rPr/>
      </w:pPr>
      <w:r>
        <w:rPr/>
        <w:t>PE303 individual presentation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2520"/>
        <w:gridCol w:w="228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teres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 xml:space="preserve">Engage and challenge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k is your ow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nterprise activit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teres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nterprising projec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bookmarkStart w:id="8" w:name="OLE_LINK18"/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  <w:bookmarkEnd w:id="8"/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sigh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 xml:space="preserve">PE303 Individual presentation </w:t>
      </w:r>
    </w:p>
    <w:tbl>
      <w:tblPr>
        <w:tblW w:w="88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630"/>
        <w:gridCol w:w="2238"/>
        <w:gridCol w:w="1569"/>
        <w:gridCol w:w="2958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aise question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Theory and practice used to enrich each othe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Leading to new ideas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ontroversies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e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Original thinking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Able to offer new alternatives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Within the total desig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Theory and practice used to enrich each othe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Challenges the audienc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dependent thinkin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New ideas and interpretations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xpressiv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teres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Theory and practice well integrate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xpressiv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teres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me expression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teres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 relevan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ome…select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Poorly designe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…relevan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mpairs…presentation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oor grasp of relevan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Little or no…presentation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eastAsia="Frutiger 55 Roman;Times New Roman" w:cs="Frutiger 55 Roman;Times New Roman"/>
          <w:sz w:val="22"/>
        </w:rPr>
      </w:pPr>
      <w:r>
        <w:rPr>
          <w:rFonts w:eastAsia="Frutiger 55 Roman;Times New Roman" w:cs="Frutiger 55 Roman;Times New Roman" w:ascii="Frutiger 55 Roman;Times New Roman" w:hAnsi="Frutiger 55 Roman;Times New Roman"/>
          <w:sz w:val="22"/>
        </w:rPr>
        <w:t xml:space="preserve"> </w:t>
      </w:r>
      <w:r>
        <w:br w:type="page"/>
      </w:r>
    </w:p>
    <w:p>
      <w:pPr>
        <w:pStyle w:val="Normal"/>
        <w:rPr/>
      </w:pPr>
      <w:bookmarkStart w:id="9" w:name="OLE_LINK1"/>
      <w:r>
        <w:rPr/>
        <w:t>PE303 Learning Journal</w:t>
      </w:r>
      <w:bookmarkEnd w:id="9"/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1560"/>
        <w:gridCol w:w="18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Feelings and motiv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rticulate and apply your professional philosop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k is your ow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sonal develop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ci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Your philosophy of educ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spir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ci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Your philosop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ttitude to change, preconceptions and challeng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aise many other ques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Your ide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Your views about teach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Your views about teaching and educ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itial ideas about teaching and learn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Your initial belief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Belief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Your philosophy of educ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apted, modified, change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Your philosop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Your philosop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Overcoming problem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Taking risk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Your philosop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Your ideal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Your philosophy of educ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This philosop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nunciate your own educational philosop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  <w:r>
        <w:br w:type="page"/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303 Learning Journal</w:t>
      </w:r>
    </w:p>
    <w:tbl>
      <w:tblPr>
        <w:tblW w:w="88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89"/>
        <w:gridCol w:w="2905"/>
        <w:gridCol w:w="2400"/>
        <w:gridCol w:w="180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Clarity and originality of own philosop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xcellent presentation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terpla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thy of consideration for public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Developing philosoph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lear statement of philosoph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cholarly styl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nthesi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Developing philosoph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 xml:space="preserve">Critical judgement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Own statement of philosoph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cademic written styl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und judgemen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Own developing philosoph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Good judgemen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Own statement of philosoph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ppropriate academic styl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ag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Own philosoph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tatement of philosoph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tyle is not consistently academic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mpairs the development of a coherent philosoph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appropriate writing styl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  <w:bookmarkStart w:id="10" w:name="OLE_LINK5"/>
      <w:bookmarkStart w:id="11" w:name="OLE_LINK4"/>
      <w:bookmarkStart w:id="12" w:name="OLE_LINK5"/>
      <w:bookmarkStart w:id="13" w:name="OLE_LINK4"/>
      <w:bookmarkEnd w:id="12"/>
      <w:r>
        <w:br w:type="page"/>
      </w:r>
    </w:p>
    <w:p>
      <w:pPr>
        <w:pStyle w:val="Normal"/>
        <w:rPr/>
      </w:pPr>
      <w:bookmarkStart w:id="14" w:name="OLE_LINK4"/>
      <w:r>
        <w:rPr/>
        <w:t>PE306 Own Investigations</w:t>
      </w:r>
      <w:bookmarkEnd w:id="14"/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1560"/>
        <w:gridCol w:w="18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roblem solv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k is your ow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Manage own learni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pplication…in complex and novel situa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Manage own learning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bookmarkStart w:id="15" w:name="_Hlk128587583"/>
            <w:bookmarkStart w:id="16" w:name="OLE_LINK3"/>
            <w:bookmarkStart w:id="17" w:name="OLE_LINK2"/>
            <w:bookmarkEnd w:id="15"/>
            <w:bookmarkEnd w:id="16"/>
            <w:bookmarkEnd w:id="17"/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roblem solv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 xml:space="preserve">Relating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magin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  <w:r>
        <w:br w:type="page"/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306 Own Investigations</w:t>
      </w:r>
    </w:p>
    <w:tbl>
      <w:tblPr>
        <w:tblW w:w="88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63"/>
        <w:gridCol w:w="3884"/>
        <w:gridCol w:w="950"/>
        <w:gridCol w:w="924"/>
      </w:tblGrid>
      <w:tr>
        <w:trPr>
          <w:trHeight w:val="27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Explored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onnections mad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Original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reconceptions challenge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Enquiry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 xml:space="preserve">Thorough…overcoming of difficulties </w:t>
            </w:r>
            <w:r>
              <w:rPr>
                <w:rFonts w:cs="Frutiger 55 Roman;Times New Roman" w:ascii="Frutiger 55 Roman;Times New Roman" w:hAnsi="Frutiger 55 Roman;Times New Roman"/>
                <w:i/>
                <w:color w:val="FF6600"/>
                <w:sz w:val="22"/>
              </w:rPr>
              <w:t>(problem solving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 xml:space="preserve">Work independently </w:t>
            </w:r>
            <w:r>
              <w:rPr>
                <w:rFonts w:cs="Frutiger 55 Roman;Times New Roman" w:ascii="Frutiger 55 Roman;Times New Roman" w:hAnsi="Frutiger 55 Roman;Times New Roman"/>
                <w:i/>
                <w:color w:val="FF6600"/>
                <w:sz w:val="22"/>
              </w:rPr>
              <w:t>(thinking implied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Questions formulated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1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Explored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Thoughtful…overcoming of difficultie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ntive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Enquiry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1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lear…overcoming of difficultie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Explored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Good judgem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ntive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Enquiry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1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Difficulties were overcom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und judgem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ed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Enquiry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1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Difficulties were overcom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und judgem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ed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Enquiry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1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 of investigations…limited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Difficulties encountered…not addresse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Enquiry…partially developed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 judgem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…lin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1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 of investigations…very limited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Difficulties encountered were neither identified nor addresse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Very limited…selection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Very limited judgem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Lines of enquiry not considered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Do not link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  <w:bookmarkStart w:id="18" w:name="OLE_LINK5"/>
      <w:bookmarkStart w:id="19" w:name="OLE_LINK5"/>
      <w:bookmarkEnd w:id="19"/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  <w:r>
        <w:br w:type="page"/>
      </w:r>
    </w:p>
    <w:p>
      <w:pPr>
        <w:pStyle w:val="Normal"/>
        <w:rPr/>
      </w:pPr>
      <w:r>
        <w:rPr/>
        <w:t>PE306 Pupil Investigations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1560"/>
        <w:gridCol w:w="18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Origina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Motiva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Interesting and motiva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Stimulating and motiva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Explor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k is your ow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ap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bility to apply own learning to pupil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cis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  <w:r>
        <w:br w:type="page"/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306 Pupil Investigations</w:t>
      </w:r>
    </w:p>
    <w:tbl>
      <w:tblPr>
        <w:tblW w:w="88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74"/>
        <w:gridCol w:w="1977"/>
        <w:gridCol w:w="1909"/>
        <w:gridCol w:w="19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eastAsia="Frutiger 55 Roman;Times New Roman" w:cs="Frutiger 55 Roman;Times New Roman" w:ascii="Frutiger 55 Roman;Times New Roman" w:hAnsi="Frutiger 55 Roman;Times New Roman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Originalit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d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Professional presentation…is imaginative, stimulating and motivat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xcellent presentation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1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Originalit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ed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Stimulating and motivat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…high quality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1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bookmarkStart w:id="20" w:name="_Hlk128591227"/>
            <w:bookmarkStart w:id="21" w:name="OLE_LINK8"/>
            <w:bookmarkStart w:id="22" w:name="OLE_LINK7"/>
            <w:bookmarkEnd w:id="20"/>
            <w:bookmarkEnd w:id="21"/>
            <w:bookmarkEnd w:id="22"/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Good judgemen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Motivat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ed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…goo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teresting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1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und judgemen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Appealing??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ed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…effectiv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 effectivel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me inconsistencies in written styl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1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 judgemen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ed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…appropriat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Generally link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1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 evaluatio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Little…cross-curricular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ed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…linke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…limited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Little thought of audienc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Limited…selected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…limited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1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…partly appropriat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Do not link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…inappropriat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ome…selected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appropriate for audienc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Very few…selected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… inappropriat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br w:type="page"/>
      </w:r>
      <w:r>
        <w:rPr>
          <w:rFonts w:cs="Frutiger 55 Roman;Times New Roman" w:ascii="Frutiger 55 Roman;Times New Roman" w:hAnsi="Frutiger 55 Roman;Times New Roman"/>
          <w:sz w:val="22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200"/>
        <w:gridCol w:w="1440"/>
        <w:gridCol w:w="1080"/>
        <w:gridCol w:w="194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Layer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Layer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Layer 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rty / creativity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English Exa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  <w:highlight w:val="magenta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magenta"/>
              </w:rPr>
              <w:t>Speaking and Listening So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magenta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magent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magenta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magent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magenta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magenta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magenta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magenta"/>
              </w:rPr>
              <w:t>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Research Proposal &amp; Projec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47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Research Propos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Research Projec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  <w:highlight w:val="magenta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magenta"/>
              </w:rPr>
              <w:t>Individual Present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magenta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magent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magenta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magent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magenta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magenta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magenta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magenta"/>
              </w:rPr>
              <w:t>1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Learning Journ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Own Investigati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Pupil Investigati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/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/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/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</w:tr>
    </w:tbl>
    <w:p>
      <w:pPr>
        <w:pStyle w:val="Normal"/>
        <w:rPr>
          <w:rFonts w:ascii="Frutiger 55 Roman;Times New Roman" w:hAnsi="Frutiger 55 Roman;Times New Roman" w:eastAsia="Frutiger 55 Roman;Times New Roman" w:cs="Frutiger 55 Roman;Times New Roman"/>
          <w:sz w:val="22"/>
        </w:rPr>
      </w:pPr>
      <w:r>
        <w:rPr>
          <w:rFonts w:eastAsia="Frutiger 55 Roman;Times New Roman" w:cs="Frutiger 55 Roman;Times New Roman" w:ascii="Frutiger 55 Roman;Times New Roman" w:hAnsi="Frutiger 55 Roman;Times New Roman"/>
          <w:sz w:val="22"/>
        </w:rPr>
        <w:t xml:space="preserve"> 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** 25 of these are the word ‘research’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55 Roma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3:23:00Z</dcterms:created>
  <dc:creator>akjc</dc:creator>
  <dc:description/>
  <dc:language>en-US</dc:language>
  <cp:lastModifiedBy>Ashley Compton</cp:lastModifiedBy>
  <dcterms:modified xsi:type="dcterms:W3CDTF">2010-03-23T01:55:00Z</dcterms:modified>
  <cp:revision>25</cp:revision>
  <dc:subject/>
  <dc:title>PE11 Starting Point</dc:title>
</cp:coreProperties>
</file>