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OLE_LINK4"/>
            <w:bookmarkStart w:id="1" w:name="OLE_LINK3"/>
            <w:bookmarkEnd w:id="0"/>
            <w:bookmarkEnd w:id="1"/>
            <w:r>
              <w:rPr>
                <w:rFonts w:cs="Arial" w:ascii="Arial" w:hAnsi="Arial"/>
              </w:rPr>
              <w:t>Sour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 term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exclusion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tish Education Index</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published since Jan 2005, title &amp; abstract</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2" w:name="OLE_LINK1"/>
            <w:r>
              <w:rPr>
                <w:rFonts w:cs="Arial" w:ascii="Arial" w:hAnsi="Arial"/>
              </w:rPr>
              <w:t>Excluded those focused on creative writing or arts education; excluded those where the abstract indicated that creativity was not the main focus, e.g. result triggered because the author was in the Creative Arts department</w:t>
            </w:r>
            <w:bookmarkEnd w:id="2"/>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tralian Education Index</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 AND higher ADJ education, published since Jan 200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focused on creative writing or arts education; excluded those where the abstract indicated that creativity was not the main focus, e.g. many results were from an engineering conference that had creativity in the title but the articles themselves were not about creativity</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p (education evidence portal)</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s education</w:t>
            </w:r>
          </w:p>
          <w:p>
            <w:pPr>
              <w:pStyle w:val="Normal"/>
              <w:rPr>
                <w:rFonts w:ascii="Arial" w:hAnsi="Arial" w:cs="Arial"/>
              </w:rPr>
            </w:pPr>
            <w:r>
              <w:rPr>
                <w:rFonts w:cs="Arial" w:ascii="Arial" w:hAnsi="Arial"/>
              </w:rPr>
              <w:t>Creative Activities</w:t>
            </w:r>
          </w:p>
          <w:p>
            <w:pPr>
              <w:pStyle w:val="Normal"/>
              <w:rPr>
                <w:rFonts w:ascii="Arial" w:hAnsi="Arial" w:cs="Arial"/>
              </w:rPr>
            </w:pPr>
            <w:r>
              <w:rPr>
                <w:rFonts w:cs="Arial" w:ascii="Arial" w:hAnsi="Arial"/>
              </w:rPr>
              <w:t>Creative Art</w:t>
            </w:r>
          </w:p>
          <w:p>
            <w:pPr>
              <w:pStyle w:val="Normal"/>
              <w:rPr>
                <w:rFonts w:ascii="Arial" w:hAnsi="Arial" w:cs="Arial"/>
              </w:rPr>
            </w:pPr>
            <w:r>
              <w:rPr>
                <w:rFonts w:cs="Arial" w:ascii="Arial" w:hAnsi="Arial"/>
              </w:rPr>
              <w:t>Creative Development</w:t>
            </w:r>
          </w:p>
          <w:p>
            <w:pPr>
              <w:pStyle w:val="Normal"/>
              <w:rPr>
                <w:rFonts w:ascii="Arial" w:hAnsi="Arial" w:cs="Arial"/>
              </w:rPr>
            </w:pPr>
            <w:r>
              <w:rPr>
                <w:rFonts w:cs="Arial" w:ascii="Arial" w:hAnsi="Arial"/>
              </w:rPr>
              <w:t>Creative Thinking</w:t>
            </w:r>
          </w:p>
          <w:p>
            <w:pPr>
              <w:pStyle w:val="Normal"/>
              <w:rPr>
                <w:rFonts w:ascii="Arial" w:hAnsi="Arial" w:cs="Arial"/>
              </w:rPr>
            </w:pPr>
            <w:r>
              <w:rPr>
                <w:rFonts w:cs="Arial" w:ascii="Arial" w:hAnsi="Arial"/>
              </w:rPr>
              <w:t>Creativity</w:t>
            </w:r>
          </w:p>
          <w:p>
            <w:pPr>
              <w:pStyle w:val="Normal"/>
              <w:rPr>
                <w:rFonts w:ascii="Arial" w:hAnsi="Arial" w:cs="Arial"/>
              </w:rPr>
            </w:pPr>
            <w:r>
              <w:rPr>
                <w:rFonts w:cs="Arial" w:ascii="Arial" w:hAnsi="Arial"/>
              </w:rPr>
              <w:t>Creativity Test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lted in 32 hits but most had already appeared in other search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 lin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ways to develop creativity or creativity in specific subjec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genta</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creativity; published since 1995</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GE Journals onlin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 + higher + education, published since 2000</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y included the word creating but were not really about creativity</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PPI-Centr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about a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E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w:t>
            </w:r>
          </w:p>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UK plu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secondary and the ar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FER</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arch area entitled “Arts, Creative and Cultural Edu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about the arts (nearly all entri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TRB (Teacher Training Resource Bank)</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y duplicates from other sources; excluded requests for help from students</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 term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exclusion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E (Centre for Applied Research in Edu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 did not appear to be central to any of the five hi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IPS (The Research Informed Practice Sit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udies were grouped under themes but there were no categories related to creativity, creative thinking or the art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creative writing</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ltivers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nly entry was a staff profile research interes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alat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 entries were components of CITE (creativity in initial teacher education); excluded mentions in newsletter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er Education Academy (HEA)</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that were specifically subject focus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and searche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 term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exclusion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Teacher Research Panel</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search summaries for the 2004,  2006 and 2008 conference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ways to develop creativity or creativity in specific subjec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azon.co.uk</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ed author links, related suggestions and ‘people who bought this book also bought…’</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ways to develop creativity or creativity in specific subjec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versity librar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 search on database highlighted JGQC/ JGQC7, JLN and IFN / IFN7</w:t>
            </w:r>
          </w:p>
          <w:p>
            <w:pPr>
              <w:pStyle w:val="Normal"/>
              <w:rPr>
                <w:rFonts w:ascii="Arial" w:hAnsi="Arial" w:cs="Arial"/>
              </w:rPr>
            </w:pPr>
            <w:r>
              <w:rPr>
                <w:rFonts w:cs="Arial" w:ascii="Arial" w:hAnsi="Arial"/>
              </w:rPr>
              <w:t>Performed hand search of these shelves</w:t>
            </w:r>
          </w:p>
          <w:p>
            <w:pPr>
              <w:pStyle w:val="Normal"/>
              <w:rPr>
                <w:rFonts w:ascii="Arial" w:hAnsi="Arial" w:cs="Arial"/>
              </w:rPr>
            </w:pPr>
            <w:r>
              <w:rPr>
                <w:rFonts w:cs="Arial" w:ascii="Arial" w:hAnsi="Arial"/>
              </w:rPr>
              <w:t>Included a range of publication dates to establish a historical perspective</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i/>
          <w:i/>
          <w:iCs/>
        </w:rPr>
      </w:pPr>
      <w:r>
        <w:br w:type="page"/>
      </w:r>
      <w:r>
        <w:rPr>
          <w:i/>
          <w:iC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Hand searched journal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OLE_LINK8"/>
            <w:bookmarkStart w:id="4" w:name="OLE_LINK7"/>
            <w:bookmarkEnd w:id="3"/>
            <w:bookmarkEnd w:id="4"/>
            <w:r>
              <w:rPr>
                <w:rFonts w:cs="Arial" w:ascii="Arial" w:hAnsi="Arial"/>
              </w:rPr>
              <w:t>Sour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 term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exclusion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ts and Humanities in Higher Edu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journal based in the UK; included those focused on creativity in teaching and assessment at HE, since 2005; only 4 articles found</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 Research Journal</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national but US based; </w:t>
            </w:r>
            <w:bookmarkStart w:id="5" w:name="OLE_LINK2"/>
            <w:r>
              <w:rPr>
                <w:rFonts w:cs="Arial" w:ascii="Arial" w:hAnsi="Arial"/>
              </w:rPr>
              <w:t>Included those giving an overview of creativity research and those about creativity &amp; assessment, since 2005</w:t>
            </w:r>
            <w:bookmarkEnd w:id="5"/>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focused on psychometrics or US education system</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val="false"/>
                <w:i w:val="false"/>
                <w:iCs w:val="false"/>
              </w:rPr>
            </w:pPr>
            <w:r>
              <w:rPr>
                <w:rFonts w:cs="Arial" w:ascii="Arial" w:hAnsi="Arial"/>
                <w:i w:val="false"/>
                <w:iCs w:val="false"/>
              </w:rPr>
              <w:t>Education 3 – 1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since 2005;</w:t>
            </w:r>
          </w:p>
          <w:p>
            <w:pPr>
              <w:pStyle w:val="Normal"/>
              <w:rPr>
                <w:rFonts w:ascii="Arial" w:hAnsi="Arial" w:cs="Arial"/>
              </w:rPr>
            </w:pPr>
            <w:r>
              <w:rPr>
                <w:rFonts w:cs="Arial" w:ascii="Arial" w:hAnsi="Arial"/>
              </w:rPr>
              <w:t>Included a special issue on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 of Creative Behavior</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but US based; included those giving an overview of creativity research and those about creativity &amp; assessment, since 200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focused on psychometrics or developing creativity</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Thinking and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tish journal; Included those related to the definition of creativity or assessment &amp; creativity, since 200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OLE_LINK13"/>
            <w:r>
              <w:rPr>
                <w:rFonts w:cs="Arial" w:ascii="Arial" w:hAnsi="Arial"/>
              </w:rPr>
              <w:t>Excluded</w:t>
            </w:r>
            <w:bookmarkStart w:id="7" w:name="OLE_LINK23"/>
            <w:r>
              <w:rPr>
                <w:rFonts w:cs="Arial" w:ascii="Arial" w:hAnsi="Arial"/>
              </w:rPr>
              <w:t xml:space="preserve"> ways to develop creativity or creativity in specific subjects</w:t>
            </w:r>
            <w:bookmarkEnd w:id="6"/>
            <w:bookmarkEnd w:id="7"/>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eacher Educator</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based journal; since 2005  but no articles related to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Development</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ational, since 2005 but no articles related to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Education and Special Edu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ce 2005 but no articles related to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Education Quarterl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based; since 2005 but no articles related to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s and Teaching</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ernational; </w:t>
            </w:r>
            <w:bookmarkStart w:id="8" w:name="OLE_LINK11"/>
            <w:r>
              <w:rPr>
                <w:rFonts w:cs="Arial" w:ascii="Arial" w:hAnsi="Arial"/>
              </w:rPr>
              <w:t>since 2005 but no articles related to creativity</w:t>
            </w:r>
            <w:bookmarkEnd w:id="8"/>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and Learning</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9" w:name="OLE_LINK12"/>
            <w:r>
              <w:rPr>
                <w:rFonts w:cs="Arial" w:ascii="Arial" w:hAnsi="Arial"/>
              </w:rPr>
              <w:t>since 2005 but no articles related to creativity</w:t>
            </w:r>
            <w:bookmarkEnd w:id="9"/>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Edu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nce 2005, one special issue in 2005 featured imagination and creativity </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10" w:name="OLE_LINK18"/>
            <w:r>
              <w:rPr>
                <w:rFonts w:cs="Arial" w:ascii="Arial" w:hAnsi="Arial"/>
              </w:rPr>
              <w:t>Excluded ways to develop creativity or creativity in specific subjects</w:t>
            </w:r>
            <w:bookmarkEnd w:id="10"/>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ing in Higher Education</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ce 2005, one article about innovation</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i/>
          <w:i/>
          <w:iCs/>
        </w:rPr>
      </w:pPr>
      <w:r>
        <w:br w:type="page"/>
      </w:r>
      <w:r>
        <w:rPr>
          <w:i/>
          <w:iCs/>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Government Publications</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rch term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exclusion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US (Department for Innovation, Universities and Skill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 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y two hits but neither appeared relevant from the summary</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SF (Department for children, schools and families) - publicati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ch repetition; often curriculum term e.g. Creative Development; wide variety of useag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SF – publicati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 AND asses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ch repetition; kept picking up assessment in the tabs on the teachernet webframe although the article was not about assessmen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SF – publication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 AND assess* AND primar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xteen hits, all relevan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CSF / DIUS Programme of Resarch</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y five hits but none appeared relevant, e.g. Use of alcohol in children and young peopl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ional Curriculum</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 AND KS1 OR KS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y three hits, excluded the one related to the art curriculum</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s site</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ricted to Primary National Strategy and Primary Framework; most were case studi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evelopment Agenc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AND ITT</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about creative deployment of staff / creative managemen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ry Child Matter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w:t>
            </w:r>
          </w:p>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about managerial issu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 National Strateg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 AND primary</w:t>
            </w:r>
          </w:p>
          <w:p>
            <w:pPr>
              <w:pStyle w:val="Normal"/>
              <w:rPr>
                <w:rFonts w:ascii="Arial" w:hAnsi="Arial" w:cs="Arial"/>
              </w:rPr>
            </w:pPr>
            <w:r>
              <w:rPr>
                <w:rFonts w:cs="Arial" w:ascii="Arial" w:hAnsi="Arial"/>
              </w:rPr>
              <w:t>Creative AND early years</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related to literacy units / specific subject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sted</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that were subject based and those that just included references to Creative Partnership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CA (Qualifications and Curriculum Author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e</w:t>
            </w:r>
          </w:p>
          <w:p>
            <w:pPr>
              <w:pStyle w:val="Normal"/>
              <w:rPr>
                <w:rFonts w:ascii="Arial" w:hAnsi="Arial" w:cs="Arial"/>
              </w:rPr>
            </w:pPr>
            <w:r>
              <w:rPr>
                <w:rFonts w:cs="Arial" w:ascii="Arial" w:hAnsi="Arial"/>
              </w:rPr>
              <w:t>Creativity</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luded those for the ‘creative and media’ qual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Cambria" w:cs="Times New Roman"/>
      <w:i/>
      <w:iCs/>
    </w:rPr>
  </w:style>
  <w:style w:type="character" w:styleId="DefaultParagraphFont">
    <w:name w:val="Default Paragraph Font"/>
    <w:qFormat/>
    <w:rPr/>
  </w:style>
  <w:style w:type="character" w:styleId="Heading1Char">
    <w:name w:val="Heading 1 Char"/>
    <w:basedOn w:val="DefaultParagraphFont"/>
    <w:qFormat/>
    <w:rPr>
      <w:rFonts w:ascii="Times" w:hAnsi="Times" w:cs="Time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48:00Z</dcterms:created>
  <dc:creator/>
  <dc:description/>
  <cp:keywords/>
  <dc:language>en-US</dc:language>
  <cp:lastModifiedBy>Ashley Compton</cp:lastModifiedBy>
  <dcterms:modified xsi:type="dcterms:W3CDTF">2011-03-21T16:55:00Z</dcterms:modified>
  <cp:revision>1</cp:revision>
  <dc:subject/>
  <dc:title/>
</cp:coreProperties>
</file>