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0" w:name="OLE_LINK2"/>
      <w:bookmarkEnd w:id="0"/>
      <w:r>
        <w:rPr>
          <w:rFonts w:cs="Frutiger 55 Roman;Times New Roman" w:ascii="Frutiger 55 Roman;Times New Roman" w:hAnsi="Frutiger 55 Roman;Times New Roman"/>
          <w:sz w:val="22"/>
        </w:rPr>
        <w:t>PE211 – Exam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34"/>
        <w:gridCol w:w="2171"/>
        <w:gridCol w:w="274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ption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8"/>
        <w:gridCol w:w="3156"/>
        <w:gridCol w:w="1777"/>
        <w:gridCol w:w="19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nsight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insightful connecti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  <w:t>Well (chosen) styl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nnectio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monstrates judgeme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relevanc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releva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1" w:name="OLE_LINK2"/>
      <w:bookmarkEnd w:id="1"/>
      <w:r>
        <w:rPr>
          <w:rFonts w:cs="Frutiger 55 Roman;Times New Roman" w:ascii="Frutiger 55 Roman;Times New Roman" w:hAnsi="Frutiger 55 Roman;Times New Roman"/>
          <w:sz w:val="22"/>
        </w:rPr>
        <w:t>PE211 – Creation and Evaluation of an IEP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022"/>
        <w:gridCol w:w="2151"/>
        <w:gridCol w:w="2757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d approach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 a format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eated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926"/>
        <w:gridCol w:w="2875"/>
        <w:gridCol w:w="2316"/>
        <w:gridCol w:w="194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nsigh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presentatio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f publishable standar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" w:name="OLE_LINK1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 of presentation</w:t>
            </w:r>
            <w:bookmarkEnd w:id="2"/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 chose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insightful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alistic and 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3" w:name="OLE_LINK28"/>
            <w:bookmarkStart w:id="4" w:name="OLE_LINK27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  <w:bookmarkEnd w:id="3"/>
            <w:bookmarkEnd w:id="4"/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nnection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monstrates judgeme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ppropriate choic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relevanc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does not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confuses / obscures / diminishes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5" w:name="OLE_LINK3"/>
      <w:bookmarkEnd w:id="5"/>
      <w:r>
        <w:rPr>
          <w:rFonts w:cs="Frutiger 55 Roman;Times New Roman" w:ascii="Frutiger 55 Roman;Times New Roman" w:hAnsi="Frutiger 55 Roman;Times New Roman"/>
          <w:sz w:val="22"/>
        </w:rPr>
        <w:t>PE212 – Equality essay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420"/>
        <w:gridCol w:w="2837"/>
        <w:gridCol w:w="236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6" w:name="_Hlk128767098"/>
            <w:bookmarkStart w:id="7" w:name="OLE_LINK7"/>
            <w:bookmarkStart w:id="8" w:name="OLE_LINK6"/>
            <w:bookmarkEnd w:id="6"/>
            <w:bookmarkEnd w:id="7"/>
            <w:bookmarkEnd w:id="8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holarly style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your own preconception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al issues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vergent view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  <w:t>Synthesi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  <w:t>Relat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9" w:name="_Hlk128767175"/>
            <w:bookmarkStart w:id="10" w:name="OLE_LINK9"/>
            <w:bookmarkStart w:id="11" w:name="OLE_LINK8"/>
            <w:bookmarkEnd w:id="9"/>
            <w:bookmarkEnd w:id="10"/>
            <w:bookmarkEnd w:id="11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  <w:t>Evaluat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  <w:t>Relevanc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99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9900"/>
                <w:sz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32"/>
        <w:gridCol w:w="2276"/>
        <w:gridCol w:w="2414"/>
        <w:gridCol w:w="2094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ustained and original thinking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es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es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itical…choic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choic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and sustained thinki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ividuali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Controversial </w:t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etent judgem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opriate for the audience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gree of individualit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minor inconsistencies in written style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>
          <w:trHeight w:val="27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…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argely derivativ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evalu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argely derivativ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12" w:name="OLE_LINK3"/>
      <w:bookmarkEnd w:id="12"/>
      <w:r>
        <w:rPr>
          <w:rFonts w:cs="Frutiger 55 Roman;Times New Roman" w:ascii="Frutiger 55 Roman;Times New Roman" w:hAnsi="Frutiger 55 Roman;Times New Roman"/>
          <w:sz w:val="22"/>
        </w:rPr>
        <w:t>PE212 – Group presentation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58"/>
        <w:gridCol w:w="3650"/>
        <w:gridCol w:w="2749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hallenge your audienc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aining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Engage and challenge an adult audienc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ubject-relate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stute selecti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13" w:name="OLE_LINK4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  <w:bookmarkEnd w:id="13"/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 the rol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sponse of the audienc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on with the audienc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077"/>
        <w:gridCol w:w="2454"/>
        <w:gridCol w:w="2192"/>
        <w:gridCol w:w="239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bookmarkStart w:id="14" w:name="OLE_LINK12"/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  <w:bookmarkEnd w:id="14"/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dea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uperbly design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ustained and original thinking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ithin the total desig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Able to offer new alternative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y strong rapport with the audience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 polished but still fresh 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hallenges the audi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deas and interpretations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and sustained thinkin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od interaction with the audience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 defined area of interes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well integrated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15" w:name="OLE_LINK13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  <w:bookmarkEnd w:id="15"/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competent judgem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ffective selec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teraction with the audience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fined area of interes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ppropriate selec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ccasional interaction with the audience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limited…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hearsal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teraction with the audience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ly designe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argely derivativ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mpairs…presentation</w:t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oor grasp…releva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holly derivativ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 or no…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13 –Child Development Study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207"/>
        <w:gridCol w:w="1915"/>
        <w:gridCol w:w="2726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16" w:name="_Hlk130376791"/>
            <w:bookmarkStart w:id="17" w:name="OLE_LINK10"/>
            <w:bookmarkStart w:id="18" w:name="OLE_LINK5"/>
            <w:bookmarkEnd w:id="16"/>
            <w:bookmarkEnd w:id="17"/>
            <w:bookmarkEnd w:id="18"/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ing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erimenting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FAQ sheet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559"/>
        <w:gridCol w:w="44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, critical thinking and problem solvi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wings, paintings, writi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nge of possibil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19" w:name="OLE_LINK11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  <w:bookmarkEnd w:id="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n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78"/>
        <w:gridCol w:w="2731"/>
        <w:gridCol w:w="2378"/>
        <w:gridCol w:w="167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…appropriatel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…strategi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(Presentation)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evaluatio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insight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present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ing a rich collect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f publishable standar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…appropriately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 of presentation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ing a profusio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 chose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…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ing ampl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dgeme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ing sufficien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ppropriate 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aspects of presentation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ationships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mited…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does not</w:t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…limited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inimal…research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c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Unable to design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0" w:name="OLE_LINK15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confuses / obscures / diminishes</w:t>
            </w:r>
            <w:bookmarkEnd w:id="20"/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relate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15 – Evaluating and Creating Core SoW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028"/>
        <w:gridCol w:w="2183"/>
        <w:gridCol w:w="2719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ng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, improved, single SoW that uses alternative approach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extualised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v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bookmarkStart w:id="21" w:name="OLE_LINK17"/>
            <w:bookmarkStart w:id="22" w:name="OLE_LINK16"/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SoW</w:t>
            </w:r>
            <w:bookmarkEnd w:id="21"/>
            <w:bookmarkEnd w:id="22"/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lternative approaches to learning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a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ew SoW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received opinio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Your own opin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a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Marking grid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866"/>
        <w:gridCol w:w="3160"/>
        <w:gridCol w:w="1672"/>
        <w:gridCol w:w="235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presentati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3" w:name="OLE_LINK18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lternative approaches</w:t>
            </w:r>
            <w:bookmarkEnd w:id="23"/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f publishable standard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(presentation)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stute judgement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 of presentation</w:t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 chos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Pertinent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insightful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lternative approaches</w:t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nnection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dgeme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ppropriate choic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lternative approaches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aspects of presentation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mited…choice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mited… alternative approaches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does not support meaning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 or no… alternative approaches</w:t>
            </w:r>
          </w:p>
        </w:tc>
      </w:tr>
      <w:tr>
        <w:trPr>
          <w:trHeight w:val="27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confuses / obscures / diminishes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16 – Group Presentation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477"/>
        <w:gridCol w:w="2453"/>
        <w:gridCol w:w="302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choice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ing stereotyp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 and attractive displa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preconception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 quality resourc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de book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4" w:name="OLE_LINK14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  <w:bookmarkEnd w:id="24"/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k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programm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tyl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tio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opportunitie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inking skill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opportunitie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ame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stume for role 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arting point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 play or small world area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 of first hand experienc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issues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sideration of audienc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sistent style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Marking grid –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86"/>
        <w:gridCol w:w="2291"/>
        <w:gridCol w:w="2413"/>
        <w:gridCol w:w="280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ustained and original thinkin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thinking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 quality bespoke resource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Cross-curricular 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utstanding displa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Higher order thinking skills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Engaging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publication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olished performance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ofessional styl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ly professional displa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and sustained thinking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inking skills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Bespoke resource material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early linke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Bespoke resource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es beyond curriculum boundaries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inking outside the subject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and visual presentation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bal style</w:t>
            </w:r>
          </w:p>
        </w:tc>
      </w:tr>
      <w:tr>
        <w:trPr>
          <w:trHeight w:val="2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Well linke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planning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sistency of styl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evan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...limited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al styl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…cross-curricular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…produc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link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mpairs…effective 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acks relevanc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…lacks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…poorly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ervousness…audienc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ttle…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…limited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 or no…chose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at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ating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presentation of display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holly inappropriate for the audienc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o…presentation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…poor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… lacks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16 – Rationale and Reflectio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86"/>
        <w:gridCol w:w="2035"/>
        <w:gridCol w:w="343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preconception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 of first hand experienc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issue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preconception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extualisation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 – 216 Rationale and Reflection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22"/>
        <w:gridCol w:w="2141"/>
        <w:gridCol w:w="2379"/>
        <w:gridCol w:w="23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ustained and original think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es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 insigh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cholarly judge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 of idea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and sustained thinking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hilosophical standpoint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ividualit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…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oughtful 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gree of individualit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minor inconsistencies in written style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…selec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…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…selec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Mainly derivativ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consistencies in written style which impair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evaluati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…not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0"/>
        <w:gridCol w:w="1440"/>
        <w:gridCol w:w="1080"/>
        <w:gridCol w:w="19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rty / creativit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PE211 Ex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PE211 – Creation and Evaluation of an IE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Equality Ess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PE212 Group Presen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1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3 Child Development Stud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AQ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(1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PE215 Evaluating and Creating Core S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(1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6 – Group Presen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6 – Rationale and Reflec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none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/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 55 Roma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9:00Z</dcterms:created>
  <dc:creator>Ashley Compton</dc:creator>
  <dc:description/>
  <dc:language>en-US</dc:language>
  <cp:lastModifiedBy>Ashley Compton</cp:lastModifiedBy>
  <dcterms:modified xsi:type="dcterms:W3CDTF">2010-03-23T01:00:00Z</dcterms:modified>
  <cp:revision>27</cp:revision>
  <dc:subject/>
  <dc:title>PE201</dc:title>
</cp:coreProperties>
</file>