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1 Starting Poin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760"/>
        <w:gridCol w:w="1440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ve proces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rawing conclu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written work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inted or fabric cov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rigu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wings, using a range of media such as pencil, pastel, pen &amp; ink and pain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abric / thread work, music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Ques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Relat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High quality in the presentat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Quality of overall presentat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Ques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lose observ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v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You may do this in a variety of ways (choic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ke a hard-backed boo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dividual interes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1 Starting Point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41"/>
        <w:gridCol w:w="2814"/>
        <w:gridCol w:w="1680"/>
        <w:gridCol w:w="21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publ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ptionally professional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y high standard of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it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ividual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od standard of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gree of individual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und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presentational skill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mited range of presentational skill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y poor presentation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/>
      </w:pPr>
      <w:r>
        <w:rPr/>
        <w:t>PE112 Learning Journal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223"/>
        <w:gridCol w:w="2286"/>
        <w:gridCol w:w="105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mpose their thoughts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Your own educational philosoph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sonal view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think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ategoris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Challenge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2 Learning Journal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25"/>
        <w:gridCol w:w="2750"/>
        <w:gridCol w:w="1920"/>
        <w:gridCol w:w="180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cellent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 thin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thy of publ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xcellent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Very good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nfident…relev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very well integra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demonstration of how learning links to a ran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Good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pertin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eory and practice well integra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demonstration of how learning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und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relev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ew inconsistencies in 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ostly appropriate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releva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ome ability to selec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inconsistencies evident when linking wor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Limited choic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0" w:name="OLE_LINK1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  <w:bookmarkEnd w:id="0"/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oor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appropriate choice selecte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identify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 link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/>
      </w:pPr>
      <w:r>
        <w:rPr/>
        <w:t>PE113 Audit and Action Pla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400"/>
        <w:gridCol w:w="2160"/>
        <w:gridCol w:w="18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 warm-up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eri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inging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 &amp; Desig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Join a choir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Keep a sketchbo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 warm-up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s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se a sketchbo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 &amp; design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3 Audit and Action Pla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14"/>
        <w:gridCol w:w="3023"/>
        <w:gridCol w:w="2141"/>
        <w:gridCol w:w="12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scernment and insigh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iscern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o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osely 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osely 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osely 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well 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related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 judgemen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10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1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10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/>
      </w:pPr>
      <w:r>
        <w:rPr/>
        <w:t>PE113 Exam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80"/>
        <w:gridCol w:w="312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sking ques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/>
      </w:pPr>
      <w:r>
        <w:rPr/>
        <w:t>PE114 Assessed Discussio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000"/>
        <w:gridCol w:w="3000"/>
        <w:gridCol w:w="108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ress yourself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ing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4 Assessed Discussion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40"/>
        <w:gridCol w:w="2951"/>
        <w:gridCol w:w="2063"/>
        <w:gridCol w:w="11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Pas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i/>
                <w:i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color w:val="FF6600"/>
                <w:sz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i/>
                <w:i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i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ail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…lin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ack relevanc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 to compar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br w:type="page"/>
      </w:r>
      <w:r>
        <w:rPr>
          <w:rFonts w:cs="Frutiger 55 Roman;Times New Roman" w:ascii="Frutiger 55 Roman;Times New Roman" w:hAnsi="Frutiger 55 Roman;Times New Roman"/>
          <w:sz w:val="22"/>
        </w:rPr>
        <w:t>PE115 Group Performance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520"/>
        <w:gridCol w:w="22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i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s into a S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o inspire primary childr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o inspire primary childr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d / interpretative d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ce to the National Curricul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o inspire primary childre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, dance or dra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 a bookle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 into a S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o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 into a S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inging, dance, dra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ing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elf-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du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hears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ow the piece is relevant to the curriculu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hearsal ti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s into a S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stu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pply this learning to other situ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ing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iano, chime bars, guita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et 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raditional folk 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ine 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op 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tic pie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ct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tic techniqu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ime, tableaux, hot seat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, dance or dram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apport with aud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hears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er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5 Group Performance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29"/>
        <w:gridCol w:w="2236"/>
        <w:gridCol w:w="1567"/>
        <w:gridCol w:w="296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pply it to other situation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mpressive and original statement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oised, confident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Engaging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apport…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Frutiger 55 Roman;Times New Roman" w:hAnsi="Frutiger 55 Roman;Times New Roman" w:cs="Frutiger 55 Roman;Times New Roman"/>
                <w:i w:val="false"/>
                <w:i w:val="false"/>
                <w:color w:val="800080"/>
                <w:sz w:val="22"/>
              </w:rPr>
            </w:pPr>
            <w:r>
              <w:rPr>
                <w:rFonts w:cs="Frutiger 55 Roman;Times New Roman"/>
                <w:i w:val="false"/>
                <w:color w:val="80008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Originality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ensitive and convincing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er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ehears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resh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teresting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fident and assured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eveloping a rapport…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horough rehears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 the learning experience to teaching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-chose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s into the sequence…wel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scientious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ell rehearsed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uitable choi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dequate 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bookmarkStart w:id="1" w:name="OLE_LINK2"/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its into the sequence</w:t>
            </w:r>
            <w:bookmarkEnd w:id="1"/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rapport…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ufficient rehears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relevan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confidence…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e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rehears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appropriate choi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Hesitant and unconvincing perform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dequate rehears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mpletely unsuitable choic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hows little awareness of audie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rehearsed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5 PE Evaluatio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The 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holarly and ethical sty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5 PE Evaluation</w:t>
      </w:r>
    </w:p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14"/>
        <w:gridCol w:w="2517"/>
        <w:gridCol w:w="1204"/>
        <w:gridCol w:w="21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Creative analysis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variet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selec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in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us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approach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ed closel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nthes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 view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analysi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ly 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ed closel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oughtful …challenge view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orough connection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cholarly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…challenge view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 link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ing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…challenge view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ing style…inappropriat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oor writing sty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…pertinen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ery poor writing style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6 SoW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5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nqui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 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Work is your ow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 curricul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skil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 curricul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rning sty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articular style of planning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6 SoW</w:t>
      </w:r>
    </w:p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45"/>
        <w:gridCol w:w="2706"/>
        <w:gridCol w:w="1142"/>
        <w:gridCol w:w="20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s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Related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xcellent presen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Flai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wareness of audienc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dependent think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onnection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itical jud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legance of styl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od…presen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o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tin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ritten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ood judgeme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2" w:name="OLE_LINK3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  <w:bookmarkEnd w:id="2"/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gree of individualit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ood…presentation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und..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yles of learnin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Few </w:t>
            </w:r>
            <w:bookmarkStart w:id="3" w:name="OLE_LINK26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consistencies in written style</w:t>
            </w:r>
            <w:bookmarkEnd w:id="3"/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Generally appropriate for the audienc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…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me inconsistencies in written styl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d not select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mited…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Not…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ttle or no…releva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appropriate for the audience</w:t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br w:type="page"/>
      </w: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200"/>
        <w:gridCol w:w="1440"/>
        <w:gridCol w:w="1080"/>
        <w:gridCol w:w="19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  <w:bookmarkStart w:id="4" w:name="_Hlk128990406"/>
            <w:bookmarkStart w:id="5" w:name="OLE_LINK5"/>
            <w:bookmarkStart w:id="6" w:name="OLE_LINK4"/>
            <w:bookmarkStart w:id="7" w:name="_Hlk128990406"/>
            <w:bookmarkStart w:id="8" w:name="OLE_LINK5"/>
            <w:bookmarkStart w:id="9" w:name="OLE_LINK4"/>
            <w:bookmarkEnd w:id="7"/>
            <w:bookmarkEnd w:id="8"/>
            <w:bookmarkEnd w:id="9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rty / creativit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Starting Poi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 / 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earning Journ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Audit &amp; Action Pla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Exa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Assessed Discuss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a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Group Performa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yellow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yellow"/>
              </w:rPr>
              <w:t>5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 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So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  <w:highlight w:val="red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  <w:highlight w:val="red"/>
              </w:rPr>
              <w:t>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;Times New Roman" w:hAnsi="Frutiger 55 Roman;Times New Roman" w:cs="Frutiger 55 Roman;Times New Roman"/>
      <w:i/>
      <w:color w:val="FF66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2:23:00Z</dcterms:created>
  <dc:creator>akjc</dc:creator>
  <dc:description/>
  <dc:language>en-US</dc:language>
  <cp:lastModifiedBy>Ashley Compton</cp:lastModifiedBy>
  <dcterms:modified xsi:type="dcterms:W3CDTF">2010-03-22T22:18:00Z</dcterms:modified>
  <cp:revision>13</cp:revision>
  <dc:subject/>
  <dc:title>PE11 Starting Point</dc:title>
</cp:coreProperties>
</file>