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olor w:val="000000"/>
        </w:rPr>
      </w:pPr>
      <w:bookmarkStart w:id="0" w:name="OLE_LINK1"/>
      <w:r>
        <w:rPr>
          <w:color w:val="000000"/>
        </w:rPr>
        <w:t>Ian interview 6/05/09</w:t>
      </w:r>
    </w:p>
    <w:p>
      <w:pPr>
        <w:pStyle w:val="Normal"/>
        <w:ind w:left="360" w:hanging="0"/>
        <w:rPr>
          <w:color w:val="000000"/>
        </w:rPr>
      </w:pPr>
      <w:r>
        <w:rPr>
          <w:color w:val="000000"/>
        </w:rPr>
      </w:r>
    </w:p>
    <w:p>
      <w:pPr>
        <w:pStyle w:val="Normal"/>
        <w:numPr>
          <w:ilvl w:val="0"/>
          <w:numId w:val="1"/>
        </w:numPr>
        <w:rPr>
          <w:color w:val="000000"/>
        </w:rPr>
      </w:pPr>
      <w:r>
        <w:rPr>
          <w:color w:val="000000"/>
        </w:rPr>
        <w:t>What does creativity mean to you?</w:t>
      </w:r>
    </w:p>
    <w:p>
      <w:pPr>
        <w:pStyle w:val="Normal"/>
        <w:rPr>
          <w:color w:val="000000"/>
        </w:rPr>
      </w:pPr>
      <w:r>
        <w:rPr>
          <w:color w:val="000000"/>
        </w:rPr>
      </w:r>
    </w:p>
    <w:p>
      <w:pPr>
        <w:pStyle w:val="Normal"/>
        <w:rPr>
          <w:color w:val="000000"/>
        </w:rPr>
      </w:pPr>
      <w:r>
        <w:rPr>
          <w:color w:val="000000"/>
        </w:rPr>
        <w:t xml:space="preserve">Very good question for starters. Creativity means taking something that exists and doing something new or different with it. I don’t think any of us can actually create anything but we can do new things with what already exists. Whether that’s an idea or a piece of equipment or artwork or whatever that may b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Describe any assignments in which students responded particularly creatively. In what ways were they able to be creative?</w:t>
      </w:r>
    </w:p>
    <w:p>
      <w:pPr>
        <w:pStyle w:val="Normal"/>
        <w:rPr>
          <w:color w:val="000000"/>
        </w:rPr>
      </w:pPr>
      <w:r>
        <w:rPr>
          <w:color w:val="000000"/>
        </w:rPr>
      </w:r>
    </w:p>
    <w:p>
      <w:pPr>
        <w:pStyle w:val="TextBody"/>
        <w:rPr/>
      </w:pPr>
      <w:r>
        <w:rPr/>
        <w:t>One example might be the equality essay, which might be on my mind because we’ve done them recently, where a student chooses a topic that you might not expect and I think that makes for a more interesting assignment sometimes. It maybe gives them an avenue to explore that is different to the norm. And their sort of imagination in choosing the subject matter is creative. I guess the other one I can think of immediately is the Starting Point assignment where again the students have the freedom to choose the content and so they often use their own talents, hobbies, skills to add an aspect to the assignment that is personal to them. They’ve developed a theme or a route that is different, maybe unique, special to them.</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Describe an example of something you considered to be a particularly creative response within an assignment.</w:t>
      </w:r>
    </w:p>
    <w:p>
      <w:pPr>
        <w:pStyle w:val="Normal"/>
        <w:rPr>
          <w:color w:val="000000"/>
        </w:rPr>
      </w:pPr>
      <w:r>
        <w:rPr>
          <w:color w:val="000000"/>
        </w:rPr>
      </w:r>
    </w:p>
    <w:p>
      <w:pPr>
        <w:pStyle w:val="TextBody"/>
        <w:rPr/>
      </w:pPr>
      <w:r>
        <w:rPr/>
        <w:t>I’ve not done so much marking recently. J’s research project on Holocaust Education I would see as creative because it was so…it was very risky, dangerous is the word I’m thinking of, as a topic to cover. There wasn’t the background literature for her to draw on so she reimagined what a literature review is and created her own data to be the literature and then from that developed her project. And that was absolutely stunning. And she married together a risky topic, one that is controversial in primary education, and one where the data didn’t really exist in the literature, so she had to … instead of giving up, as I think most students would, or avoiding the thing in the first place, she actually made it happen through her own imagination, imaginative approach. And it was published in Education Undergraduate and now she’s doing a Masters at Hallam.</w:t>
      </w:r>
    </w:p>
    <w:p>
      <w:pPr>
        <w:pStyle w:val="TextBody"/>
        <w:rPr/>
      </w:pPr>
      <w:r>
        <w:rPr/>
      </w:r>
    </w:p>
    <w:p>
      <w:pPr>
        <w:pStyle w:val="TextBody"/>
        <w:rPr>
          <w:color w:val="999999"/>
        </w:rPr>
      </w:pPr>
      <w:r>
        <w:rPr>
          <w:color w:val="999999"/>
        </w:rPr>
        <w:t>[Can you think of any other ones which stick in the mind? We’ve also had presentations, performances, BCB, learning journals…]</w:t>
      </w:r>
    </w:p>
    <w:p>
      <w:pPr>
        <w:pStyle w:val="TextBody"/>
        <w:rPr>
          <w:color w:val="999999"/>
        </w:rPr>
      </w:pPr>
      <w:r>
        <w:rPr>
          <w:color w:val="999999"/>
        </w:rPr>
      </w:r>
    </w:p>
    <w:p>
      <w:pPr>
        <w:pStyle w:val="TextBody"/>
        <w:rPr/>
      </w:pPr>
      <w:r>
        <w:rPr/>
        <w:t xml:space="preserve">A strong BCB one would be… well there were maybe two…oh dear what was the country… Brazil…N’s group who’d been into school and trialled the materials before they were assessed. Where more often we say, “Now you’ve been assessed on them go try them on children.” They’d actually tested the materials and developed them with children and there was a South Africa group who were more imaginative in the way they presented, in terms of dance, interaction. And I guess their presentation has… is going to be what the assignment becomes in the newly validated programme. Half will be presentation and half will be written. And their model is an excellent model for us to use to develop that. And I think possibly what they did made us realise that we were undervaluing the physical presentation because it had developed over the last few years and maybe that that’s their particular creative contribution. They moved the barriers forward a little bit.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rPr>
          <w:color w:val="000000"/>
        </w:rPr>
      </w:pPr>
      <w:r>
        <w:rPr>
          <w:color w:val="000000"/>
        </w:rPr>
        <w:t>Thinking about examples of students’ creativity in assignments, did these students receive a range of grades or did some grades dominate?</w:t>
      </w:r>
    </w:p>
    <w:p>
      <w:pPr>
        <w:pStyle w:val="Normal"/>
        <w:rPr>
          <w:color w:val="000000"/>
        </w:rPr>
      </w:pPr>
      <w:r>
        <w:rPr>
          <w:color w:val="000000"/>
        </w:rPr>
        <w:t xml:space="preserve">The Holocaust project was an A, if not probably an A*. The South Africa BCB presentation was a strong A. The Brazil one tested in school was a C from memory. And I took students from both South Africa and the Brazil group to London to present it at NAPTEC / GTC conference and they all led workshops so it wasn’t the grade that necessarily made the difference but there was a distinctive element to both.  </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 xml:space="preserve">Were there any differences in the presence of creativity in the </w:t>
        <w:br/>
        <w:t xml:space="preserve">different types of assignments you marked? </w:t>
      </w:r>
    </w:p>
    <w:p>
      <w:pPr>
        <w:pStyle w:val="Normal"/>
        <w:rPr>
          <w:color w:val="000000"/>
        </w:rPr>
      </w:pPr>
      <w:r>
        <w:rPr>
          <w:color w:val="000000"/>
        </w:rPr>
      </w:r>
    </w:p>
    <w:p>
      <w:pPr>
        <w:pStyle w:val="Normal"/>
        <w:rPr>
          <w:color w:val="000000"/>
        </w:rPr>
      </w:pPr>
      <w:r>
        <w:rPr>
          <w:color w:val="000000"/>
        </w:rPr>
        <w:t xml:space="preserve">I think there are some assignments which feel less creative, maybe more restrictive. I’m thinking of the subject leadership framework. Which has the potential to totally challenge the way the curriculum is founded and grounded and structured. The student could start from ground zero and build their own curriculum but I’ve never known a student to have the confidence to do that and I’m slightly nervous about pushing them to do that. And they know they’ve got to meet the legal requirements, or they think they have. That’s a less creative one. I think others, presentations, the equality essay, the research project they’ve got the flexibility of choice of topic and different degrees of flexibility in how you present what you want to say. And I think that’s more creative. The word framework I think sounds limiting and does limit. And obviously we’re not doing that one anymore.  </w:t>
      </w:r>
    </w:p>
    <w:p>
      <w:pPr>
        <w:pStyle w:val="Normal"/>
        <w:rPr>
          <w:color w:val="000000"/>
        </w:rPr>
      </w:pPr>
      <w:r>
        <w:rPr>
          <w:color w:val="999999"/>
        </w:rPr>
        <w:t>[That’s been mentioned before in almost exactly the same context.]</w:t>
      </w:r>
      <w:r>
        <w:rPr>
          <w:color w:val="000000"/>
        </w:rPr>
        <w:t xml:space="preserve"> Oh that’s interesting.  </w:t>
      </w:r>
      <w:r>
        <w:rPr>
          <w:color w:val="999999"/>
        </w:rPr>
        <w:t>[It has the potential to be really creative and for them to think about turning everything around but in practice they don’t.]</w:t>
      </w:r>
    </w:p>
    <w:p>
      <w:pPr>
        <w:pStyle w:val="TextBody"/>
        <w:rPr/>
      </w:pPr>
      <w:r>
        <w:rPr/>
        <w:t xml:space="preserve">I think understandably don’t. But you would hope that somebody who was aiming for an A, A*, to get that grade their rationale should be beyond what you expect, to have an extra different aspect and it’s not always there.  </w:t>
      </w:r>
    </w:p>
    <w:p>
      <w:pPr>
        <w:pStyle w:val="Normal"/>
        <w:rPr>
          <w:color w:val="000000"/>
        </w:rPr>
      </w:pPr>
      <w:r>
        <w:rPr>
          <w:color w:val="000000"/>
        </w:rPr>
      </w:r>
    </w:p>
    <w:p>
      <w:pPr>
        <w:pStyle w:val="Normal"/>
        <w:numPr>
          <w:ilvl w:val="0"/>
          <w:numId w:val="1"/>
        </w:numPr>
        <w:rPr>
          <w:color w:val="000000"/>
        </w:rPr>
      </w:pPr>
      <w:r>
        <w:rPr>
          <w:color w:val="000000"/>
        </w:rPr>
        <w:t>Did any of the assignment sets you marked have a decided lack of creativity? If so, what do you think caused this?</w:t>
      </w:r>
    </w:p>
    <w:p>
      <w:pPr>
        <w:pStyle w:val="Normal"/>
        <w:rPr>
          <w:color w:val="000000"/>
        </w:rPr>
      </w:pPr>
      <w:r>
        <w:rPr>
          <w:color w:val="000000"/>
        </w:rPr>
      </w:r>
    </w:p>
    <w:p>
      <w:pPr>
        <w:pStyle w:val="Normal"/>
        <w:ind w:left="360" w:hanging="0"/>
        <w:rPr>
          <w:i/>
          <w:i/>
          <w:color w:val="000000"/>
        </w:rPr>
      </w:pPr>
      <w:r>
        <w:rPr>
          <w:i/>
          <w:color w:val="000000"/>
        </w:rPr>
        <w:t>See above</w:t>
      </w:r>
    </w:p>
    <w:p>
      <w:pPr>
        <w:pStyle w:val="Normal"/>
        <w:ind w:left="360" w:hanging="0"/>
        <w:rPr>
          <w:i/>
          <w:i/>
          <w:color w:val="000000"/>
        </w:rPr>
      </w:pPr>
      <w:r>
        <w:rPr>
          <w:i/>
          <w:color w:val="000000"/>
        </w:rPr>
      </w:r>
    </w:p>
    <w:p>
      <w:pPr>
        <w:pStyle w:val="Normal"/>
        <w:numPr>
          <w:ilvl w:val="0"/>
          <w:numId w:val="1"/>
        </w:numPr>
        <w:rPr>
          <w:color w:val="000000"/>
        </w:rPr>
      </w:pPr>
      <w:r>
        <w:rPr>
          <w:color w:val="000000"/>
        </w:rPr>
        <w:t>What impact, if any, do the marking grids have on your ability to reward creativity in assignments?</w:t>
      </w:r>
    </w:p>
    <w:p>
      <w:pPr>
        <w:pStyle w:val="Normal"/>
        <w:rPr>
          <w:color w:val="000000"/>
        </w:rPr>
      </w:pPr>
      <w:r>
        <w:rPr>
          <w:color w:val="000000"/>
        </w:rPr>
      </w:r>
    </w:p>
    <w:p>
      <w:pPr>
        <w:pStyle w:val="Normal"/>
        <w:rPr>
          <w:color w:val="000000"/>
        </w:rPr>
      </w:pPr>
      <w:r>
        <w:rPr>
          <w:color w:val="000000"/>
        </w:rPr>
        <w:t xml:space="preserve">The marking grid with the ability to comment in free flow text allows that. But the marking grid itself is quite limiting. But I must say that I always marked using phrases from the grid so having a grid that we colour in hasn’t actually affected my practice. It’s just saved me repeating myself loads. But when the student doesn’t meet the grade band but does something different of an equal quality then there’s a good question as to whether that’s answering the question creatively or whether they’ve missed the point. And I’m not sure I have an answer to that but I would want the students to go beyond. They’ve got to work to the assignment criteria but I don’t want them to be limited by the marking criteria. And we should be flexible enough for the student…a strong student ought to be able to tell the tutor why they were wrong in setting the assignment and how it should be better or different. And I don’t know how aware students are of that. I don’t think we tell them that. To encourage creativity. That’s going away from the question a bit. </w:t>
      </w:r>
      <w:r>
        <w:rPr>
          <w:color w:val="999999"/>
        </w:rPr>
        <w:t>[That’s okay. In a way that’s what you said the South African group did.]</w:t>
      </w:r>
      <w:r>
        <w:rPr>
          <w:color w:val="000000"/>
        </w:rPr>
        <w:t xml:space="preserve"> Yes, they did above and beyond and we realised that technically we couldn’t reward them for it. But if a student said a framework isn’t appropriate for this subject, teachers should never plan more than a week ahead for their pupils, their learners because they need to take individual needs and interests into account. Therefore I will not plan a framework but here is a superbly argued rationale, they could get a very strong mark. But they would have subverted the assignment but in my mind that’s what a strong assignment should do. That may be my slightly radical position in life, very secret radical position. Does that make sense? </w:t>
      </w:r>
      <w:r>
        <w:rPr>
          <w:color w:val="999999"/>
        </w:rPr>
        <w:t xml:space="preserve">[Yes] </w:t>
      </w:r>
    </w:p>
    <w:p>
      <w:pPr>
        <w:pStyle w:val="Normal"/>
        <w:rPr>
          <w:color w:val="000000"/>
        </w:rPr>
      </w:pPr>
      <w:r>
        <w:rPr>
          <w:color w:val="000000"/>
        </w:rPr>
      </w:r>
    </w:p>
    <w:p>
      <w:pPr>
        <w:pStyle w:val="Normal"/>
        <w:numPr>
          <w:ilvl w:val="0"/>
          <w:numId w:val="1"/>
        </w:numPr>
        <w:rPr>
          <w:color w:val="000000"/>
        </w:rPr>
      </w:pPr>
      <w:r>
        <w:rPr>
          <w:color w:val="000000"/>
        </w:rPr>
        <w:t xml:space="preserve">How would you describe the key characteristics of the different </w:t>
        <w:br/>
        <w:t>grade bands?</w:t>
      </w:r>
    </w:p>
    <w:p>
      <w:pPr>
        <w:pStyle w:val="Normal"/>
        <w:rPr>
          <w:color w:val="000000"/>
        </w:rPr>
      </w:pPr>
      <w:r>
        <w:rPr>
          <w:color w:val="000000"/>
        </w:rPr>
      </w:r>
    </w:p>
    <w:p>
      <w:pPr>
        <w:pStyle w:val="Normal"/>
        <w:rPr>
          <w:color w:val="000000"/>
        </w:rPr>
      </w:pPr>
      <w:r>
        <w:rPr>
          <w:color w:val="000000"/>
        </w:rPr>
        <w:t xml:space="preserve">This will test my memory. With words like…A* ought to be, we used to have ‘worthy of publication’, which is very interesting in assignments that aren’t suitable for publication. [Though, in a way, like the BCB, it wasn’t published but it was presented.] It was shared. Worthy of an outside audience or worthy of an academic… And we do like, we do publish some of the best research projects and BESA, one will be presented as a paper this year so we do do that. </w:t>
      </w:r>
    </w:p>
    <w:p>
      <w:pPr>
        <w:pStyle w:val="Normal"/>
        <w:rPr>
          <w:color w:val="000000"/>
        </w:rPr>
      </w:pPr>
      <w:r>
        <w:rPr>
          <w:color w:val="000000"/>
        </w:rPr>
        <w:t xml:space="preserve">I’m thinking of the words strong, good and sound as we use in criteria. And … well perhaps they’re very subjective words. I guess I’m thinking to get a 2:2, to be in the C band, you want solid coverage of the subject so the student’s obviously got a good grounding in their reading, they’ve understood it and they’re able to question it. And I would see that as sort of the baseline that I’m looking for. Weaker than that I would be then working into the D and beyond. A stronger analysis, reflection, looking into the 2:1. And synthesis of ideas and literature, or separately ideas and literature for the A and above. </w:t>
      </w:r>
    </w:p>
    <w:p>
      <w:pPr>
        <w:pStyle w:val="Normal"/>
        <w:rPr>
          <w:color w:val="595959"/>
        </w:rPr>
      </w:pPr>
      <w:r>
        <w:rPr>
          <w:color w:val="595959"/>
        </w:rPr>
        <w:t>[What about the Es and Fs?]</w:t>
      </w:r>
    </w:p>
    <w:p>
      <w:pPr>
        <w:pStyle w:val="Normal"/>
        <w:rPr/>
      </w:pPr>
      <w:r>
        <w:rPr>
          <w:color w:val="000000"/>
        </w:rPr>
        <w:t>That’s a hard one. And we don’t have GHIKL as they do in some institutions right down to zero. [</w:t>
      </w:r>
      <w:r>
        <w:rPr>
          <w:color w:val="595959"/>
        </w:rPr>
        <w:t>You’ve got a Z!</w:t>
      </w:r>
      <w:r>
        <w:rPr>
          <w:color w:val="000000"/>
        </w:rPr>
        <w:t xml:space="preserve">] Yeah, quite. Which encourages the full range. I guess an F would be very little understanding, highly descriptive, lacking in analysis, evaluation. Maybe descriptive use of the literature without any real comment or evaluation of anybody’s ideas and a very slight reading list.     </w:t>
      </w:r>
    </w:p>
    <w:p>
      <w:pPr>
        <w:pStyle w:val="Normal"/>
        <w:rPr>
          <w:color w:val="000000"/>
        </w:rPr>
      </w:pPr>
      <w:r>
        <w:rPr>
          <w:color w:val="000000"/>
        </w:rPr>
      </w:r>
    </w:p>
    <w:p>
      <w:pPr>
        <w:pStyle w:val="Normal"/>
        <w:rPr>
          <w:color w:val="000000"/>
        </w:rPr>
      </w:pPr>
      <w:r>
        <w:rPr>
          <w:color w:val="000000"/>
        </w:rPr>
        <w:t xml:space="preserve">I have given marks of 12 or 15 before. I’m not sure I could describe how badly they spelt their names to get that mark. </w:t>
      </w:r>
    </w:p>
    <w:p>
      <w:pPr>
        <w:pStyle w:val="Normal"/>
        <w:rPr>
          <w:color w:val="000000"/>
        </w:rPr>
      </w:pPr>
      <w:r>
        <w:rPr>
          <w:color w:val="000000"/>
        </w:rPr>
      </w:r>
    </w:p>
    <w:p>
      <w:pPr>
        <w:pStyle w:val="Normal"/>
        <w:numPr>
          <w:ilvl w:val="0"/>
          <w:numId w:val="1"/>
        </w:numPr>
        <w:rPr>
          <w:color w:val="000000"/>
        </w:rPr>
      </w:pPr>
      <w:r>
        <w:rPr>
          <w:color w:val="000000"/>
        </w:rPr>
        <w:t>Describe some examples of creativity you have encountered when assessing students on school placement.</w:t>
      </w:r>
    </w:p>
    <w:p>
      <w:pPr>
        <w:pStyle w:val="Normal"/>
        <w:ind w:left="360" w:hanging="0"/>
        <w:rPr>
          <w:color w:val="000000"/>
        </w:rPr>
      </w:pPr>
      <w:r>
        <w:rPr>
          <w:color w:val="000000"/>
        </w:rPr>
      </w:r>
    </w:p>
    <w:p>
      <w:pPr>
        <w:pStyle w:val="TextBody"/>
        <w:rPr/>
      </w:pPr>
      <w:r>
        <w:rPr/>
        <w:t>Creativity on school placement. I saw an excellent lesson last year, whether it was an example of creativity on school placement, but I saw a… the details are vague. I saw a lesson where the student had a group where they made popcorn. The reason for which I’m not quite sure, in a very, very challenging class. One of the most challenging classes I’ve seen as a tutor at BG. And the rest of the class worked in small groups on other activities and were settled and waited for it to be their turn to make the popcorn. And I thought taking, managing the class was awesome, but taking the risk to do something highly engaging and actually dangerous in terms of class management and being observed all at the same time, was admirable. The student was terrified but it was so off the wall I guess, that I’ve remembered it. And maybe the children will as well. That would be rather good.</w:t>
      </w:r>
    </w:p>
    <w:p>
      <w:pPr>
        <w:pStyle w:val="TextBody"/>
        <w:rPr/>
      </w:pPr>
      <w:r>
        <w:rPr/>
      </w:r>
    </w:p>
    <w:p>
      <w:pPr>
        <w:pStyle w:val="TextBody"/>
        <w:rPr/>
      </w:pPr>
      <w:r>
        <w:rPr/>
        <w:t>I saw, not a BG student, I observed a lesson where the teacher had transformed a year 1 class into a whole series of experience about light and dark including a dark room where they could use torches and mirrors and things about the Earth and space and places to work on reflection and all round the room there were role play areas, experiential areas. And it was all integrated and the children could access it in amongst more formal learning and planning but also they had the freedom to go and find out and discover, do what they enjoyed and enjoy text related. The whole space had been transformed, including the outdoor space she had. [</w:t>
      </w:r>
      <w:r>
        <w:rPr>
          <w:color w:val="595959"/>
        </w:rPr>
        <w:t>Was that a student or a practising teacher?</w:t>
      </w:r>
      <w:r>
        <w:rPr/>
        <w:t xml:space="preserve">] Student. Final placement student on a 3 year primary.  </w:t>
      </w:r>
    </w:p>
    <w:p>
      <w:pPr>
        <w:pStyle w:val="Normal"/>
        <w:ind w:left="360" w:hanging="0"/>
        <w:rPr>
          <w:color w:val="000000"/>
        </w:rPr>
      </w:pPr>
      <w:r>
        <w:rPr>
          <w:color w:val="000000"/>
        </w:rPr>
      </w:r>
    </w:p>
    <w:p>
      <w:pPr>
        <w:pStyle w:val="Normal"/>
        <w:numPr>
          <w:ilvl w:val="0"/>
          <w:numId w:val="1"/>
        </w:numPr>
        <w:rPr>
          <w:color w:val="000000"/>
        </w:rPr>
      </w:pPr>
      <w:r>
        <w:rPr>
          <w:color w:val="000000"/>
        </w:rPr>
        <w:t>Are there any differences between student creativity on placement and in assignments? [If yes, why do you think this is?]</w:t>
      </w:r>
    </w:p>
    <w:p>
      <w:pPr>
        <w:pStyle w:val="Normal"/>
        <w:rPr>
          <w:color w:val="000000"/>
        </w:rPr>
      </w:pPr>
      <w:r>
        <w:rPr>
          <w:color w:val="000000"/>
        </w:rPr>
      </w:r>
    </w:p>
    <w:p>
      <w:pPr>
        <w:pStyle w:val="Normal"/>
        <w:rPr/>
      </w:pPr>
      <w:r>
        <w:rPr>
          <w:color w:val="000000"/>
        </w:rPr>
        <w:t xml:space="preserve">I’m not sure about that one. The two are so different from each other. School placement is more the opportunity to innovate, if that’s being creative, which I think it is, on a daily basis, even a lesson by lesson basis, whereas the assignment is the culmination of a process that’s more fixed. So I think the two are very different beasts. I’m not sure… I think they might be too different for me to compare really. One I hope would be a creative process ending up with a product and the other is more of an on-going process that doesn’t end. The thing that placement gives is more of a chance to restart or learn from experience and build very quickly. Where what the assignment does is make you wait for a month after hand in and then get feedback that may or may not be relevant to you. Life may have moved on to a degree and you’re never going to do that assignment ever again. Whereas school practice, tomorrow’s another day, if today was a disaster we can try something different and just keep moving on, moving on, and the feedback’s pretty much instantaneous. </w:t>
      </w:r>
      <w:r>
        <w:rPr>
          <w:color w:val="999999"/>
        </w:rPr>
        <w:t>[That’s more formative.]</w:t>
      </w:r>
      <w:r>
        <w:rPr>
          <w:color w:val="000000"/>
        </w:rPr>
        <w:t xml:space="preserve">  Yes, yeah well I think, I hope the assignment feedback is formative but the timeline and the fact that you don’t do the same thing twice ever limits how useful that formative is. I wonder whether students read it as a summative assessment and take one or two targets and not much more. Not sure on that.   </w:t>
      </w:r>
    </w:p>
    <w:p>
      <w:pPr>
        <w:pStyle w:val="Normal"/>
        <w:rPr>
          <w:color w:val="000000"/>
        </w:rPr>
      </w:pPr>
      <w:r>
        <w:rPr>
          <w:color w:val="000000"/>
        </w:rPr>
      </w:r>
    </w:p>
    <w:p>
      <w:pPr>
        <w:pStyle w:val="Normal"/>
        <w:numPr>
          <w:ilvl w:val="0"/>
          <w:numId w:val="1"/>
        </w:numPr>
        <w:rPr>
          <w:color w:val="000000"/>
        </w:rPr>
      </w:pPr>
      <w:r>
        <w:rPr>
          <w:color w:val="000000"/>
        </w:rPr>
        <w:t>What relevance, if any, do you think that creativity has to assessment on the programme?</w:t>
      </w:r>
    </w:p>
    <w:p>
      <w:pPr>
        <w:pStyle w:val="Normal"/>
        <w:rPr>
          <w:color w:val="000000"/>
        </w:rPr>
      </w:pPr>
      <w:r>
        <w:rPr>
          <w:color w:val="000000"/>
        </w:rPr>
      </w:r>
    </w:p>
    <w:p>
      <w:pPr>
        <w:pStyle w:val="Normal"/>
        <w:rPr>
          <w:color w:val="000000"/>
        </w:rPr>
      </w:pPr>
      <w:r>
        <w:rPr>
          <w:color w:val="000000"/>
        </w:rPr>
        <w:t xml:space="preserve">From our, in our role or in our role affecting the students? I would hope it’s very relevant. I sometimes worry that once something’s written and in place there’s very rarely enough time to ever go back and restructure, redo. For example, the first year a module runs it’s all fresh and new but after that sometimes things just run and run because they were set up and now we’re busy doing something different. And I think that stifles our ability to be more creative in redesigning and clarifying to the students. I would hope the programme has an ethos where we want to help students to be creative through the things we ask them to do. But there’s also the issue that it’s got to be done in 30 weeks or less and a lot’s got to be done. And I’m not sure that leaves a lot of space sometimes for the students to reflect and breathe and that dead time that’s really incubation. I don’t think we often have long enough processes for them to process what they’re involved with to come up with something as creative as it could be. But I’m sure that students have all worked to the deadline, as we all did, maybe. Not sure I remember being an undergraduate as thoroughly as I might, because of the years, but the last push to the deadline, whereas now I would write, like I wrote in January for a December deadline and now I can go back dispassionately and read what I wrote, I’ve come up with new ideas at odd times because the thing is still somewhere in my brain incubating. And I go back and change sections, where if I hadn’t got that time none of that process would happen. I’m not even aware that it’s taking place. I had a moment last week, the week before last, when I suddenly understood Holocaust education in a totally different way that would be quite controversial to share with anyone, and I don’t know where that came from, but it came out of 18 months worth reading and work but I haven’t worked on that for ages, just suddenly I understood in a way that was more profound than I had before. The students are working to a 24 to 30 week crush.    </w:t>
      </w:r>
    </w:p>
    <w:p>
      <w:pPr>
        <w:pStyle w:val="Normal"/>
        <w:rPr>
          <w:color w:val="000000"/>
        </w:rPr>
      </w:pPr>
      <w:r>
        <w:rPr>
          <w:color w:val="000000"/>
        </w:rPr>
      </w:r>
    </w:p>
    <w:p>
      <w:pPr>
        <w:pStyle w:val="Normal"/>
        <w:numPr>
          <w:ilvl w:val="0"/>
          <w:numId w:val="1"/>
        </w:numPr>
        <w:rPr>
          <w:color w:val="000000"/>
        </w:rPr>
      </w:pPr>
      <w:r>
        <w:rPr>
          <w:color w:val="000000"/>
        </w:rPr>
        <w:t>Are there any other comments you would like to make about creativity and assessment?</w:t>
        <w:br/>
      </w:r>
    </w:p>
    <w:p>
      <w:pPr>
        <w:pStyle w:val="TextBody"/>
        <w:rPr/>
      </w:pPr>
      <w:r>
        <w:rPr/>
        <w:t>I think I’d like to make a comment about validation. To change an assessment item is possible but not easy. And may require a series of committees or a full revalidation. And that I think effectively scuppers creativity because what we do this year can only be tweaked slightly when actually it might need a total overhaul in the light of experience. Anything else on creativity and assessment…</w:t>
      </w:r>
    </w:p>
    <w:p>
      <w:pPr>
        <w:pStyle w:val="Normal"/>
        <w:rPr/>
      </w:pPr>
      <w:r>
        <w:rPr>
          <w:color w:val="595959"/>
        </w:rPr>
        <w:t>[It does depend on what changes you want to make. Because in the last revalidation we have some that say ‘written assignment’ and as long as it involves writing we can do what we please.]</w:t>
      </w:r>
      <w:r>
        <w:rPr>
          <w:color w:val="000000"/>
        </w:rPr>
        <w:t xml:space="preserve"> I think we’ve got more freedom now. I think that’s really good. Good option.</w:t>
      </w:r>
    </w:p>
    <w:p>
      <w:pPr>
        <w:pStyle w:val="Normal"/>
        <w:rPr/>
      </w:pPr>
      <w:r>
        <w:rPr>
          <w:color w:val="000000"/>
        </w:rPr>
        <w:t>There must be something about students, we keep targets from one assignment to another, but we could involve students in writing the marking criteria. Could we ask them to identify what they would like to be marked on so they could set the agenda more. That would be creative. They produce the assignment to the brief but then they say what they want our focus to be. That would be fascinating. I don’t know how it would work. But that would be creative for us as well. But like I said, it would give us more freedom</w:t>
      </w:r>
      <w:r>
        <w:rPr>
          <w:color w:val="595959"/>
        </w:rPr>
        <w:t>.  [I think that would probably involve several committees!]</w:t>
      </w:r>
      <w:r>
        <w:rPr>
          <w:color w:val="000000"/>
        </w:rPr>
        <w:t xml:space="preserve"> Absolutely, huge. But it would be good educational practice and it would be… In effect that’s what a doctorate is. You produce a work that’s your own design. Then you write your own title to fit. So you set your own parameters in the end. Why don’t we nurture that with undergraduates. We let them pick a topic or write a title but within very tight confines but why don’t we take it a bit further, give them more flexibility and freedom and let them drive forward. And we could even mark their criteria, to help them to do that better. That would be interesting. Whether or not it could get through a committee is a good question. </w:t>
      </w:r>
    </w:p>
    <w:p>
      <w:pPr>
        <w:pStyle w:val="Normal"/>
        <w:rPr/>
      </w:pPr>
      <w:r>
        <w:rPr>
          <w:color w:val="595959"/>
        </w:rPr>
        <w:t>[Do you think those things happen more on school placement? Because you talked about the students setting the agenda, saying what they want to be marked on.]</w:t>
      </w:r>
      <w:r>
        <w:rPr>
          <w:color w:val="000000"/>
        </w:rPr>
        <w:t xml:space="preserve"> To a … yeah a thoughtful student who takes the evaluations and target setting seriously. To a degree I think they do that. But I also think they’re always working towards meeting a standard, where it would be nice to get beyond that but that would be to go back over 20 years, which we will get back to come the general election. Yeah, I think the students are focused on meeting the standards and doing that very well and that drives their targets where without that structure, not straitjacket, they could do all sorts of things and question all sorts of premises much more confidently, thoroughly.   </w:t>
      </w:r>
    </w:p>
    <w:p>
      <w:pPr>
        <w:pStyle w:val="Normal"/>
        <w:rPr>
          <w:color w:val="000000"/>
        </w:rPr>
      </w:pPr>
      <w:r>
        <w:rPr>
          <w:color w:val="000000"/>
        </w:rPr>
      </w:r>
    </w:p>
    <w:p>
      <w:pPr>
        <w:pStyle w:val="Normal"/>
        <w:rPr>
          <w:color w:val="000000"/>
        </w:rPr>
      </w:pPr>
      <w:bookmarkStart w:id="1" w:name="OLE_LINK1"/>
      <w:r>
        <w:rPr>
          <w:color w:val="000000"/>
        </w:rPr>
        <w:br/>
      </w:r>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bCs/>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16:00Z</dcterms:created>
  <dc:creator>Trevor</dc:creator>
  <dc:description/>
  <cp:keywords/>
  <dc:language>en-US</dc:language>
  <cp:lastModifiedBy>Ashley Compton</cp:lastModifiedBy>
  <dcterms:modified xsi:type="dcterms:W3CDTF">2011-03-21T21:16:00Z</dcterms:modified>
  <cp:revision>2</cp:revision>
  <dc:subject/>
  <dc:title> </dc:title>
</cp:coreProperties>
</file>