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  <w:t>PE114 – Introductory placement (group)</w:t>
      </w:r>
    </w:p>
    <w:p>
      <w:pPr>
        <w:pStyle w:val="Normal"/>
        <w:rPr/>
      </w:pPr>
      <w:r>
        <w:rPr/>
        <w:t>Booklet introduction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293"/>
        <w:gridCol w:w="1657"/>
        <w:gridCol w:w="2069"/>
        <w:gridCol w:w="1826"/>
      </w:tblGrid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ing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Plan linking tasks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Innovative lessons that inspire and motivate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Unique experience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00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00FF"/>
                <w:sz w:val="22"/>
              </w:rPr>
              <w:t>Questioning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Explore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ng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bookmarkStart w:id="0" w:name="OLE_LINK1"/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Story telling</w:t>
            </w:r>
            <w:bookmarkEnd w:id="0"/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00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00FF"/>
                <w:sz w:val="22"/>
              </w:rPr>
              <w:t>Questioning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ing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Story telling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00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00FF"/>
                <w:sz w:val="22"/>
              </w:rPr>
              <w:t>Key questions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vestigative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Story telling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Problem-solving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s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Display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Focused observations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evant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ersonalised approach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Acting as lead teacher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s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Creative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reate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Music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terests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bookmarkStart w:id="1" w:name="OLE_LINK6"/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  <w:bookmarkEnd w:id="1"/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Culture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reate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Displays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ing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s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Attractive appearance of the classroom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e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esentation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reate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Display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ation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s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esentation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Discovered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s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sen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ing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Own planning ideas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ations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Research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</w:r>
    </w:p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  <w:t xml:space="preserve">N.B. I have not included the sections outlining the roles of the teacher-mentor and tutor because these are not what the student is doing. I have included references to questioning by the teacher-mentor when that is the focus of the observation by the students. </w:t>
      </w:r>
    </w:p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</w:r>
    </w:p>
    <w:p>
      <w:pPr>
        <w:pStyle w:val="Normal"/>
        <w:rPr/>
      </w:pPr>
      <w:r>
        <w:rPr/>
        <w:t>PE114 Introductory placement (group) Tasks list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1309"/>
        <w:gridCol w:w="1461"/>
        <w:gridCol w:w="2096"/>
        <w:gridCol w:w="2016"/>
      </w:tblGrid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atio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e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esentation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3366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3366FF"/>
                <w:sz w:val="22"/>
              </w:rPr>
              <w:t>Questions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atio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ed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Music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3366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3366FF"/>
                <w:sz w:val="22"/>
              </w:rPr>
              <w:t>Open … questions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Display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3366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3366FF"/>
                <w:sz w:val="22"/>
              </w:rPr>
              <w:t>Questioning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ed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Displa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3366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3366FF"/>
                <w:sz w:val="22"/>
              </w:rPr>
              <w:t>Questions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Displa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3366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3366FF"/>
                <w:sz w:val="22"/>
              </w:rPr>
              <w:t>Questions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atio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es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Display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339966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339966"/>
                <w:sz w:val="22"/>
              </w:rPr>
              <w:t>Engaged the children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atio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Tell a story, circle time or singing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3366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3366FF"/>
                <w:sz w:val="22"/>
              </w:rPr>
              <w:t>Questions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atio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Lead singing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3366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3366FF"/>
                <w:sz w:val="22"/>
              </w:rPr>
              <w:t>Higher order questioning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Design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Displa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3366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3366FF"/>
                <w:sz w:val="22"/>
              </w:rPr>
              <w:t>Questions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atio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ed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Displa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os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e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Tell a story or lead singing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Noticed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Displa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Focused observatio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e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Focused observatio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ed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atio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e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Focused observatio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atio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Focused observatio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atio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Focused observatio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Focused observatio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ation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bookmarkStart w:id="2" w:name="_Hlk129926087"/>
            <w:bookmarkStart w:id="3" w:name="OLE_LINK8"/>
            <w:bookmarkStart w:id="4" w:name="OLE_LINK7"/>
            <w:bookmarkEnd w:id="2"/>
            <w:bookmarkEnd w:id="3"/>
            <w:bookmarkEnd w:id="4"/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atio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Focused observatio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Decid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Noticed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Focused observatio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atio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Focused observatio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atio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Focused observatio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Focused observatio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ation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atio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ed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bookmarkStart w:id="5" w:name="OLE_LINK46"/>
            <w:bookmarkStart w:id="6" w:name="OLE_LINK45"/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Act as lead teacher</w:t>
            </w:r>
            <w:bookmarkEnd w:id="5"/>
            <w:bookmarkEnd w:id="6"/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bookmarkStart w:id="7" w:name="_Hlk138783345"/>
            <w:bookmarkStart w:id="8" w:name="OLE_LINK48"/>
            <w:bookmarkStart w:id="9" w:name="OLE_LINK47"/>
            <w:bookmarkStart w:id="10" w:name="OLE_LINK44"/>
            <w:bookmarkStart w:id="11" w:name="OLE_LINK43"/>
            <w:bookmarkEnd w:id="7"/>
            <w:bookmarkEnd w:id="8"/>
            <w:bookmarkEnd w:id="9"/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Acting as lead teacher</w:t>
            </w:r>
            <w:bookmarkEnd w:id="10"/>
            <w:bookmarkEnd w:id="11"/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Acting as lead teache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in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Act as lead teache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os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Acting as lead teache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Acting as lead teache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</w:r>
    </w:p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</w:r>
    </w:p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bookmarkStart w:id="12" w:name="OLE_LINK14"/>
      <w:bookmarkEnd w:id="12"/>
      <w:r>
        <w:rPr>
          <w:rFonts w:cs="Frutiger 55 Roman;Times New Roman" w:ascii="Frutiger 55 Roman;Times New Roman" w:hAnsi="Frutiger 55 Roman;Times New Roman"/>
          <w:sz w:val="22"/>
        </w:rPr>
        <w:t>PE114 Introductory placement (group) Assessed standards</w:t>
      </w:r>
    </w:p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</w:r>
    </w:p>
    <w:tbl>
      <w:tblPr>
        <w:tblW w:w="888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039"/>
        <w:gridCol w:w="1681"/>
        <w:gridCol w:w="1200"/>
        <w:gridCol w:w="2280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bookmarkStart w:id="13" w:name="_Hlk130409261"/>
            <w:bookmarkStart w:id="14" w:name="OLE_LINK18"/>
            <w:bookmarkStart w:id="15" w:name="OLE_LINK17"/>
            <w:bookmarkStart w:id="16" w:name="_Hlk129926423"/>
            <w:bookmarkStart w:id="17" w:name="OLE_LINK10"/>
            <w:bookmarkStart w:id="18" w:name="OLE_LINK9"/>
            <w:bookmarkEnd w:id="13"/>
            <w:bookmarkEnd w:id="14"/>
            <w:bookmarkEnd w:id="15"/>
            <w:bookmarkEnd w:id="16"/>
            <w:bookmarkEnd w:id="17"/>
            <w:bookmarkEnd w:id="18"/>
            <w:r>
              <w:rPr>
                <w:rFonts w:cs="Frutiger 55 Roman;Times New Roman" w:ascii="Frutiger 55 Roman;Times New Roman" w:hAnsi="Frutiger 55 Roman;Times New Roman"/>
                <w:sz w:val="22"/>
              </w:rPr>
              <w:t>Q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Working Towards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Satisfactory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reates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Q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Working Towards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Satisfactory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Q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Working Towards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Satisfactory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Q7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Working Towards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Satisfactory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Q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Working Towards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Satisfactory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Q1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Adap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ersonalise learning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Working Towards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Satisfactory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Q25c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Adap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00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00FF"/>
                <w:sz w:val="22"/>
              </w:rPr>
              <w:t>Questions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Working Towards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Satisfactory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Q3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Working Towards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Satisfactory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  <w:bookmarkStart w:id="19" w:name="_Hlk130409397"/>
            <w:bookmarkStart w:id="20" w:name="OLE_LINK20"/>
            <w:bookmarkStart w:id="21" w:name="OLE_LINK19"/>
            <w:bookmarkStart w:id="22" w:name="_Hlk130409397"/>
            <w:bookmarkStart w:id="23" w:name="OLE_LINK20"/>
            <w:bookmarkStart w:id="24" w:name="OLE_LINK19"/>
            <w:bookmarkEnd w:id="22"/>
            <w:bookmarkEnd w:id="23"/>
            <w:bookmarkEnd w:id="24"/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Q3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Working Towards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Satisfactory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</w:tbl>
    <w:p>
      <w:pPr>
        <w:pStyle w:val="Normal"/>
        <w:rPr>
          <w:rFonts w:ascii="Frutiger 55 Roman;Times New Roman" w:hAnsi="Frutiger 55 Roman;Times New Roman" w:eastAsia="Frutiger 55 Roman;Times New Roman" w:cs="Frutiger 55 Roman;Times New Roman"/>
          <w:sz w:val="22"/>
        </w:rPr>
      </w:pPr>
      <w:bookmarkStart w:id="25" w:name="OLE_LINK14"/>
      <w:bookmarkEnd w:id="25"/>
      <w:r>
        <w:rPr>
          <w:rFonts w:eastAsia="Frutiger 55 Roman;Times New Roman" w:cs="Frutiger 55 Roman;Times New Roman" w:ascii="Frutiger 55 Roman;Times New Roman" w:hAnsi="Frutiger 55 Roman;Times New Roman"/>
          <w:sz w:val="22"/>
        </w:rPr>
        <w:t xml:space="preserve"> </w:t>
      </w:r>
    </w:p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</w:r>
    </w:p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bookmarkStart w:id="26" w:name="OLE_LINK12"/>
      <w:r>
        <w:rPr>
          <w:rFonts w:cs="Frutiger 55 Roman;Times New Roman" w:ascii="Frutiger 55 Roman;Times New Roman" w:hAnsi="Frutiger 55 Roman;Times New Roman"/>
          <w:sz w:val="22"/>
        </w:rPr>
        <w:t xml:space="preserve">PE114 Introductory placement (paired) </w:t>
      </w:r>
    </w:p>
    <w:p>
      <w:pPr>
        <w:pStyle w:val="Normal"/>
        <w:rPr/>
      </w:pPr>
      <w:bookmarkStart w:id="27" w:name="OLE_LINK12"/>
      <w:r>
        <w:rPr/>
        <w:t>Booklet introduction</w:t>
      </w:r>
      <w:bookmarkEnd w:id="27"/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1566"/>
        <w:gridCol w:w="2280"/>
        <w:gridCol w:w="1560"/>
        <w:gridCol w:w="1920"/>
      </w:tblGrid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Decid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00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Creative, innovative lessons that inspire and motivate childre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Unique experienc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  <w:t>Listen to children’s idea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ing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Dram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  <w:t>Increase of independent learning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Acting as lead teacher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evant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Maths gam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00FF"/>
                <w:sz w:val="22"/>
              </w:rPr>
              <w:t>Lesson content should be appropriate, challenging and motivating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esentatio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ation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ersonalised approach to learning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reat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Adjust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ation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ed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ations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Mak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Research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ation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ations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ation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Explor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Acting as lead teacher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reat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nterests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reat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  <w:t>Observations not included if it is the student being observed rather than doing the observing</w:t>
      </w:r>
    </w:p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</w:r>
    </w:p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  <w:t>p.5 “All children’s contributions should be valued and encouraged…”  ??</w:t>
      </w:r>
    </w:p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</w:r>
    </w:p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  <w:t xml:space="preserve">PE114 Introductory placement (paired) </w:t>
      </w:r>
    </w:p>
    <w:p>
      <w:pPr>
        <w:pStyle w:val="Normal"/>
        <w:rPr/>
      </w:pPr>
      <w:r>
        <w:rPr/>
        <w:t>Task list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723"/>
        <w:gridCol w:w="1683"/>
        <w:gridCol w:w="1812"/>
        <w:gridCol w:w="1683"/>
      </w:tblGrid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bookmarkStart w:id="28" w:name="OLE_LINK13"/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ation</w:t>
            </w:r>
            <w:bookmarkEnd w:id="28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Art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  <w:t>Extend children’s decision making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ation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Music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  <w:t>Problem solving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ation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Displa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  <w:t>Role play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ation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Music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00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00FF"/>
                <w:sz w:val="22"/>
              </w:rPr>
              <w:t>Questions at different levels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ation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Display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ation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Displa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ation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epare a gam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e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Interactive stimulus displa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e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Areas of interest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e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Display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elect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lay the maths gam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Act as Teaching Assistant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bookmarkStart w:id="29" w:name="OLE_LINK49"/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Act as Teaching Assistant</w:t>
            </w:r>
            <w:bookmarkEnd w:id="29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e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ation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e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Act as Teaching Assistant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ed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</w:r>
    </w:p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  <w:t>In the task list it is ‘Be the teacher in charge’ rather than act; act reserved for the TA role</w:t>
      </w:r>
    </w:p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</w:r>
    </w:p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  <w:t>PE114 Introductory placement (paired) Assessed standards</w:t>
      </w:r>
    </w:p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</w:r>
    </w:p>
    <w:tbl>
      <w:tblPr>
        <w:tblW w:w="888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679"/>
        <w:gridCol w:w="1681"/>
        <w:gridCol w:w="1200"/>
        <w:gridCol w:w="2280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Q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Working Towards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Satisfactory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Q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Working Towards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Satisfactory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Q7a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Working Towards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Satisfactory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Q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Working Towards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Satisfactory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Q1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Adap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ersonalise learning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Working Towards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Satisfactory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Q1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Working towards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Satisfactory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Q1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Working towards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Satisfactory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Q2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Designing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Working towards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Satisfactory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Q25a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Working towards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Satisfactory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Q25b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Working towards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Satisfactory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Link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Q25c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Adap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00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00FF"/>
                <w:sz w:val="22"/>
              </w:rPr>
              <w:t>Questions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Working Towards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Satisfactory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Q25d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Working towards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Link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Satisfactory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Q26a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Working towards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atio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00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00FF"/>
                <w:sz w:val="22"/>
              </w:rPr>
              <w:t>Questioning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Satisfactory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Q26b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Working towards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Match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Satisfactory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e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Q3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Working Towards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Satisfactory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</w:r>
      <w:r>
        <w:br w:type="page"/>
      </w:r>
    </w:p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bookmarkStart w:id="30" w:name="OLE_LINK21"/>
      <w:bookmarkEnd w:id="30"/>
      <w:r>
        <w:rPr>
          <w:rFonts w:cs="Frutiger 55 Roman;Times New Roman" w:ascii="Frutiger 55 Roman;Times New Roman" w:hAnsi="Frutiger 55 Roman;Times New Roman"/>
          <w:sz w:val="22"/>
        </w:rPr>
        <w:t xml:space="preserve">PE114 Individual placement </w:t>
      </w:r>
    </w:p>
    <w:p>
      <w:pPr>
        <w:pStyle w:val="Normal"/>
        <w:rPr/>
      </w:pPr>
      <w:r>
        <w:rPr/>
        <w:t>Booklet introduction</w:t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1566"/>
        <w:gridCol w:w="2280"/>
        <w:gridCol w:w="1560"/>
        <w:gridCol w:w="1920"/>
      </w:tblGrid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00FF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Unique experienc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  <w:t>Listen to children’s own ideas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reat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Uniqu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00FF"/>
                <w:sz w:val="22"/>
              </w:rPr>
              <w:t>Lesson content should be appropriate, challenging, motivating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Research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Display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ations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Insight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ersonal presentatio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evant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-evaluating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evant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  <w:t>Observations not included if it is the student being observed rather than doing the observing</w:t>
      </w:r>
    </w:p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</w:r>
    </w:p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  <w:t xml:space="preserve">PE114 Individual placement </w:t>
      </w:r>
    </w:p>
    <w:p>
      <w:pPr>
        <w:pStyle w:val="Normal"/>
        <w:rPr/>
      </w:pPr>
      <w:r>
        <w:rPr/>
        <w:t>Task list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481"/>
        <w:gridCol w:w="1080"/>
        <w:gridCol w:w="2280"/>
        <w:gridCol w:w="2060"/>
      </w:tblGrid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bookmarkStart w:id="31" w:name="_Hlk130408745"/>
            <w:bookmarkStart w:id="32" w:name="OLE_LINK16"/>
            <w:bookmarkStart w:id="33" w:name="OLE_LINK15"/>
            <w:bookmarkEnd w:id="31"/>
            <w:bookmarkEnd w:id="32"/>
            <w:bookmarkEnd w:id="33"/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ation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Art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  <w:t>Prepare areas of interest to extend children’s decision making in English and mathematics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ation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ionshi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Music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  <w:t>Problem solving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ation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CD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  <w:t>Role play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ation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Set up displays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  <w:t>Listen attentively to pupils and value their contributions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ation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Increasingly match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Display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  <w:t>Provide opportunities for collaborative and independent learning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ation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Ada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Music tim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ations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eva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Interactive stimulus materials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ations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ersonal presentation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ation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Learning styles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ation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Appropriate displays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Research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Ensure all children have work displayed as a celebration of learning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ational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Display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ation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reate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e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e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  <w:t xml:space="preserve">PE114 Individual placement </w:t>
      </w:r>
    </w:p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  <w:t>Assessed standards – in RPD rather than booklet</w:t>
      </w:r>
    </w:p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  <w:t>Working towards, met and met well considered for: Q1, 2, 4, 6, 7a, 9, 10, 12, 14, 22, 25a, b, c, d, 26a, b, 31, 33</w:t>
      </w:r>
      <w:r>
        <w:br w:type="page"/>
      </w:r>
    </w:p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bookmarkStart w:id="34" w:name="OLE_LINK22"/>
      <w:bookmarkEnd w:id="34"/>
      <w:r>
        <w:rPr>
          <w:rFonts w:cs="Frutiger 55 Roman;Times New Roman" w:ascii="Frutiger 55 Roman;Times New Roman" w:hAnsi="Frutiger 55 Roman;Times New Roman"/>
          <w:sz w:val="22"/>
        </w:rPr>
        <w:t xml:space="preserve">PE214 Penultimate placement </w:t>
      </w:r>
    </w:p>
    <w:p>
      <w:pPr>
        <w:pStyle w:val="Normal"/>
        <w:rPr/>
      </w:pPr>
      <w:r>
        <w:rPr/>
        <w:t>Booklet introduction</w:t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1566"/>
        <w:gridCol w:w="2280"/>
        <w:gridCol w:w="1560"/>
        <w:gridCol w:w="1920"/>
      </w:tblGrid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ing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 xml:space="preserve">Students should aim to provide creative, innovative lessons that inspire and motivate children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Unique experienc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  <w:t>Lessons based on the interests…of each child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Formulation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In relation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Uniqu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  <w:t>All children’s contributions should be valued and encouraged.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reat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Display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00FF"/>
                <w:sz w:val="22"/>
              </w:rPr>
              <w:t>Lesson content, tasks, delivery and resources should be appropriate, varied and challenging for all pupils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Research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Judgement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ersonal presentatio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00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00FF"/>
                <w:sz w:val="22"/>
              </w:rPr>
              <w:t>Good use of questioning*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reat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evant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Celebrate cultural diversity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reat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ersonal presentatio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Compar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Link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bookmarkStart w:id="35" w:name="OLE_LINK22"/>
      <w:bookmarkEnd w:id="35"/>
      <w:r>
        <w:rPr>
          <w:rFonts w:cs="Frutiger 55 Roman;Times New Roman" w:ascii="Frutiger 55 Roman;Times New Roman" w:hAnsi="Frutiger 55 Roman;Times New Roman"/>
          <w:sz w:val="22"/>
        </w:rPr>
        <w:t>Observations not included if it is the student being observed rather than doing the observing</w:t>
      </w:r>
    </w:p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  <w:t>* indicates the student asking questions of the pupils</w:t>
      </w:r>
    </w:p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</w:r>
    </w:p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  <w:t xml:space="preserve">PE214 Penultimate placement </w:t>
      </w:r>
    </w:p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  <w:t>Marking grid</w:t>
      </w:r>
    </w:p>
    <w:tbl>
      <w:tblPr>
        <w:tblW w:w="85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1623"/>
        <w:gridCol w:w="1485"/>
        <w:gridCol w:w="1328"/>
        <w:gridCol w:w="1679"/>
        <w:gridCol w:w="1940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A*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18"/>
              </w:rPr>
              <w:t>consistently&amp; creatively/confidently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reates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ed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Creatively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  <w:t>Challenges learners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Frutiger 55 Roman;Times New Roman" w:hAnsi="Frutiger 55 Roman;Times New Roman" w:cs="Frutiger 55 Roman;Times New Roman"/>
                <w:color w:val="008000"/>
                <w:sz w:val="18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1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Design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In relation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Creative range of skills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bookmarkStart w:id="36" w:name="OLE_LINK24"/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  <w:t>Support learners to apply new knowledge, understanding and skills</w:t>
            </w:r>
            <w:bookmarkEnd w:id="36"/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areful and creative choice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Creatively make judgements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Work creatively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00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00FF"/>
                <w:sz w:val="22"/>
              </w:rPr>
              <w:t>Questions*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00FF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elect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In relation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Teaching styles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bookmarkStart w:id="37" w:name="OLE_LINK23"/>
            <w:r>
              <w:rPr>
                <w:rFonts w:cs="Frutiger 55 Roman;Times New Roman" w:ascii="Frutiger 55 Roman;Times New Roman" w:hAnsi="Frutiger 55 Roman;Times New Roman"/>
                <w:color w:val="0000FF"/>
                <w:sz w:val="22"/>
              </w:rPr>
              <w:t>Engage and retain the active participation of learners</w:t>
            </w:r>
            <w:bookmarkEnd w:id="37"/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evant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ersonalise learning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Creatively overcoming potential barriers to learning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Creatively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evant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Creative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ed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Adjust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Matched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49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350"/>
        <w:gridCol w:w="3095"/>
        <w:gridCol w:w="1409"/>
        <w:gridCol w:w="1219"/>
        <w:gridCol w:w="12"/>
        <w:gridCol w:w="2089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bookmarkStart w:id="38" w:name="_Hlk130527001"/>
            <w:bookmarkStart w:id="39" w:name="OLE_LINK3"/>
            <w:bookmarkStart w:id="40" w:name="OLE_LINK2"/>
            <w:bookmarkEnd w:id="38"/>
            <w:bookmarkEnd w:id="39"/>
            <w:bookmarkEnd w:id="40"/>
            <w:r>
              <w:rPr>
                <w:rFonts w:cs="Frutiger 55 Roman;Times New Roman" w:ascii="Frutiger 55 Roman;Times New Roman" w:hAnsi="Frutiger 55 Roman;Times New Roman"/>
                <w:sz w:val="22"/>
              </w:rPr>
              <w:t>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reates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ed to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Teaching styles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bookmarkStart w:id="41" w:name="OLE_LINK29"/>
            <w:bookmarkStart w:id="42" w:name="OLE_LINK28"/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  <w:t>Challenges learners</w:t>
            </w:r>
            <w:bookmarkEnd w:id="41"/>
            <w:bookmarkEnd w:id="42"/>
          </w:p>
        </w:tc>
      </w:tr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consistentl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Design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In relation to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ersonalise learning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  <w:t>Support learners to apply new knowledge, understanding and skills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areful choice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Make judgements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00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00FF"/>
                <w:sz w:val="22"/>
              </w:rPr>
              <w:t>Questions*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00FF"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elect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In relation to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bookmarkStart w:id="43" w:name="OLE_LINK27"/>
            <w:bookmarkStart w:id="44" w:name="OLE_LINK26"/>
            <w:r>
              <w:rPr>
                <w:rFonts w:cs="Frutiger 55 Roman;Times New Roman" w:ascii="Frutiger 55 Roman;Times New Roman" w:hAnsi="Frutiger 55 Roman;Times New Roman"/>
                <w:color w:val="0000FF"/>
                <w:sz w:val="22"/>
              </w:rPr>
              <w:t>Engage and retain the active participation of learners</w:t>
            </w:r>
            <w:bookmarkEnd w:id="43"/>
            <w:bookmarkEnd w:id="44"/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evant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Overcoming potential barriers to learning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evant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e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Adjust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Matche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B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reates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e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00FF"/>
                <w:sz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Teaching styles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  <w:t>Challenges learners</w:t>
            </w:r>
          </w:p>
        </w:tc>
      </w:tr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usuall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Design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In relation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ersonalise learning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  <w:t>Support learners to apply new knowledge, understanding and skills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areful choice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Make judgements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00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00FF"/>
                <w:sz w:val="22"/>
              </w:rPr>
              <w:t>Questions*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00FF"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elect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In relation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00FF"/>
                <w:sz w:val="22"/>
              </w:rPr>
              <w:t>Engage and retain the active participation of learners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evant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Overcoming potential barriers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evant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e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Adjust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Matche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Sometim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reates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Make judgements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Teaching styles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  <w:t>Challenges learners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Frutiger 55 Roman;Times New Roman" w:hAnsi="Frutiger 55 Roman;Times New Roman" w:cs="Frutiger 55 Roman;Times New Roman"/>
                <w:color w:val="FF00FF"/>
                <w:sz w:val="18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Design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In relation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  <w:t>Support learners to apply new knowledge, understanding and skills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elect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evant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00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00FF"/>
                <w:sz w:val="22"/>
              </w:rPr>
              <w:t>Questions*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00FF"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e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Adjust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beginnin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reating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Make judgements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Teaching styles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  <w:t>Challenges learners</w:t>
            </w:r>
          </w:p>
        </w:tc>
      </w:tr>
      <w:tr>
        <w:trPr>
          <w:trHeight w:val="305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Design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In relation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  <w:t>Support learners to apply new knowledge, understanding and skills</w:t>
            </w:r>
          </w:p>
        </w:tc>
      </w:tr>
      <w:tr>
        <w:trPr>
          <w:trHeight w:val="343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elect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evant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00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00FF"/>
                <w:sz w:val="22"/>
              </w:rPr>
              <w:t>Questions*</w:t>
            </w:r>
          </w:p>
        </w:tc>
      </w:tr>
      <w:tr>
        <w:trPr>
          <w:trHeight w:val="353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Frutiger 55 Roman;Times New Roman" w:hAnsi="Frutiger 55 Roman;Times New Roman" w:cs="Frutiger 55 Roman;Times New Roman"/>
                <w:color w:val="00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00FF"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e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Adjust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Working toward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reating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Making judgements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Teaching styles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  <w:t>Challenges learners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Design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In relation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  <w:t>Attempting…support learners to apply new knowledge, understanding and skills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elect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Attempting…relevant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00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00FF"/>
                <w:sz w:val="22"/>
              </w:rPr>
              <w:t>Attempting…questions*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00FF"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e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Adjust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F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Unable / no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Not creating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Unable…make judgements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Teaching styles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  <w:t>Unable… Challenges learners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Unable…design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Unable…in relation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  <w:t>Unable…support learners to apply new knowledge, understanding and skills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Unable…select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Does not…relevant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00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00FF"/>
                <w:sz w:val="22"/>
              </w:rPr>
              <w:t>Unable…questions*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00FF"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e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Adjust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</w:r>
    </w:p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</w:r>
    </w:p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  <w:t xml:space="preserve">PE214 Penultimate placement </w:t>
      </w:r>
    </w:p>
    <w:p>
      <w:pPr>
        <w:pStyle w:val="Normal"/>
        <w:rPr/>
      </w:pPr>
      <w:r>
        <w:rPr/>
        <w:t>Task list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481"/>
        <w:gridCol w:w="840"/>
        <w:gridCol w:w="2280"/>
        <w:gridCol w:w="2300"/>
      </w:tblGrid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ation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Art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  <w:t>Develop routines which encourage children’s independence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ation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Linke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Music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  <w:t>Interest areas should develop further and set new challenges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ation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CD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00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00FF"/>
                <w:sz w:val="22"/>
              </w:rPr>
              <w:t>Questioning*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ation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Visits / visitors or other first hand experience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00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00FF"/>
                <w:sz w:val="22"/>
              </w:rPr>
              <w:t>Questions*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ation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Display areas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00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00FF"/>
                <w:sz w:val="22"/>
              </w:rPr>
              <w:t>Questions*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Research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Music time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ations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Learning styles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ation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Visits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Research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Clearly relatin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Display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ation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Self evaluatio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Variety of cultures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ation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Variety of different learning styles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elect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Differing interests, experiences…cultures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elect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Teaching performance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e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Display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ation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e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e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electing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elect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sen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ations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Research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</w:r>
    </w:p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  <w:t xml:space="preserve">PE214 Penultimate placement </w:t>
      </w:r>
    </w:p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  <w:t>Assessed standards – in RPD rather than booklet</w:t>
      </w:r>
    </w:p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  <w:t>Focus on: Q1, 2, 4, 6, 7a, 9, 10, 11, 14, 15, 22, 25, 26, 31, 33</w:t>
      </w:r>
    </w:p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</w:r>
      <w:r>
        <w:br w:type="page"/>
      </w:r>
    </w:p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  <w:t xml:space="preserve">PE304 Final placement </w:t>
      </w:r>
    </w:p>
    <w:p>
      <w:pPr>
        <w:pStyle w:val="Normal"/>
        <w:rPr/>
      </w:pPr>
      <w:r>
        <w:rPr/>
        <w:t>Booklet introduction</w:t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1566"/>
        <w:gridCol w:w="2280"/>
        <w:gridCol w:w="1560"/>
        <w:gridCol w:w="1920"/>
      </w:tblGrid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bookmarkStart w:id="45" w:name="_Hlk130571671"/>
            <w:bookmarkStart w:id="46" w:name="OLE_LINK25"/>
            <w:bookmarkStart w:id="47" w:name="OLE_LINK11"/>
            <w:bookmarkEnd w:id="45"/>
            <w:bookmarkEnd w:id="46"/>
            <w:bookmarkEnd w:id="47"/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ing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Provide creative, innovative lessons that inspire and motivate childre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Unique experienc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  <w:t>Pupils…show high levels of interest and involvement and a clear pride in what they have learned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ing to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Developing a classroom environment that supports and extends teaching and learning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  <w:t>Interests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Researching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esentatio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  <w:t xml:space="preserve">All children’s contributions should be valued and encouraged. 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Research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A visit out of school…first hand experienc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00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00FF"/>
                <w:sz w:val="22"/>
              </w:rPr>
              <w:t>Lesson content should be appropriate, varied and challenging for all pupils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Imaginativ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Celebrate the achievements of the clas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00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00FF"/>
                <w:sz w:val="22"/>
              </w:rPr>
              <w:t>Questioning*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Direct observation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Out of school visit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ations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ersonalised approach to learning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sen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reat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reat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  <w:t>Observations not included if it is the student being observed rather than doing the observing</w:t>
      </w:r>
    </w:p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  <w:t>*indicates students asking questions of the children</w:t>
      </w:r>
    </w:p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</w:r>
    </w:p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  <w:t xml:space="preserve">PE304 Final placement </w:t>
      </w:r>
    </w:p>
    <w:p>
      <w:pPr>
        <w:pStyle w:val="Normal"/>
        <w:rPr/>
      </w:pPr>
      <w:r>
        <w:rPr/>
        <w:t>Task list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474"/>
        <w:gridCol w:w="1243"/>
        <w:gridCol w:w="2214"/>
        <w:gridCol w:w="1996"/>
      </w:tblGrid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ation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s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00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Developing new / innovative ways of working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Art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  <w:t>Investigations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ation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s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Music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  <w:t>Interest area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ation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CD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  <w:t>Involve children in the evaluation of their own work and that of others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sen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Music time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  <w:t xml:space="preserve">Develop on-going work routines, which encourage children’s independence 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ation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eva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ersonal presentation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  <w:t>Develop children’s evaluative and analytical skills concerning their own and each other’s work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ations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Displays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  <w:t>Interests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Research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Visits / visitors or other first hand experiences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  <w:t>Encourage all pupils to contribute with an awareness and appreciation of each others’ ideas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ations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Increasingly well-matched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Books, art work, artefacts, dance, song etc. the rich diversity of contemporary society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  <w:t>Set clear tasks providing opportunities for collaborative and independent learning, including the use of ICT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ation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Out-of-school learning opportunity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  <w:t>Range of interests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ation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 xml:space="preserve">Interactive stimulus display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  <w:t>Challenge, engagement and a sense of achievement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ation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Display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00FF"/>
                <w:sz w:val="22"/>
              </w:rPr>
              <w:t>Lessons should be brisk, purposeful and challenging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ation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Displays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00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00FF"/>
                <w:sz w:val="22"/>
              </w:rPr>
              <w:t>Questions*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ed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Celebrate achievement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00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00FF"/>
                <w:sz w:val="22"/>
              </w:rPr>
              <w:t>Questions*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os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s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Learning styles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Researching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Learning styles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Research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s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Educational visit and help to lead the visit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s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Displays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Celebrate achievements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Research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s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Cultural backgrounds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ation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Display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Formulat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s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ositive, enthusiastic teaching style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Display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s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esentation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ation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Cross-curricular links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ation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Display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ices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ng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Cultural diversity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ations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Develop opportunities for homework in a creative way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ed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s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Cross-curricular links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esentation of achievements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resentation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Range of teaching strategies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Combining a range of teaching strategies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Interactive methods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FF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FF00"/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Display work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</w:r>
    </w:p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  <w:t xml:space="preserve">PE304 Final placement </w:t>
      </w:r>
    </w:p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  <w:t>Assessed standards – in RPD rather than booklet</w:t>
      </w:r>
    </w:p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  <w:t>Working towards, met, met well and met consistently well considered for all standards except Q16 (skills tests)</w:t>
      </w:r>
    </w:p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</w:r>
    </w:p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  <w:t>PE305 Transitional placement</w:t>
      </w:r>
    </w:p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1566"/>
        <w:gridCol w:w="2280"/>
        <w:gridCol w:w="1560"/>
        <w:gridCol w:w="1920"/>
      </w:tblGrid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os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Areas of interes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Meet own needs and interest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Individualise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Individual need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Alternative educational setting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</w:r>
    </w:p>
    <w:p>
      <w:pPr>
        <w:pStyle w:val="Normal"/>
        <w:rPr/>
      </w:pPr>
      <w:r>
        <w:rPr/>
        <w:t>PE305 Module brief</w:t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1566"/>
        <w:gridCol w:w="2280"/>
        <w:gridCol w:w="1560"/>
        <w:gridCol w:w="1920"/>
      </w:tblGrid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ompos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evant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</w:r>
    </w:p>
    <w:p>
      <w:pPr>
        <w:pStyle w:val="Normal"/>
        <w:rPr/>
      </w:pPr>
      <w:r>
        <w:rPr/>
        <w:t>QTS Standards</w:t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499"/>
        <w:gridCol w:w="1946"/>
        <w:gridCol w:w="1544"/>
        <w:gridCol w:w="2391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Designing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constructively critical approach towards innovation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 xml:space="preserve">Creative 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  <w:t>Enable learners to apply new knowledge, understanding, understanding and skills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Design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Adapt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ersonalise learning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  <w:t>Promote…independence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Adapt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Cultural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00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00FF"/>
                <w:sz w:val="22"/>
              </w:rPr>
              <w:t>Questions*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ing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ersonalised provision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Diversity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ed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Range of teaching strategies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evant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evant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Adapt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Modifying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Modify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</w:r>
    </w:p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bookmarkStart w:id="48" w:name="OLE_LINK35"/>
      <w:bookmarkEnd w:id="48"/>
      <w:r>
        <w:rPr>
          <w:rFonts w:cs="Frutiger 55 Roman;Times New Roman" w:ascii="Frutiger 55 Roman;Times New Roman" w:hAnsi="Frutiger 55 Roman;Times New Roman"/>
          <w:sz w:val="22"/>
        </w:rPr>
        <w:t>RPD</w:t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20"/>
        <w:gridCol w:w="2040"/>
        <w:gridCol w:w="1440"/>
        <w:gridCol w:w="1493"/>
        <w:gridCol w:w="1027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Introductio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eva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Q1b me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reate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Q1b consistently wel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reating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Q3a W.T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Q3a me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C4b (teacher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eva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Q4 eviden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Home school lin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Q7a W.T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Q7a me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Q7a met wel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Takes initiativ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Q7a consistently wel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 xml:space="preserve">Takes initiative and thinks rigorously; 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In rel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C7a (teacher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Q7b consistently wel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reat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C7b (teacher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Q8 W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Beginning to show a flexible approach to learning and teaching to enable creative and innovative practice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bookmarkStart w:id="49" w:name="_Hlk131133080"/>
            <w:bookmarkStart w:id="50" w:name="OLE_LINK31"/>
            <w:bookmarkStart w:id="51" w:name="OLE_LINK30"/>
            <w:bookmarkEnd w:id="49"/>
            <w:bookmarkEnd w:id="50"/>
            <w:bookmarkEnd w:id="51"/>
            <w:r>
              <w:rPr>
                <w:rFonts w:cs="Frutiger 55 Roman;Times New Roman" w:ascii="Frutiger 55 Roman;Times New Roman" w:hAnsi="Frutiger 55 Roman;Times New Roman"/>
                <w:sz w:val="22"/>
              </w:rPr>
              <w:t>Q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 xml:space="preserve">Constructively critical approach towards innovation; 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Being prepared to adap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Creativ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Q8 me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Elements of innovative and effective teaching styles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Q8 met wel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Creative and innovative teaching and learning experiences consistently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Q8 met consistently wel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Able to critically appraise innov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C8 (teachers)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(This is exactly the same as the Q standard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 xml:space="preserve">Constructively critical approach towards innovation; 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Being prepared to adap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Creativ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Q8 eviden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Notes on innovations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Q9 met consistently wel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Perceptivel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Q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Adap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ersonalise learning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Q10 me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elect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Q10 met wel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*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00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00FF"/>
                <w:sz w:val="22"/>
              </w:rPr>
              <w:t>Questioning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Q10 consistently wel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00FF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rutiger 55 Roman;Times New Roman" w:ascii="Frutiger 55 Roman;Times New Roman" w:hAnsi="Frutiger 55 Roman;Times New Roman"/>
                <w:color w:val="0000FF"/>
                <w:sz w:val="22"/>
              </w:rPr>
              <w:t>Provide challenges at a variety of levels;</w:t>
            </w: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  <w:t xml:space="preserve"> Involve learners fully in every aspect of learning;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C10 (teachers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Adap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ersonalise the learning experienc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Q10 eviden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Q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C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Q12 met wel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00FF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00FF"/>
                <w:sz w:val="22"/>
              </w:rPr>
              <w:t>Challenge understanding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Q12 consistently wel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onstruct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Q13 W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Show some correspond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Q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C13; C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e;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Q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ed pedagog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Q14 me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Subject-related;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eva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Q14 met wel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onstruct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Subject-rela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C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cent relevant developmen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Cross-curricular learning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Q14 eviden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Research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Q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evant…curricula;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evant initiativ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Q15 me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evant curriculum guidance;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ing to inclu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Q15 met wel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evant curriculum framewor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Q15 consistently wel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evant recent initiatives;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Make critical use of th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C16 (nearly identical to Q15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evant curricula;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evant initiativ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Q17 met well IC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Well-chosen aspect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Q17 consistently well IC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Show innovative use of ICT to support, enhance and transform learning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Q17 ICT/lit/num eviden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Q17 consistently well literac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ing to litera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Q17 consistently well numerac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ing to numera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Q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Cultural influences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Q18 me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Overcome any barriers to learn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Q18 met wel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ating to underachieve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Q18 consistently wel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Overcome barriers to learn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00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00FF"/>
                <w:sz w:val="22"/>
              </w:rPr>
              <w:t>Plan independently activities that engage learners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Diverse backgrounds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C18 (identical to Q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Cultural influences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Q18 eviden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bookmarkStart w:id="52" w:name="_Hlk131136405"/>
            <w:bookmarkStart w:id="53" w:name="OLE_LINK34"/>
            <w:bookmarkStart w:id="54" w:name="OLE_LINK33"/>
            <w:bookmarkEnd w:id="52"/>
            <w:bookmarkEnd w:id="53"/>
            <w:bookmarkEnd w:id="54"/>
            <w:r>
              <w:rPr>
                <w:rFonts w:cs="Frutiger 55 Roman;Times New Roman" w:ascii="Frutiger 55 Roman;Times New Roman" w:hAnsi="Frutiger 55 Roman;Times New Roman"/>
                <w:sz w:val="22"/>
              </w:rPr>
              <w:t>Q1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 xml:space="preserve">Personalised provision; 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Diversity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Q19 me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Diverse social, cultural, ethnic, religious and linguistic backgrounds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Q19 met wel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Values diversity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00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00FF"/>
                <w:sz w:val="22"/>
              </w:rPr>
              <w:t>Targets questions*;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00FF"/>
                <w:sz w:val="22"/>
              </w:rPr>
              <w:t>Questions*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Q19 consistently wel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bookmarkStart w:id="55" w:name="OLE_LINK32"/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Achieve personalisation;</w:t>
            </w:r>
            <w:bookmarkEnd w:id="55"/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 xml:space="preserve"> Achieve personalisation;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C19 (identical to Q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 xml:space="preserve">Personalised provision; 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Diversity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Q19 eviden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Q20 W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ations...mad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Q20 consistently wel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00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00FF"/>
                <w:sz w:val="22"/>
              </w:rPr>
              <w:t>Independently creates tasks, resources, which meet the needs of gifted and talented pupils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Q21a me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Relevant elements of EC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Q21b consistently wel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Perceptive understand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Q2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Designing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Q22 me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Design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Generally match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Q22 met wel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Design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Generally match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Q22 consistently wel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Fully personalised approach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C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Designing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Q23 met wel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elects appropriately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Q23 consistently wel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Innovative strategies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Fully personalised approach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Q24 me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  <w:t>Taking in account…interest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Q24 consistently wel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Integrate home-school learn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Creative provision of homework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Q25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Diversity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Q25a met wel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elect appropriat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Q25a consistently wel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Challenges stereotyp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Controversial issues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  <w:t>Promote inclusive, challenging, active and independent learning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C2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00FF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Diversity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00FF"/>
                <w:sz w:val="22"/>
              </w:rPr>
              <w:t>Teach challenging, well organised lesson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Q25b me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Links to past and future learn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Q25b consistently wel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Systematically and purposefully provides links in learn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A fully personalised approach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Q25c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Adapt their langua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00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00FF"/>
                <w:sz w:val="22"/>
              </w:rPr>
              <w:t>Questions*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Q25c me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00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00FF"/>
                <w:sz w:val="22"/>
              </w:rPr>
              <w:t>Learners’ questions*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Q25c met wel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00FF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00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00FF"/>
                <w:sz w:val="22"/>
              </w:rPr>
              <w:t>Teacher language is used effectively to challenge;</w:t>
            </w:r>
          </w:p>
          <w:p>
            <w:pPr>
              <w:pStyle w:val="Normal"/>
              <w:rPr/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  <w:t>Promote them to reflection and critical thinking</w:t>
            </w: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 xml:space="preserve"> </w:t>
            </w:r>
            <w:r>
              <w:rPr>
                <w:rFonts w:cs="Frutiger 55 Roman;Times New Roman" w:ascii="Frutiger 55 Roman;Times New Roman" w:hAnsi="Frutiger 55 Roman;Times New Roman"/>
                <w:color w:val="0000FF"/>
                <w:sz w:val="22"/>
              </w:rPr>
              <w:t>Uses questioning effectively*;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00FF"/>
                <w:sz w:val="22"/>
              </w:rPr>
              <w:t>Uses questioning to check learners’ progress;* Models enthusiasm and motivation for learning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Q25c consistently wel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00FF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00FF"/>
                <w:sz w:val="22"/>
              </w:rPr>
              <w:t>Enthuses and motivates the learner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C29d (identical to Q25c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Adapt their langua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00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00FF"/>
                <w:sz w:val="22"/>
              </w:rPr>
              <w:t>Questions*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C29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Modifying their teach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Q25d W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Links between time, space and learn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Q25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Modifying their teach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Q25d met wel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elect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Adapt teaching strategi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  <w:t>Interventions challenge and support learner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Q25d consistently wel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ic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Consistently effective judge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  <w:t>Consistently expects learners to develop increasingly autonomous learning habit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C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00FF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00FF"/>
                <w:sz w:val="22"/>
              </w:rPr>
              <w:t>Teach engaging and motivating lesson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Q26a W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ation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00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00FF"/>
                <w:sz w:val="22"/>
              </w:rPr>
              <w:t>Questioning*;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C3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Observation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  <w:t>Setting challenging learning objective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Q26a eviden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Q26b W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Begins to mat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Q26b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  <w:t>Set challenging learning objective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Q26b me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Assessment of learning relates to L.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Q26b met wel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Assessment is closely related to appropriate L.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Q26b consistently wel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Assessment is closely related to precise L.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  <w:t>Pupils are actively engaged in this proces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Q26b eviden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Q27 me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00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00FF"/>
                <w:sz w:val="22"/>
              </w:rPr>
              <w:t>Teacher questioning*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Q28 me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Able to adapt strategi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Q28 consistently wel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Articulate and innovative approach to the development of ‘learning how to learn’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C3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  <w:t>Set realistic and challenging targets for improvemen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Q2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e;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Modif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Q29 me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e progress;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Modify pract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Q29 met wel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Thinks critically;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Q29 consistently wel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A rigorous accurate approach to evaluation;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e the impact of their teach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Q29 eviden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Q30 me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Displays;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Out-of-school visits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Q30 met wel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Displays include celebratory, information and motivational;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Can plan out-of-school visits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  <w:t>Pupils are organised to work safely, independently and efficiently;</w:t>
            </w:r>
          </w:p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00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00FF"/>
                <w:sz w:val="22"/>
              </w:rPr>
              <w:t>Motivating learning environmen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Q30 consistently wel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Out-of-school visit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00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00FF"/>
                <w:sz w:val="22"/>
              </w:rPr>
              <w:t>Ethos is respectful and motivating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C37c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Making links between in school learning and learning in out-of-school contex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Personalise learning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Q3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  <w:t>Promote independenc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Q31 met wel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  <w:t>Enthuses and motivates pupil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C38b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Adapt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  <w:t>Promote…independence of learner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Q31 eviden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Q31 (ii) me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reates a positive climat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Q33 consistently wel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Innovative use of other adults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Q33 eviden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</w:r>
    </w:p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  <w:t>Q8 – our standards are higher than the TDA’s. They want students to respond to innovation while we want them to produce it (although this disappears with the top band)!</w:t>
      </w:r>
    </w:p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  <w:t>Some of the Layer 3 is Teaching Creatively</w:t>
      </w:r>
      <w:r>
        <w:br w:type="page"/>
      </w:r>
    </w:p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  <w:t>Ofsted Criteria</w:t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320"/>
        <w:gridCol w:w="1680"/>
        <w:gridCol w:w="1200"/>
        <w:gridCol w:w="1440"/>
        <w:gridCol w:w="1920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Features of Trainee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Outstanding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e quickl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Appreciation of social and cultural diversity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  <w:t>They fully achieve the challenging intended learning outcomes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Change the approach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3366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3366FF"/>
                <w:sz w:val="22"/>
              </w:rPr>
              <w:t>Teach lessons that invariably capture the interest of learners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Demonstrate flexibility and adaptability by changing pace, approach and teaching met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00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00FF"/>
                <w:sz w:val="22"/>
              </w:rPr>
              <w:t>High-quality questioning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Make links with other aspects of learners’ development and understandin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Linking work to other subject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Go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Chose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Matched wel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Make creative use of resource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  <w:t>All learners are sufficiently challenged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Explore possibilitie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Show flexibility / adaptabilit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Variety of teaching method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  <w:t>Engages learners’ interest so that they become fully involved in the lesson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 xml:space="preserve">Match their teaching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bookmarkStart w:id="56" w:name="OLE_LINK36"/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Appreciation of social and cultural diversity</w:t>
            </w:r>
            <w:bookmarkEnd w:id="56"/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Matching pace to learnin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Overcome barriers to learning [problem solving]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Make link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Satisfactor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Match teaching and learning activities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Appreciation of social and cultural diversity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Trainees’ file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Outstanding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Clarify the link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Show innovation with the constraints of a scheme of work / curricul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Self-evaluati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Innovative approaches to the integration of ECM, and social and cultural diversi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High-quality self-evaluati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Go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Sequence that is designed wel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Plan clear link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ing performan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Satisfactor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bookmarkStart w:id="57" w:name="OLE_LINK38"/>
            <w:bookmarkStart w:id="58" w:name="OLE_LINK37"/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Social and cultural diversity</w:t>
            </w:r>
            <w:bookmarkEnd w:id="57"/>
            <w:bookmarkEnd w:id="58"/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e the effectivenes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Clear relationship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Trainees’ explanation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Outstanding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Barriers to learning and how these were / can be overcom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Social and cultural diversity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Go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Barriers to learning and how these can be overcome in their subjec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Social and cultural diversity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Satisfactor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Some ideas for dealing with thi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  <w:t>Social and cultural diversity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Noticeable characteristic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Outstanding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  <w:t>Have an intrinsic passion for learning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Take risk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  <w:t>Show innovative and creative think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3366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3366FF"/>
                <w:sz w:val="22"/>
              </w:rPr>
              <w:t>Trying to make teaching interesting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Lateral thinker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3366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3366FF"/>
                <w:sz w:val="22"/>
              </w:rPr>
              <w:t>Are able to deal with the unexpected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e appropriate action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3366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3366FF"/>
                <w:sz w:val="22"/>
              </w:rPr>
              <w:t>Grab the moment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3366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3366FF"/>
                <w:sz w:val="22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Go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e how well they work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3366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3366FF"/>
                <w:sz w:val="22"/>
              </w:rPr>
              <w:t>Show a willingness to try out range of approaches to teaching a learning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Systematically evaluate their own practi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3366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3366FF"/>
                <w:sz w:val="22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0080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008000"/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3366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3366FF"/>
                <w:sz w:val="22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sz w:val="22"/>
              </w:rPr>
              <w:t>Satisfactor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80008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800080"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color w:val="FF66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6600"/>
                <w:sz w:val="22"/>
              </w:rPr>
              <w:t>Evaluate their own practi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CC00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CC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FF00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FF00FF"/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color w:val="3366FF"/>
                <w:sz w:val="22"/>
              </w:rPr>
            </w:pPr>
            <w:r>
              <w:rPr>
                <w:rFonts w:cs="Frutiger 55 Roman;Times New Roman" w:ascii="Frutiger 55 Roman;Times New Roman" w:hAnsi="Frutiger 55 Roman;Times New Roman"/>
                <w:color w:val="3366FF"/>
                <w:sz w:val="22"/>
              </w:rPr>
            </w:r>
          </w:p>
        </w:tc>
      </w:tr>
    </w:tbl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br w:type="page"/>
      </w:r>
      <w:r>
        <w:rPr>
          <w:rFonts w:cs="Frutiger 55 Roman;Times New Roman" w:ascii="Frutiger 55 Roman;Times New Roman" w:hAnsi="Frutiger 55 Roman;Times New Roman"/>
          <w:sz w:val="22"/>
        </w:rPr>
      </w:r>
    </w:p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</w:r>
      <w:bookmarkStart w:id="59" w:name="OLE_LINK21"/>
      <w:bookmarkStart w:id="60" w:name="OLE_LINK21"/>
      <w:bookmarkEnd w:id="60"/>
    </w:p>
    <w:tbl>
      <w:tblPr>
        <w:tblW w:w="8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320"/>
        <w:gridCol w:w="1440"/>
        <w:gridCol w:w="1080"/>
        <w:gridCol w:w="1440"/>
        <w:gridCol w:w="1440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</w:r>
            <w:bookmarkStart w:id="61" w:name="_Hlk138833016"/>
            <w:bookmarkStart w:id="62" w:name="OLE_LINK42"/>
            <w:bookmarkStart w:id="63" w:name="OLE_LINK41"/>
            <w:bookmarkStart w:id="64" w:name="_Hlk138832927"/>
            <w:bookmarkStart w:id="65" w:name="OLE_LINK40"/>
            <w:bookmarkStart w:id="66" w:name="OLE_LINK39"/>
            <w:bookmarkStart w:id="67" w:name="_Hlk128990406"/>
            <w:bookmarkStart w:id="68" w:name="OLE_LINK5"/>
            <w:bookmarkStart w:id="69" w:name="OLE_LINK4"/>
            <w:bookmarkStart w:id="70" w:name="_Hlk138833016"/>
            <w:bookmarkStart w:id="71" w:name="OLE_LINK42"/>
            <w:bookmarkStart w:id="72" w:name="OLE_LINK41"/>
            <w:bookmarkStart w:id="73" w:name="_Hlk138832927"/>
            <w:bookmarkStart w:id="74" w:name="OLE_LINK40"/>
            <w:bookmarkStart w:id="75" w:name="OLE_LINK39"/>
            <w:bookmarkStart w:id="76" w:name="_Hlk128990406"/>
            <w:bookmarkStart w:id="77" w:name="OLE_LINK5"/>
            <w:bookmarkStart w:id="78" w:name="OLE_LINK4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bookmarkEnd w:id="78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Layer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Layer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Layer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Arty / creativi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Teaching for creativity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PE114 Group SP intr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3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PE114 Group SP task lis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9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PE114 Group SP standard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Working toward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Satisfactor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PE114 Paired SP intr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3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PE114 Paired SP task lis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4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PE114 Paired SP assessed standard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Working toward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Satisfactor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PE114 Solo SP intr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PE114 Solo SP task lis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5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PE214 Penultimate intr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4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PE214 marking gri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A*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4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4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B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4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C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3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3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3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F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-3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PE214 penultimate task lis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5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PE304 Final SP intr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5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PE304 Final SP task lis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3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PE305 Transitional intr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PE305 brief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QTS Standard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3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RP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Working toward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Me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4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Met wel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3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Consistently wel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7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Teacher leve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6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Other tex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Ofsted grade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</w:r>
          </w:p>
        </w:tc>
      </w:tr>
      <w:tr>
        <w:trPr/>
        <w:tc>
          <w:tcPr>
            <w:tcW w:w="8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Features of Trainees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Outstanding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3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Go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Satisfactor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</w:tr>
      <w:tr>
        <w:trPr/>
        <w:tc>
          <w:tcPr>
            <w:tcW w:w="8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Trainees’ files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Outstanding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Go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Satisfactor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</w:tr>
      <w:tr>
        <w:trPr/>
        <w:tc>
          <w:tcPr>
            <w:tcW w:w="8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Trainees’ explanations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Outstanding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Go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Satisactor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</w:tr>
      <w:tr>
        <w:trPr/>
        <w:tc>
          <w:tcPr>
            <w:tcW w:w="8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Noticeable characteristics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Outstanding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3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 xml:space="preserve">Good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Satisfactor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55 Roman;Times New Roman" w:hAnsi="Frutiger 55 Roman;Times New Roman" w:cs="Frutiger 55 Roman;Times New Roman"/>
                <w:sz w:val="20"/>
              </w:rPr>
            </w:pPr>
            <w:r>
              <w:rPr>
                <w:rFonts w:cs="Frutiger 55 Roman;Times New Roman" w:ascii="Frutiger 55 Roman;Times New Roman" w:hAnsi="Frutiger 55 Roman;Times New Roman"/>
                <w:sz w:val="20"/>
              </w:rPr>
              <w:t>0</w:t>
            </w:r>
          </w:p>
        </w:tc>
      </w:tr>
    </w:tbl>
    <w:p>
      <w:pPr>
        <w:pStyle w:val="Normal"/>
        <w:rPr>
          <w:rFonts w:ascii="Frutiger 55 Roman;Times New Roman" w:hAnsi="Frutiger 55 Roman;Times New Roman" w:eastAsia="Frutiger 55 Roman;Times New Roman" w:cs="Frutiger 55 Roman;Times New Roman"/>
          <w:sz w:val="22"/>
        </w:rPr>
      </w:pPr>
      <w:r>
        <w:rPr>
          <w:rFonts w:eastAsia="Frutiger 55 Roman;Times New Roman" w:cs="Frutiger 55 Roman;Times New Roman" w:ascii="Frutiger 55 Roman;Times New Roman" w:hAnsi="Frutiger 55 Roman;Times New Roman"/>
          <w:sz w:val="22"/>
        </w:rPr>
        <w:t xml:space="preserve"> </w:t>
      </w:r>
    </w:p>
    <w:p>
      <w:pPr>
        <w:pStyle w:val="Normal"/>
        <w:rPr>
          <w:rFonts w:ascii="Frutiger 55 Roman;Times New Roman" w:hAnsi="Frutiger 55 Roman;Times New Roman" w:cs="Frutiger 55 Roman;Times New Roman"/>
          <w:sz w:val="22"/>
        </w:rPr>
      </w:pPr>
      <w:r>
        <w:rPr>
          <w:rFonts w:cs="Frutiger 55 Roman;Times New Roman" w:ascii="Frutiger 55 Roman;Times New Roman" w:hAnsi="Frutiger 55 Roman;Times New Roman"/>
          <w:sz w:val="2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5 Roman">
    <w:altName w:val="Times New Roman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utiger 55 Roman;Times New Roman" w:hAnsi="Frutiger 55 Roman;Times New Roman" w:cs="Frutiger 55 Roman;Times New Roman"/>
      <w:i/>
      <w:color w:val="FF6600"/>
      <w:sz w:val="22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8:44:00Z</dcterms:created>
  <dc:creator>akjc</dc:creator>
  <dc:description/>
  <dc:language>en-US</dc:language>
  <cp:lastModifiedBy>Ashley Compton</cp:lastModifiedBy>
  <dcterms:modified xsi:type="dcterms:W3CDTF">2010-09-29T23:57:00Z</dcterms:modified>
  <cp:revision>53</cp:revision>
  <dc:subject/>
  <dc:title>PE11 Starting Point</dc:title>
</cp:coreProperties>
</file>