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bookmarkStart w:id="0" w:name="OLE_LINK2"/>
      <w:bookmarkEnd w:id="0"/>
      <w:r>
        <w:rPr>
          <w:rFonts w:cs="Frutiger 55 Roman;Times New Roman" w:ascii="Frutiger 55 Roman;Times New Roman" w:hAnsi="Frutiger 55 Roman;Times New Roman"/>
          <w:sz w:val="22"/>
        </w:rPr>
        <w:t>PE201 – Investigations in English, Mathematics and Scien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43"/>
        <w:gridCol w:w="2244"/>
        <w:gridCol w:w="28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1" w:name="OLE_LINK1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  <w:bookmarkEnd w:id="1"/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 approac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ared and contrast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own view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 your ide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99"/>
        <w:gridCol w:w="2693"/>
        <w:gridCol w:w="2454"/>
        <w:gridCol w:w="195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ise ques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 thinkin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ntation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thy of consideration for publicati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wareness of audience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legance of sty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enerally appropriate for the audience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 judgeme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 judgeme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…releva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ew inconsistencies in written style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inconsistencies in written style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…seriously impair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evan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bookmarkStart w:id="2" w:name="OLE_LINK2"/>
      <w:bookmarkEnd w:id="2"/>
      <w:r>
        <w:rPr>
          <w:rFonts w:cs="Frutiger 55 Roman;Times New Roman" w:ascii="Frutiger 55 Roman;Times New Roman" w:hAnsi="Frutiger 55 Roman;Times New Roman"/>
          <w:sz w:val="22"/>
        </w:rPr>
        <w:t>PE201 – Evaluating a SoW in Scien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43"/>
        <w:gridCol w:w="2244"/>
        <w:gridCol w:w="28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quire adjustments to matc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 xml:space="preserve">Producing 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just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justments to planni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al skill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vise the So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May be organised as you wish (making choices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vised So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Justifications for chang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nges on the So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vised So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lter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vised So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nges mad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just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552"/>
        <w:gridCol w:w="2126"/>
        <w:gridCol w:w="20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nta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wareness of interpla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 so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 so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Limited knowledge of investigat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Not…relev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id not selec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rious misconceptions about investigat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Unable…relev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bookmarkStart w:id="3" w:name="OLE_LINK3"/>
      <w:bookmarkEnd w:id="3"/>
      <w:r>
        <w:rPr>
          <w:rFonts w:cs="Frutiger 55 Roman;Times New Roman" w:ascii="Frutiger 55 Roman;Times New Roman" w:hAnsi="Frutiger 55 Roman;Times New Roman"/>
          <w:sz w:val="22"/>
        </w:rPr>
        <w:t>PE202 – Subject Leadership Group Presentatio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4111"/>
        <w:gridCol w:w="256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4" w:name="_Hlk128767098"/>
            <w:bookmarkStart w:id="5" w:name="OLE_LINK7"/>
            <w:bookmarkStart w:id="6" w:name="OLE_LINK6"/>
            <w:bookmarkEnd w:id="4"/>
            <w:bookmarkEnd w:id="5"/>
            <w:bookmarkEnd w:id="6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Challenge your audienc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Engage and challenge an adult audienc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skill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r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lour mixi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  <w:bookmarkStart w:id="7" w:name="_Hlk128767175"/>
            <w:bookmarkStart w:id="8" w:name="OLE_LINK9"/>
            <w:bookmarkStart w:id="9" w:name="OLE_LINK8"/>
            <w:bookmarkStart w:id="10" w:name="_Hlk128767175"/>
            <w:bookmarkStart w:id="11" w:name="OLE_LINK9"/>
            <w:bookmarkStart w:id="12" w:name="OLE_LINK8"/>
            <w:bookmarkEnd w:id="10"/>
            <w:bookmarkEnd w:id="11"/>
            <w:bookmarkEnd w:id="1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ol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skill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10"/>
        <w:gridCol w:w="2326"/>
        <w:gridCol w:w="2533"/>
        <w:gridCol w:w="215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ise question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bookmarkStart w:id="13" w:name="OLE_LINK4"/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eory and practice used to enrich each other</w:t>
            </w:r>
            <w:bookmarkEnd w:id="13"/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Leading to new idea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 thinking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e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Able to offer new alternative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Very strong rapport…audience</w:t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Within the total design of the presentatio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</w:t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Challenges the audience to consider new ideas and interpretation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eory and practice used to enrich each other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ood interaction…audience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eory and practice well integrated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etent judgement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interaction…audience</w:t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…relevant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ccasional interaction…audience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limited…relevant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interaction…audience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Would have benefited from a more consistent desig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oorly designe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oor…relevant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bookmarkStart w:id="14" w:name="OLE_LINK3"/>
      <w:bookmarkStart w:id="15" w:name="OLE_LINK3"/>
      <w:bookmarkEnd w:id="15"/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202 – Subject Leadership long term planning framework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43"/>
        <w:gridCol w:w="2244"/>
        <w:gridCol w:w="28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onstruct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Formulate your own visi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 them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onstruc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philosoph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cid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cope for creativit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educational philosoph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own philosoph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cis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vis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ing received ide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cis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vis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ing received ide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ing received ide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83"/>
        <w:gridCol w:w="2535"/>
        <w:gridCol w:w="2934"/>
        <w:gridCol w:w="1776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ise question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 thinkin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thy of consideration for publicatio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antation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tegra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 philosoph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ing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ve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ffective presentation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herent philosoph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legance of styl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etent judgem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enerally appropriate for the audience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Well-articulated philosoph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lear presentation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competent judgeme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e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releva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ew inconsistencies in written style</w:t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cision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 link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eveloping philosoph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releva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inconsistencies in written style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link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oor…designed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oor link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16" w:name="OLE_LINK10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Little or no</w:t>
            </w:r>
            <w:bookmarkEnd w:id="16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…desig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evant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ew or no sources to inform the desig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 …. relating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appropriate or no link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203 – Whole child Child Study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285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 xml:space="preserve">Drawings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areful observ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ainting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terrelationship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17" w:name="OLE_LINK5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  <w:bookmarkEnd w:id="1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641"/>
        <w:gridCol w:w="3858"/>
        <w:gridCol w:w="1453"/>
        <w:gridCol w:w="1433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…appropriatel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Innovativ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ntation</w:t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vely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evaluation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mplex connection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…appropriatel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Very good link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 competentl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ar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Highly appropriate link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ppropriate link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 ability to rela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 ability to rela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Unable to rela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Unable to rela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203 – Whole Child IEP and Evaluatio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43"/>
        <w:gridCol w:w="2244"/>
        <w:gridCol w:w="28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eriment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Question (indicating challenge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Note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a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a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onships to teachi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d further question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n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 PE203 IEP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977"/>
        <w:gridCol w:w="1701"/>
        <w:gridCol w:w="24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ntation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Highly perceptive insigh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complex conne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on and discer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wn resear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terp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id not sel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Not…relev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Minimal interpretation of resear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id not re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at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 ability to re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Unable…relev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Not…relat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Unable to re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205 – Equality Essay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43"/>
        <w:gridCol w:w="2244"/>
        <w:gridCol w:w="28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cid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cholarly styl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 your own preconception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mportance of visits and other first hand experienc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ivergent view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own view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 preconception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 – Equality Essay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410"/>
        <w:gridCol w:w="2552"/>
        <w:gridCol w:w="2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ise questio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 thinking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ntation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thy of consideration for publicatio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and pertin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Flai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ity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wareness of audience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ividual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legance of sty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etent judg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ppropriate for the audience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egree of individual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…relev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18" w:name="OLE_LINK13"/>
            <w:bookmarkStart w:id="19" w:name="OLE_LINK12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ew minor inconsistencies in written style</w:t>
            </w:r>
            <w:bookmarkEnd w:id="18"/>
            <w:bookmarkEnd w:id="19"/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evalu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enerally appropriate for the audience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relev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ew inconsistencies in written style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…evalu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inconsistencies in written style which impair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evalu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eva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Derivativ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205 – BCB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126"/>
        <w:gridCol w:w="3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ing stereotyp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teractive starting point displa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areful choic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Stimulating (display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 preconcep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High quality resource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styl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Stimulating (display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Brainstor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Ma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Ma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ove outside the artificial boundari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arefully chos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hinking skill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he art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ame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stume for role pla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20" w:name="OLE_LINK11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teractive, starting point display</w:t>
            </w:r>
            <w:bookmarkEnd w:id="20"/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teractiv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ole play or small world are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teractive starting point displa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tho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mportance of visits and other first hand experie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ral presen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ttractive displa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nsistent style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 – 205 BCB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310"/>
        <w:gridCol w:w="2166"/>
        <w:gridCol w:w="2488"/>
        <w:gridCol w:w="248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Layer 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rty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aise question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 thinkin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ral and written presentations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e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thy of consideration for publication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High quality bespoke resource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Higher order thinking skills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cholarly judgemen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thy of publication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ntation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ssimilating and integrating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utstanding display…enhance learnin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ity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Flair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…presentation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ing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High quality…bespoke resource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Highly professional displa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hinking skills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Bespoke resource material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ral presentation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o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wareness of audience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ity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hilosophical standpoin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ofessional...oral presentation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legance of styl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opic web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ing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ral presentation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inking outside the subject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judgemen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and verbal styles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judgemen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enerally appropriate for the audience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, oral and visual presentation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ffective oral presentation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…cross-curricular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Well linked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ew inconsistencies in written style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und oral presentation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relevanc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Not always…presentation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…limited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inconsistencies in written style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Little ability to selec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Derivativ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...fragmented and lacks coherent theme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ral presentation under prepared and poorly delivered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00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Little or no…chos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at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Limited practical use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Little or no…chos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inimal evaluation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holly inappropriate for the audience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presentation of display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No evidence of preparation for oral presentation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200"/>
        <w:gridCol w:w="1440"/>
        <w:gridCol w:w="1080"/>
        <w:gridCol w:w="194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rty / creativity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Investigations in English, Mathematics and Sc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Evaluating a SoW in Scie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Subject Leadership Group Present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magenta"/>
              </w:rPr>
              <w:t>1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/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Subject Leadership long term planning framewor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Child Stud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IEP and Evalu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Equality Essa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/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eyond the Curriculum Boundari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magenta"/>
              </w:rPr>
              <w:t>31</w:t>
            </w:r>
          </w:p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/-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/-3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utiger 55 Roma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9:32:00Z</dcterms:created>
  <dc:creator>Ashley Compton</dc:creator>
  <dc:description/>
  <dc:language>en-US</dc:language>
  <cp:lastModifiedBy>Ashley Compton</cp:lastModifiedBy>
  <dcterms:modified xsi:type="dcterms:W3CDTF">2010-06-09T10:12:00Z</dcterms:modified>
  <cp:revision>59</cp:revision>
  <dc:subject/>
  <dc:title>PE201</dc:title>
</cp:coreProperties>
</file>