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e Lesso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ld respons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te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ibits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7"/>
            <w:bookmarkStart w:id="1" w:name="OLE_LINK2"/>
            <w:bookmarkStart w:id="2" w:name="OLE_LINK1"/>
            <w:r>
              <w:rPr/>
              <w:t>Lit – poetry: language, imagery, playing instruments to develop atmosphere</w:t>
            </w:r>
            <w:bookmarkEnd w:id="0"/>
            <w:bookmarkEnd w:id="1"/>
            <w:bookmarkEnd w:id="2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198"/>
            <w:bookmarkStart w:id="4" w:name="OLE_LINK109"/>
            <w:bookmarkStart w:id="5" w:name="OLE_LINK108"/>
            <w:r>
              <w:rPr>
                <w:b/>
                <w:i/>
              </w:rPr>
              <w:t>‘</w:t>
            </w:r>
            <w:r>
              <w:rPr>
                <w:b/>
                <w:i/>
              </w:rPr>
              <w:t>problem’ child responded fantastically</w:t>
            </w:r>
            <w:bookmarkEnd w:id="4"/>
            <w:bookmarkEnd w:id="5"/>
            <w:r>
              <w:rPr/>
              <w:t>;</w:t>
            </w:r>
            <w:bookmarkEnd w:id="3"/>
            <w:r>
              <w:rPr/>
              <w:t xml:space="preserve"> </w:t>
            </w:r>
            <w:bookmarkStart w:id="6" w:name="OLE_LINK199"/>
            <w:bookmarkStart w:id="7" w:name="OLE_LINK111"/>
            <w:bookmarkStart w:id="8" w:name="OLE_LINK110"/>
            <w:r>
              <w:rPr/>
              <w:t>group work / independent mixture worked well</w:t>
            </w:r>
            <w:bookmarkEnd w:id="7"/>
            <w:bookmarkEnd w:id="8"/>
            <w:r>
              <w:rPr/>
              <w:t xml:space="preserve">; </w:t>
            </w:r>
            <w:bookmarkStart w:id="9" w:name="OLE_LINK212"/>
            <w:bookmarkStart w:id="10" w:name="OLE_LINK113"/>
            <w:bookmarkStart w:id="11" w:name="OLE_LINK112"/>
            <w:bookmarkEnd w:id="6"/>
            <w:r>
              <w:rPr/>
              <w:t>high ability needed emphasising on the aims of the lesson</w:t>
            </w:r>
            <w:bookmarkEnd w:id="9"/>
            <w:bookmarkEnd w:id="10"/>
            <w:bookmarkEnd w:id="11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atmosphere “I could have a go”; confidence; children’s behaviou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OLE_LINK331"/>
            <w:r>
              <w:rPr/>
              <w:t>Children’s behaviour</w:t>
            </w:r>
            <w:bookmarkEnd w:id="12"/>
            <w:r>
              <w:rPr/>
              <w:t xml:space="preserve">; </w:t>
            </w:r>
            <w:bookmarkStart w:id="13" w:name="OLE_LINK333"/>
            <w:bookmarkStart w:id="14" w:name="OLE_LINK332"/>
            <w:r>
              <w:rPr/>
              <w:t>own confidence</w:t>
            </w:r>
            <w:bookmarkEnd w:id="13"/>
            <w:bookmarkEnd w:id="14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_Hlk131789167"/>
            <w:bookmarkStart w:id="16" w:name="OLE_LINK115"/>
            <w:bookmarkStart w:id="17" w:name="OLE_LINK114"/>
            <w:bookmarkStart w:id="18" w:name="OLE_LINK18"/>
            <w:bookmarkStart w:id="19" w:name="OLE_LINK4"/>
            <w:bookmarkStart w:id="20" w:name="OLE_LINK3"/>
            <w:bookmarkEnd w:id="15"/>
            <w:bookmarkEnd w:id="16"/>
            <w:bookmarkEnd w:id="17"/>
            <w:r>
              <w:rPr/>
              <w:t>Art? Maths? Making repeated pattern pasta necklaces; developed from sponge painting to something that could be worn</w:t>
            </w:r>
            <w:bookmarkEnd w:id="18"/>
            <w:bookmarkEnd w:id="19"/>
            <w:bookmarkEnd w:id="20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OLE_LINK214"/>
            <w:bookmarkStart w:id="22" w:name="OLE_LINK213"/>
            <w:r>
              <w:rPr/>
              <w:t>“</w:t>
            </w:r>
            <w:r>
              <w:rPr/>
              <w:t xml:space="preserve">Really well especially as they saw others wearing their necklaces” </w:t>
            </w:r>
            <w:bookmarkEnd w:id="21"/>
            <w:bookmarkEnd w:id="22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OLE_LINK19"/>
            <w:bookmarkStart w:id="24" w:name="OLE_LINK6"/>
            <w:bookmarkStart w:id="25" w:name="OLE_LINK5"/>
            <w:r>
              <w:rPr/>
              <w:t>CD – making a model castle</w:t>
            </w:r>
            <w:bookmarkEnd w:id="23"/>
            <w:bookmarkEnd w:id="24"/>
            <w:bookmarkEnd w:id="25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OLE_LINK216"/>
            <w:bookmarkStart w:id="27" w:name="OLE_LINK215"/>
            <w:bookmarkStart w:id="28" w:name="OLE_LINK117"/>
            <w:bookmarkStart w:id="29" w:name="OLE_LINK116"/>
            <w:r>
              <w:rPr/>
              <w:t>Very well;</w:t>
            </w:r>
            <w:bookmarkEnd w:id="26"/>
            <w:bookmarkEnd w:id="27"/>
            <w:r>
              <w:rPr/>
              <w:t xml:space="preserve"> </w:t>
            </w:r>
            <w:bookmarkStart w:id="30" w:name="OLE_LINK218"/>
            <w:bookmarkStart w:id="31" w:name="OLE_LINK217"/>
            <w:r>
              <w:rPr/>
              <w:t>asked to participate</w:t>
            </w:r>
            <w:bookmarkEnd w:id="30"/>
            <w:bookmarkEnd w:id="31"/>
            <w:r>
              <w:rPr/>
              <w:t xml:space="preserve">, </w:t>
            </w:r>
            <w:bookmarkStart w:id="32" w:name="OLE_LINK220"/>
            <w:bookmarkStart w:id="33" w:name="OLE_LINK219"/>
            <w:r>
              <w:rPr/>
              <w:t>showing enthusiasm</w:t>
            </w:r>
            <w:bookmarkEnd w:id="28"/>
            <w:bookmarkEnd w:id="29"/>
            <w:bookmarkEnd w:id="32"/>
            <w:bookmarkEnd w:id="33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ren’s behaviour and enthusiasm; confidence in subject; </w:t>
            </w:r>
            <w:r>
              <w:rPr>
                <w:b/>
                <w:i/>
              </w:rPr>
              <w:t>“part of the fun and creativity comes from doing something for the first time”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OLE_LINK334"/>
            <w:r>
              <w:rPr/>
              <w:t>Lack of enthusiasm</w:t>
            </w:r>
            <w:bookmarkEnd w:id="34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OLE_LINK20"/>
            <w:bookmarkStart w:id="36" w:name="OLE_LINK8"/>
            <w:bookmarkStart w:id="37" w:name="OLE_LINK7"/>
            <w:r>
              <w:rPr/>
              <w:t>Science – individual experiments on absorbency</w:t>
            </w:r>
            <w:bookmarkEnd w:id="35"/>
            <w:bookmarkEnd w:id="36"/>
            <w:bookmarkEnd w:id="37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OLE_LINK119"/>
            <w:bookmarkStart w:id="39" w:name="OLE_LINK118"/>
            <w:r>
              <w:rPr/>
              <w:t>Very well</w:t>
            </w:r>
            <w:bookmarkEnd w:id="38"/>
            <w:bookmarkEnd w:id="39"/>
            <w:r>
              <w:rPr/>
              <w:t xml:space="preserve">; </w:t>
            </w:r>
            <w:bookmarkStart w:id="40" w:name="OLE_LINK221"/>
            <w:bookmarkStart w:id="41" w:name="OLE_LINK121"/>
            <w:bookmarkStart w:id="42" w:name="OLE_LINK120"/>
            <w:r>
              <w:rPr/>
              <w:t xml:space="preserve">all said they enjoyed it; </w:t>
            </w:r>
            <w:bookmarkStart w:id="43" w:name="OLE_LINK223"/>
            <w:bookmarkStart w:id="44" w:name="OLE_LINK222"/>
            <w:bookmarkEnd w:id="40"/>
            <w:r>
              <w:rPr/>
              <w:t>all involved; increased interest in science</w:t>
            </w:r>
            <w:bookmarkEnd w:id="43"/>
            <w:bookmarkEnd w:id="44"/>
            <w:r>
              <w:rPr/>
              <w:t xml:space="preserve">; </w:t>
            </w:r>
            <w:bookmarkStart w:id="45" w:name="OLE_LINK225"/>
            <w:bookmarkStart w:id="46" w:name="OLE_LINK224"/>
            <w:r>
              <w:rPr/>
              <w:t>helped each other – peer learning</w:t>
            </w:r>
            <w:bookmarkEnd w:id="41"/>
            <w:bookmarkEnd w:id="42"/>
            <w:bookmarkEnd w:id="45"/>
            <w:bookmarkEnd w:id="46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; lesson and activity ideas; TAs; school atmospher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OLE_LINK335"/>
            <w:r>
              <w:rPr/>
              <w:t>Teacher’s initial plans</w:t>
            </w:r>
            <w:bookmarkEnd w:id="47"/>
            <w:r>
              <w:rPr/>
              <w:t xml:space="preserve">; </w:t>
            </w:r>
            <w:bookmarkStart w:id="48" w:name="OLE_LINK336"/>
            <w:r>
              <w:rPr/>
              <w:t>timetable</w:t>
            </w:r>
            <w:bookmarkEnd w:id="48"/>
            <w:r>
              <w:rPr/>
              <w:t xml:space="preserve">; </w:t>
            </w:r>
            <w:bookmarkStart w:id="49" w:name="OLE_LINK338"/>
            <w:bookmarkStart w:id="50" w:name="OLE_LINK337"/>
            <w:r>
              <w:rPr/>
              <w:t>subject knowledge</w:t>
            </w:r>
            <w:bookmarkEnd w:id="49"/>
            <w:bookmarkEnd w:id="50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OLE_LINK21"/>
            <w:bookmarkStart w:id="52" w:name="OLE_LINK10"/>
            <w:bookmarkStart w:id="53" w:name="OLE_LINK9"/>
            <w:r>
              <w:rPr/>
              <w:t>Maths – probability of a balloon inflating</w:t>
            </w:r>
            <w:bookmarkEnd w:id="51"/>
            <w:bookmarkEnd w:id="52"/>
            <w:bookmarkEnd w:id="53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OLE_LINK227"/>
            <w:bookmarkStart w:id="55" w:name="OLE_LINK226"/>
            <w:r>
              <w:rPr/>
              <w:t>Inquisitive</w:t>
            </w:r>
            <w:bookmarkEnd w:id="54"/>
            <w:bookmarkEnd w:id="55"/>
            <w:r>
              <w:rPr/>
              <w:t xml:space="preserve">; </w:t>
            </w:r>
            <w:bookmarkStart w:id="56" w:name="OLE_LINK229"/>
            <w:bookmarkStart w:id="57" w:name="OLE_LINK228"/>
            <w:r>
              <w:rPr/>
              <w:t>enjoyed it</w:t>
            </w:r>
            <w:bookmarkEnd w:id="56"/>
            <w:bookmarkEnd w:id="57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; behaviour flexible timetable; supportive teache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OLE_LINK340"/>
            <w:bookmarkStart w:id="59" w:name="OLE_LINK339"/>
            <w:r>
              <w:rPr/>
              <w:t>Behaviour</w:t>
            </w:r>
            <w:bookmarkEnd w:id="58"/>
            <w:bookmarkEnd w:id="59"/>
            <w:r>
              <w:rPr/>
              <w:t xml:space="preserve">; </w:t>
            </w:r>
            <w:bookmarkStart w:id="60" w:name="OLE_LINK342"/>
            <w:bookmarkStart w:id="61" w:name="OLE_LINK341"/>
            <w:r>
              <w:rPr/>
              <w:t>confidence</w:t>
            </w:r>
            <w:bookmarkEnd w:id="60"/>
            <w:bookmarkEnd w:id="61"/>
            <w:r>
              <w:rPr/>
              <w:t xml:space="preserve">; </w:t>
            </w:r>
            <w:bookmarkStart w:id="62" w:name="OLE_LINK343"/>
            <w:r>
              <w:rPr/>
              <w:t>being observed</w:t>
            </w:r>
            <w:bookmarkEnd w:id="62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OLE_LINK22"/>
            <w:bookmarkStart w:id="64" w:name="OLE_LINK12"/>
            <w:bookmarkStart w:id="65" w:name="OLE_LINK11"/>
            <w:r>
              <w:rPr/>
              <w:t>Science – habitats walk “saw the effect of changing the learning environment in motivating learning”</w:t>
            </w:r>
            <w:bookmarkEnd w:id="63"/>
            <w:bookmarkEnd w:id="64"/>
            <w:bookmarkEnd w:id="65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" w:name="OLE_LINK230"/>
            <w:bookmarkStart w:id="67" w:name="OLE_LINK123"/>
            <w:bookmarkStart w:id="68" w:name="OLE_LINK122"/>
            <w:r>
              <w:rPr/>
              <w:t>Very excitable and motivated to do the tasks</w:t>
            </w:r>
            <w:bookmarkEnd w:id="66"/>
            <w:bookmarkEnd w:id="67"/>
            <w:bookmarkEnd w:id="68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 in behaviour management skills; TAs; confidence in subject; actually having the idea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OLE_LINK345"/>
            <w:bookmarkStart w:id="70" w:name="OLE_LINK344"/>
            <w:r>
              <w:rPr/>
              <w:t>Time</w:t>
            </w:r>
            <w:bookmarkEnd w:id="69"/>
            <w:bookmarkEnd w:id="70"/>
            <w:r>
              <w:rPr/>
              <w:t xml:space="preserve">; </w:t>
            </w:r>
            <w:bookmarkStart w:id="71" w:name="OLE_LINK347"/>
            <w:bookmarkStart w:id="72" w:name="OLE_LINK346"/>
            <w:r>
              <w:rPr/>
              <w:t>children’s behaviour</w:t>
            </w:r>
            <w:bookmarkEnd w:id="71"/>
            <w:bookmarkEnd w:id="72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" w:name="OLE_LINK23"/>
            <w:bookmarkStart w:id="74" w:name="OLE_LINK14"/>
            <w:bookmarkStart w:id="75" w:name="OLE_LINK13"/>
            <w:r>
              <w:rPr/>
              <w:t>Art – half painting flowers; half designing seed packets</w:t>
            </w:r>
            <w:bookmarkEnd w:id="73"/>
            <w:bookmarkEnd w:id="74"/>
            <w:bookmarkEnd w:id="75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OLE_LINK231"/>
            <w:bookmarkStart w:id="77" w:name="OLE_LINK125"/>
            <w:bookmarkStart w:id="78" w:name="OLE_LINK124"/>
            <w:r>
              <w:rPr/>
              <w:t>Really enjoyed</w:t>
            </w:r>
            <w:bookmarkEnd w:id="76"/>
            <w:bookmarkEnd w:id="77"/>
            <w:bookmarkEnd w:id="78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being observed; parent helped &amp; TA; good behaviou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" w:name="OLE_LINK349"/>
            <w:bookmarkStart w:id="80" w:name="OLE_LINK348"/>
            <w:r>
              <w:rPr/>
              <w:t>Lack of resources</w:t>
            </w:r>
            <w:bookmarkEnd w:id="79"/>
            <w:bookmarkEnd w:id="80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" w:name="_Hlk131735699"/>
            <w:bookmarkStart w:id="82" w:name="OLE_LINK25"/>
            <w:bookmarkStart w:id="83" w:name="OLE_LINK24"/>
            <w:bookmarkStart w:id="84" w:name="OLE_LINK16"/>
            <w:bookmarkStart w:id="85" w:name="OLE_LINK15"/>
            <w:bookmarkEnd w:id="81"/>
            <w:bookmarkEnd w:id="82"/>
            <w:bookmarkEnd w:id="83"/>
            <w:r>
              <w:rPr/>
              <w:t>Cross-curricular (his/geo/maths/lit/art) carousel junk models of Grimsby landmark; sketching landmark; evaluating their model; non-fiction writing related to landmark</w:t>
            </w:r>
            <w:bookmarkEnd w:id="84"/>
            <w:bookmarkEnd w:id="85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OLE_LINK233"/>
            <w:bookmarkStart w:id="87" w:name="OLE_LINK232"/>
            <w:bookmarkStart w:id="88" w:name="OLE_LINK127"/>
            <w:bookmarkStart w:id="89" w:name="OLE_LINK126"/>
            <w:r>
              <w:rPr/>
              <w:t>“</w:t>
            </w:r>
            <w:r>
              <w:rPr/>
              <w:t>Although at times it was a little chaotic and rushed…”</w:t>
            </w:r>
            <w:bookmarkEnd w:id="86"/>
            <w:bookmarkEnd w:id="87"/>
            <w:r>
              <w:rPr/>
              <w:t xml:space="preserve"> </w:t>
            </w:r>
            <w:bookmarkStart w:id="90" w:name="OLE_LINK234"/>
            <w:r>
              <w:rPr/>
              <w:t>really excited</w:t>
            </w:r>
            <w:bookmarkEnd w:id="90"/>
            <w:r>
              <w:rPr/>
              <w:t xml:space="preserve">; </w:t>
            </w:r>
            <w:bookmarkStart w:id="91" w:name="OLE_LINK236"/>
            <w:bookmarkStart w:id="92" w:name="OLE_LINK235"/>
            <w:r>
              <w:rPr/>
              <w:t>enjoyed</w:t>
            </w:r>
            <w:bookmarkEnd w:id="91"/>
            <w:bookmarkEnd w:id="92"/>
            <w:r>
              <w:rPr/>
              <w:t xml:space="preserve">; </w:t>
            </w:r>
            <w:bookmarkStart w:id="93" w:name="OLE_LINK238"/>
            <w:bookmarkStart w:id="94" w:name="OLE_LINK237"/>
            <w:r>
              <w:rPr/>
              <w:t>“They took pride in the amount of work they produced and were eager to show it off and take it home.”</w:t>
            </w:r>
            <w:bookmarkEnd w:id="88"/>
            <w:bookmarkEnd w:id="89"/>
            <w:bookmarkEnd w:id="93"/>
            <w:bookmarkEnd w:id="9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ility; being observed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OLE_LINK351"/>
            <w:bookmarkStart w:id="96" w:name="OLE_LINK350"/>
            <w:r>
              <w:rPr/>
              <w:t>Structured lesson format</w:t>
            </w:r>
            <w:bookmarkEnd w:id="95"/>
            <w:bookmarkEnd w:id="9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" w:name="OLE_LINK354"/>
            <w:bookmarkStart w:id="98" w:name="OLE_LINK353"/>
            <w:bookmarkStart w:id="99" w:name="OLE_LINK352"/>
            <w:r>
              <w:rPr/>
              <w:t>Lack of resources</w:t>
            </w:r>
            <w:bookmarkEnd w:id="98"/>
            <w:bookmarkEnd w:id="99"/>
            <w:r>
              <w:rPr/>
              <w:t xml:space="preserve"> and time</w:t>
            </w:r>
            <w:bookmarkEnd w:id="97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" w:name="OLE_LINK356"/>
            <w:bookmarkStart w:id="101" w:name="OLE_LINK355"/>
            <w:r>
              <w:rPr/>
              <w:t>Behaviour management</w:t>
            </w:r>
            <w:bookmarkEnd w:id="100"/>
            <w:bookmarkEnd w:id="101"/>
            <w:r>
              <w:rPr/>
              <w:t xml:space="preserve">; </w:t>
            </w:r>
            <w:bookmarkStart w:id="102" w:name="OLE_LINK358"/>
            <w:bookmarkStart w:id="103" w:name="OLE_LINK357"/>
            <w:r>
              <w:rPr/>
              <w:t>need for resources</w:t>
            </w:r>
            <w:bookmarkEnd w:id="102"/>
            <w:bookmarkEnd w:id="103"/>
            <w:r>
              <w:rPr/>
              <w:t xml:space="preserve">; </w:t>
            </w:r>
            <w:bookmarkStart w:id="104" w:name="OLE_LINK360"/>
            <w:bookmarkStart w:id="105" w:name="OLE_LINK359"/>
            <w:r>
              <w:rPr/>
              <w:t>organisation of the classroom</w:t>
            </w:r>
            <w:bookmarkEnd w:id="104"/>
            <w:bookmarkEnd w:id="105"/>
            <w:r>
              <w:rPr/>
              <w:t>; (absences – written at the bottom of the page; might not be relevant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" w:name="OLE_LINK27"/>
            <w:bookmarkStart w:id="107" w:name="OLE_LINK26"/>
            <w:bookmarkStart w:id="108" w:name="_Hlk130826376"/>
            <w:bookmarkStart w:id="109" w:name="OLE_LINK29"/>
            <w:bookmarkStart w:id="110" w:name="OLE_LINK28"/>
            <w:bookmarkEnd w:id="108"/>
            <w:bookmarkEnd w:id="109"/>
            <w:bookmarkEnd w:id="110"/>
            <w:r>
              <w:rPr/>
              <w:t>Art - Observational drawing</w:t>
            </w:r>
            <w:bookmarkEnd w:id="106"/>
            <w:bookmarkEnd w:id="107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OLE_LINK239"/>
            <w:bookmarkStart w:id="112" w:name="OLE_LINK129"/>
            <w:bookmarkStart w:id="113" w:name="OLE_LINK128"/>
            <w:r>
              <w:rPr/>
              <w:t xml:space="preserve">Enjoyed using the different materials to experiment with; </w:t>
            </w:r>
            <w:bookmarkStart w:id="114" w:name="OLE_LINK241"/>
            <w:bookmarkStart w:id="115" w:name="OLE_LINK240"/>
            <w:bookmarkEnd w:id="111"/>
            <w:r>
              <w:rPr/>
              <w:t>stayed well focused</w:t>
            </w:r>
            <w:bookmarkEnd w:id="112"/>
            <w:bookmarkEnd w:id="113"/>
            <w:bookmarkEnd w:id="114"/>
            <w:bookmarkEnd w:id="115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nty of resources; supportive teacher and TA; set rules about use of equipmen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OLE_LINK361"/>
            <w:r>
              <w:rPr/>
              <w:t>Lack of resources</w:t>
            </w:r>
            <w:bookmarkEnd w:id="11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OLE_LINK78"/>
            <w:bookmarkStart w:id="118" w:name="OLE_LINK77"/>
            <w:r>
              <w:rPr/>
              <w:t>Art – printing recreating section of Wm Morris print</w:t>
            </w:r>
            <w:bookmarkEnd w:id="117"/>
            <w:bookmarkEnd w:id="11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OLE_LINK243"/>
            <w:bookmarkStart w:id="120" w:name="OLE_LINK242"/>
            <w:bookmarkStart w:id="121" w:name="OLE_LINK131"/>
            <w:bookmarkStart w:id="122" w:name="OLE_LINK130"/>
            <w:r>
              <w:rPr/>
              <w:t>Worked really well</w:t>
            </w:r>
            <w:bookmarkEnd w:id="119"/>
            <w:bookmarkEnd w:id="120"/>
            <w:r>
              <w:rPr/>
              <w:t xml:space="preserve">; </w:t>
            </w:r>
            <w:bookmarkStart w:id="123" w:name="OLE_LINK245"/>
            <w:bookmarkStart w:id="124" w:name="OLE_LINK244"/>
            <w:r>
              <w:rPr/>
              <w:t>produced some great work</w:t>
            </w:r>
            <w:bookmarkEnd w:id="121"/>
            <w:bookmarkEnd w:id="122"/>
            <w:bookmarkEnd w:id="123"/>
            <w:bookmarkEnd w:id="12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; creative childre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OLE_LINK363"/>
            <w:bookmarkStart w:id="126" w:name="OLE_LINK362"/>
            <w:r>
              <w:rPr/>
              <w:t>Resources</w:t>
            </w:r>
            <w:bookmarkEnd w:id="125"/>
            <w:bookmarkEnd w:id="12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OLE_LINK79"/>
            <w:bookmarkStart w:id="128" w:name="OLE_LINK31"/>
            <w:bookmarkStart w:id="129" w:name="OLE_LINK30"/>
            <w:r>
              <w:rPr/>
              <w:t>English – dramatic performance based on past lessons</w:t>
            </w:r>
            <w:bookmarkEnd w:id="127"/>
            <w:bookmarkEnd w:id="128"/>
            <w:bookmarkEnd w:id="129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" w:name="OLE_LINK246"/>
            <w:bookmarkStart w:id="131" w:name="OLE_LINK133"/>
            <w:bookmarkStart w:id="132" w:name="OLE_LINK132"/>
            <w:r>
              <w:rPr/>
              <w:t>Really well</w:t>
            </w:r>
            <w:bookmarkEnd w:id="130"/>
            <w:r>
              <w:rPr/>
              <w:t xml:space="preserve">; </w:t>
            </w:r>
            <w:bookmarkStart w:id="133" w:name="OLE_LINK248"/>
            <w:bookmarkStart w:id="134" w:name="OLE_LINK247"/>
            <w:r>
              <w:rPr/>
              <w:t>enjoyed freedom - allowed to be creative</w:t>
            </w:r>
            <w:bookmarkEnd w:id="131"/>
            <w:bookmarkEnd w:id="132"/>
            <w:bookmarkEnd w:id="133"/>
            <w:bookmarkEnd w:id="13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being observed (so less pressure); creative lessons tend to be less structured; flexible timetable –</w:t>
            </w:r>
            <w:r>
              <w:rPr>
                <w:b/>
                <w:i/>
              </w:rPr>
              <w:t xml:space="preserve"> difficult to know how long creative pieces will take</w:t>
            </w:r>
            <w:r>
              <w:rPr/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" w:name="OLE_LINK365"/>
            <w:bookmarkStart w:id="136" w:name="OLE_LINK364"/>
            <w:r>
              <w:rPr/>
              <w:t>Children’s behaviour</w:t>
            </w:r>
            <w:bookmarkEnd w:id="135"/>
            <w:bookmarkEnd w:id="136"/>
            <w:r>
              <w:rPr/>
              <w:t xml:space="preserve">; </w:t>
            </w:r>
            <w:bookmarkStart w:id="137" w:name="OLE_LINK367"/>
            <w:bookmarkStart w:id="138" w:name="OLE_LINK366"/>
            <w:r>
              <w:rPr/>
              <w:t>being observed</w:t>
            </w:r>
            <w:bookmarkEnd w:id="137"/>
            <w:bookmarkEnd w:id="138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OLE_LINK80"/>
            <w:bookmarkStart w:id="140" w:name="_Hlk130826447"/>
            <w:bookmarkStart w:id="141" w:name="OLE_LINK33"/>
            <w:bookmarkStart w:id="142" w:name="OLE_LINK32"/>
            <w:bookmarkEnd w:id="140"/>
            <w:bookmarkEnd w:id="141"/>
            <w:bookmarkEnd w:id="142"/>
            <w:r>
              <w:rPr/>
              <w:t>Lit – freeze frame; digital photos then projected on white board and evaluated</w:t>
            </w:r>
            <w:bookmarkEnd w:id="139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OLE_LINK250"/>
            <w:bookmarkStart w:id="144" w:name="OLE_LINK249"/>
            <w:bookmarkStart w:id="145" w:name="OLE_LINK135"/>
            <w:bookmarkStart w:id="146" w:name="OLE_LINK134"/>
            <w:r>
              <w:rPr/>
              <w:t>All involved / active</w:t>
            </w:r>
            <w:bookmarkEnd w:id="143"/>
            <w:bookmarkEnd w:id="144"/>
            <w:r>
              <w:rPr/>
              <w:t xml:space="preserve">; </w:t>
            </w:r>
            <w:bookmarkStart w:id="147" w:name="OLE_LINK136"/>
            <w:bookmarkEnd w:id="145"/>
            <w:bookmarkEnd w:id="146"/>
            <w:r>
              <w:rPr/>
              <w:t>LO all met</w:t>
            </w:r>
            <w:bookmarkEnd w:id="147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giving you the freedom; equipment / IC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OLE_LINK369"/>
            <w:bookmarkStart w:id="149" w:name="OLE_LINK368"/>
            <w:r>
              <w:rPr/>
              <w:t>Timing – in the afternoon; end of the week</w:t>
            </w:r>
            <w:bookmarkEnd w:id="148"/>
            <w:bookmarkEnd w:id="149"/>
            <w:r>
              <w:rPr/>
              <w:t xml:space="preserve">; </w:t>
            </w:r>
            <w:bookmarkStart w:id="150" w:name="OLE_LINK371"/>
            <w:bookmarkStart w:id="151" w:name="OLE_LINK370"/>
            <w:r>
              <w:rPr/>
              <w:t>concentration and behaviour</w:t>
            </w:r>
            <w:bookmarkEnd w:id="150"/>
            <w:bookmarkEnd w:id="151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" w:name="OLE_LINK82"/>
            <w:bookmarkStart w:id="153" w:name="OLE_LINK81"/>
            <w:r>
              <w:rPr/>
              <w:t>CLL – acted out 3 little pigs with masks and costumes; built houses</w:t>
            </w:r>
            <w:bookmarkEnd w:id="152"/>
            <w:bookmarkEnd w:id="153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" w:name="OLE_LINK252"/>
            <w:bookmarkStart w:id="155" w:name="OLE_LINK251"/>
            <w:bookmarkStart w:id="156" w:name="OLE_LINK138"/>
            <w:bookmarkStart w:id="157" w:name="OLE_LINK137"/>
            <w:r>
              <w:rPr/>
              <w:t>Really well</w:t>
            </w:r>
            <w:bookmarkEnd w:id="154"/>
            <w:bookmarkEnd w:id="155"/>
            <w:r>
              <w:rPr/>
              <w:t>;</w:t>
            </w:r>
            <w:bookmarkEnd w:id="156"/>
            <w:bookmarkEnd w:id="157"/>
            <w:r>
              <w:rPr/>
              <w:t xml:space="preserve"> </w:t>
            </w:r>
            <w:bookmarkStart w:id="158" w:name="OLE_LINK140"/>
            <w:bookmarkStart w:id="159" w:name="OLE_LINK139"/>
            <w:r>
              <w:rPr/>
              <w:t>good motivation levels</w:t>
            </w:r>
            <w:bookmarkEnd w:id="158"/>
            <w:bookmarkEnd w:id="159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’s behaviour; freedom to pla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" w:name="OLE_LINK372"/>
            <w:r>
              <w:rPr/>
              <w:t>Timings; restrictions of timetables</w:t>
            </w:r>
            <w:bookmarkEnd w:id="160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" w:name="OLE_LINK83"/>
            <w:bookmarkStart w:id="162" w:name="OLE_LINK35"/>
            <w:bookmarkStart w:id="163" w:name="OLE_LINK34"/>
            <w:r>
              <w:rPr/>
              <w:t>Art – carousel; different activities and resources</w:t>
            </w:r>
            <w:bookmarkEnd w:id="161"/>
            <w:bookmarkEnd w:id="162"/>
            <w:bookmarkEnd w:id="163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" w:name="OLE_LINK254"/>
            <w:bookmarkStart w:id="165" w:name="OLE_LINK253"/>
            <w:bookmarkStart w:id="166" w:name="OLE_LINK141"/>
            <w:r>
              <w:rPr/>
              <w:t>Well</w:t>
            </w:r>
            <w:bookmarkEnd w:id="164"/>
            <w:bookmarkEnd w:id="165"/>
            <w:r>
              <w:rPr/>
              <w:t>;</w:t>
            </w:r>
            <w:bookmarkEnd w:id="166"/>
            <w:r>
              <w:rPr/>
              <w:t xml:space="preserve"> </w:t>
            </w:r>
            <w:bookmarkStart w:id="167" w:name="OLE_LINK255"/>
            <w:bookmarkStart w:id="168" w:name="OLE_LINK143"/>
            <w:bookmarkStart w:id="169" w:name="OLE_LINK142"/>
            <w:r>
              <w:rPr/>
              <w:t>all took part</w:t>
            </w:r>
            <w:bookmarkEnd w:id="167"/>
            <w:bookmarkEnd w:id="168"/>
            <w:bookmarkEnd w:id="169"/>
            <w:r>
              <w:rPr/>
              <w:t xml:space="preserve">; </w:t>
            </w:r>
            <w:bookmarkStart w:id="170" w:name="OLE_LINK257"/>
            <w:bookmarkStart w:id="171" w:name="OLE_LINK256"/>
            <w:bookmarkStart w:id="172" w:name="OLE_LINK145"/>
            <w:bookmarkStart w:id="173" w:name="OLE_LINK144"/>
            <w:r>
              <w:rPr/>
              <w:t>completed work</w:t>
            </w:r>
            <w:bookmarkEnd w:id="172"/>
            <w:bookmarkEnd w:id="173"/>
            <w:r>
              <w:rPr/>
              <w:t xml:space="preserve">; </w:t>
            </w:r>
            <w:bookmarkStart w:id="174" w:name="OLE_LINK147"/>
            <w:bookmarkStart w:id="175" w:name="OLE_LINK146"/>
            <w:r>
              <w:rPr/>
              <w:t>enjoyed</w:t>
            </w:r>
            <w:bookmarkEnd w:id="174"/>
            <w:bookmarkEnd w:id="175"/>
            <w:r>
              <w:rPr/>
              <w:t xml:space="preserve">; </w:t>
            </w:r>
            <w:bookmarkStart w:id="176" w:name="OLE_LINK149"/>
            <w:bookmarkStart w:id="177" w:name="OLE_LINK148"/>
            <w:r>
              <w:rPr/>
              <w:t>‘took a lot from it’</w:t>
            </w:r>
            <w:bookmarkEnd w:id="170"/>
            <w:bookmarkEnd w:id="171"/>
            <w:bookmarkEnd w:id="176"/>
            <w:bookmarkEnd w:id="177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idence in subject </w:t>
            </w:r>
            <w:r>
              <w:rPr>
                <w:b/>
                <w:i/>
              </w:rPr>
              <w:t>“…so that I understand exactly what I am doing and how to do it and I feel that this rubs off on the children”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OLE_LINK374"/>
            <w:bookmarkStart w:id="179" w:name="OLE_LINK373"/>
            <w:r>
              <w:rPr/>
              <w:t>Restricted classroom organisation</w:t>
            </w:r>
            <w:bookmarkEnd w:id="178"/>
            <w:bookmarkEnd w:id="179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" w:name="OLE_LINK84"/>
            <w:bookmarkStart w:id="181" w:name="OLE_LINK36"/>
            <w:r>
              <w:rPr/>
              <w:t>Lit – wrote script and acted scene from Oliver</w:t>
            </w:r>
            <w:bookmarkEnd w:id="180"/>
            <w:bookmarkEnd w:id="181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OLE_LINK258"/>
            <w:bookmarkStart w:id="183" w:name="OLE_LINK151"/>
            <w:bookmarkStart w:id="184" w:name="OLE_LINK150"/>
            <w:r>
              <w:rPr/>
              <w:t>Loved it; really engaged</w:t>
            </w:r>
            <w:bookmarkEnd w:id="182"/>
            <w:bookmarkEnd w:id="183"/>
            <w:bookmarkEnd w:id="18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observed; supportive and approachable teache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OLE_LINK376"/>
            <w:bookmarkStart w:id="186" w:name="OLE_LINK375"/>
            <w:r>
              <w:rPr/>
              <w:t>Being observed</w:t>
            </w:r>
            <w:bookmarkEnd w:id="185"/>
            <w:bookmarkEnd w:id="186"/>
            <w:r>
              <w:rPr/>
              <w:t xml:space="preserve">; </w:t>
            </w:r>
            <w:bookmarkStart w:id="187" w:name="OLE_LINK378"/>
            <w:bookmarkStart w:id="188" w:name="OLE_LINK377"/>
            <w:r>
              <w:rPr/>
              <w:t>bad behaviour</w:t>
            </w:r>
            <w:bookmarkEnd w:id="187"/>
            <w:bookmarkEnd w:id="188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OLE_LINK85"/>
            <w:bookmarkStart w:id="190" w:name="OLE_LINK37"/>
            <w:r>
              <w:rPr/>
              <w:t>Maths – shape hunt</w:t>
            </w:r>
            <w:bookmarkEnd w:id="189"/>
            <w:bookmarkEnd w:id="190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OLE_LINK259"/>
            <w:bookmarkStart w:id="192" w:name="OLE_LINK153"/>
            <w:bookmarkStart w:id="193" w:name="OLE_LINK152"/>
            <w:r>
              <w:rPr/>
              <w:t>Loved it</w:t>
            </w:r>
            <w:bookmarkEnd w:id="191"/>
            <w:r>
              <w:rPr/>
              <w:t xml:space="preserve">; </w:t>
            </w:r>
            <w:bookmarkStart w:id="194" w:name="OLE_LINK261"/>
            <w:bookmarkStart w:id="195" w:name="OLE_LINK260"/>
            <w:r>
              <w:rPr/>
              <w:t>enthusiastic and engaged</w:t>
            </w:r>
            <w:bookmarkEnd w:id="192"/>
            <w:bookmarkEnd w:id="193"/>
            <w:bookmarkEnd w:id="194"/>
            <w:bookmarkEnd w:id="195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; resource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OLE_LINK380"/>
            <w:bookmarkStart w:id="197" w:name="OLE_LINK379"/>
            <w:r>
              <w:rPr/>
              <w:t>Being restricted to the classroom</w:t>
            </w:r>
            <w:bookmarkEnd w:id="196"/>
            <w:bookmarkEnd w:id="197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OLE_LINK86"/>
            <w:bookmarkStart w:id="199" w:name="OLE_LINK39"/>
            <w:bookmarkStart w:id="200" w:name="OLE_LINK38"/>
            <w:r>
              <w:rPr/>
              <w:t>Lit – made own resources; used IWB games</w:t>
            </w:r>
            <w:bookmarkEnd w:id="198"/>
            <w:bookmarkEnd w:id="199"/>
            <w:bookmarkEnd w:id="200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" w:name="OLE_LINK262"/>
            <w:bookmarkStart w:id="202" w:name="OLE_LINK155"/>
            <w:bookmarkStart w:id="203" w:name="OLE_LINK154"/>
            <w:r>
              <w:rPr/>
              <w:t>Enjoyed</w:t>
            </w:r>
            <w:bookmarkEnd w:id="201"/>
            <w:bookmarkEnd w:id="202"/>
            <w:bookmarkEnd w:id="203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y enjoy and have a lot to do it helps behaviour managemen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" w:name="OLE_LINK382"/>
            <w:bookmarkStart w:id="205" w:name="OLE_LINK381"/>
            <w:r>
              <w:rPr/>
              <w:t>School atmosphere</w:t>
            </w:r>
            <w:bookmarkEnd w:id="204"/>
            <w:bookmarkEnd w:id="205"/>
            <w:r>
              <w:rPr/>
              <w:t xml:space="preserve">; </w:t>
            </w:r>
            <w:bookmarkStart w:id="206" w:name="OLE_LINK383"/>
            <w:r>
              <w:rPr/>
              <w:t>not planned well enough</w:t>
            </w:r>
            <w:bookmarkEnd w:id="20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OLE_LINK41"/>
            <w:bookmarkStart w:id="208" w:name="OLE_LINK40"/>
            <w:r>
              <w:rPr/>
              <w:t>PSRN/KUW – tasting ice cream then making pictogram of favourite flavours</w:t>
            </w:r>
            <w:bookmarkEnd w:id="207"/>
            <w:bookmarkEnd w:id="20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OLE_LINK263"/>
            <w:bookmarkStart w:id="210" w:name="OLE_LINK157"/>
            <w:bookmarkStart w:id="211" w:name="OLE_LINK156"/>
            <w:r>
              <w:rPr/>
              <w:t>Fully enjoyed their learning</w:t>
            </w:r>
            <w:bookmarkEnd w:id="209"/>
            <w:bookmarkEnd w:id="210"/>
            <w:bookmarkEnd w:id="211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; good behaviour; thorough planning; supportive teache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OLE_LINK385"/>
            <w:bookmarkStart w:id="213" w:name="OLE_LINK384"/>
            <w:r>
              <w:rPr/>
              <w:t>Bad behaviour</w:t>
            </w:r>
            <w:bookmarkEnd w:id="212"/>
            <w:bookmarkEnd w:id="213"/>
            <w:r>
              <w:rPr/>
              <w:t xml:space="preserve">; </w:t>
            </w:r>
            <w:bookmarkStart w:id="214" w:name="OLE_LINK386"/>
            <w:r>
              <w:rPr/>
              <w:t>observed by tutor</w:t>
            </w:r>
            <w:bookmarkEnd w:id="214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OLE_LINK87"/>
            <w:bookmarkStart w:id="216" w:name="OLE_LINK43"/>
            <w:bookmarkStart w:id="217" w:name="OLE_LINK42"/>
            <w:r>
              <w:rPr/>
              <w:t>Art – Painting telephones in bright colours in pop-art style</w:t>
            </w:r>
            <w:bookmarkEnd w:id="215"/>
            <w:bookmarkEnd w:id="216"/>
            <w:bookmarkEnd w:id="217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OLE_LINK265"/>
            <w:bookmarkStart w:id="219" w:name="OLE_LINK264"/>
            <w:bookmarkStart w:id="220" w:name="OLE_LINK159"/>
            <w:bookmarkStart w:id="221" w:name="OLE_LINK158"/>
            <w:r>
              <w:rPr/>
              <w:t>Enjoyed it</w:t>
            </w:r>
            <w:bookmarkEnd w:id="218"/>
            <w:bookmarkEnd w:id="219"/>
            <w:r>
              <w:rPr/>
              <w:t xml:space="preserve">; </w:t>
            </w:r>
            <w:bookmarkStart w:id="222" w:name="OLE_LINK267"/>
            <w:bookmarkStart w:id="223" w:name="OLE_LINK266"/>
            <w:r>
              <w:rPr/>
              <w:t>proud of their work</w:t>
            </w:r>
            <w:bookmarkEnd w:id="220"/>
            <w:bookmarkEnd w:id="221"/>
            <w:bookmarkEnd w:id="222"/>
            <w:bookmarkEnd w:id="223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; resources; supportive teachers; time; behaviour; planning; interesting subjec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" w:name="OLE_LINK388"/>
            <w:bookmarkStart w:id="225" w:name="OLE_LINK387"/>
            <w:r>
              <w:rPr/>
              <w:t>Bad behaviour</w:t>
            </w:r>
            <w:bookmarkEnd w:id="224"/>
            <w:bookmarkEnd w:id="225"/>
            <w:r>
              <w:rPr/>
              <w:t xml:space="preserve">; </w:t>
            </w:r>
            <w:bookmarkStart w:id="226" w:name="OLE_LINK390"/>
            <w:bookmarkStart w:id="227" w:name="OLE_LINK389"/>
            <w:r>
              <w:rPr/>
              <w:t>being observed</w:t>
            </w:r>
            <w:bookmarkEnd w:id="226"/>
            <w:bookmarkEnd w:id="227"/>
            <w:r>
              <w:rPr/>
              <w:t xml:space="preserve">; </w:t>
            </w:r>
            <w:bookmarkStart w:id="228" w:name="OLE_LINK392"/>
            <w:bookmarkStart w:id="229" w:name="OLE_LINK391"/>
            <w:r>
              <w:rPr/>
              <w:t>lack resources</w:t>
            </w:r>
            <w:bookmarkEnd w:id="228"/>
            <w:bookmarkEnd w:id="229"/>
            <w:r>
              <w:rPr/>
              <w:t xml:space="preserve">; </w:t>
            </w:r>
            <w:bookmarkStart w:id="230" w:name="OLE_LINK394"/>
            <w:bookmarkStart w:id="231" w:name="OLE_LINK393"/>
            <w:r>
              <w:rPr/>
              <w:t>unsupportive teachers</w:t>
            </w:r>
            <w:bookmarkEnd w:id="230"/>
            <w:bookmarkEnd w:id="231"/>
            <w:r>
              <w:rPr/>
              <w:t xml:space="preserve">; </w:t>
            </w:r>
            <w:bookmarkStart w:id="232" w:name="OLE_LINK396"/>
            <w:bookmarkStart w:id="233" w:name="OLE_LINK395"/>
            <w:r>
              <w:rPr/>
              <w:t>lack of time</w:t>
            </w:r>
            <w:bookmarkEnd w:id="232"/>
            <w:bookmarkEnd w:id="233"/>
            <w:r>
              <w:rPr/>
              <w:t xml:space="preserve">; </w:t>
            </w:r>
            <w:bookmarkStart w:id="234" w:name="OLE_LINK398"/>
            <w:bookmarkStart w:id="235" w:name="OLE_LINK397"/>
            <w:r>
              <w:rPr/>
              <w:t>unthorough planning</w:t>
            </w:r>
            <w:bookmarkEnd w:id="234"/>
            <w:bookmarkEnd w:id="235"/>
            <w:r>
              <w:rPr/>
              <w:t xml:space="preserve">; </w:t>
            </w:r>
            <w:bookmarkStart w:id="236" w:name="OLE_LINK400"/>
            <w:bookmarkStart w:id="237" w:name="OLE_LINK399"/>
            <w:r>
              <w:rPr/>
              <w:t>lack of incentive in subject</w:t>
            </w:r>
            <w:bookmarkEnd w:id="236"/>
            <w:bookmarkEnd w:id="237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OLE_LINK88"/>
            <w:bookmarkStart w:id="239" w:name="OLE_LINK45"/>
            <w:bookmarkStart w:id="240" w:name="OLE_LINK44"/>
            <w:r>
              <w:rPr/>
              <w:t>KUW – floating and sinking – choosing materials to test was exciting and interesting (for teacher)</w:t>
            </w:r>
            <w:bookmarkEnd w:id="238"/>
            <w:bookmarkEnd w:id="239"/>
            <w:bookmarkEnd w:id="240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OLE_LINK269"/>
            <w:bookmarkStart w:id="242" w:name="OLE_LINK268"/>
            <w:bookmarkStart w:id="243" w:name="OLE_LINK161"/>
            <w:bookmarkStart w:id="244" w:name="OLE_LINK160"/>
            <w:r>
              <w:rPr/>
              <w:t>Loved this lesson;</w:t>
            </w:r>
            <w:bookmarkEnd w:id="241"/>
            <w:bookmarkEnd w:id="242"/>
            <w:r>
              <w:rPr/>
              <w:t xml:space="preserve"> </w:t>
            </w:r>
            <w:bookmarkStart w:id="245" w:name="OLE_LINK270"/>
            <w:r>
              <w:rPr/>
              <w:t>shared teacher’s excitement; wanted to test out different materials</w:t>
            </w:r>
            <w:bookmarkEnd w:id="243"/>
            <w:bookmarkEnd w:id="244"/>
            <w:bookmarkEnd w:id="245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timetable; support staff; children’s behaviour (to some extent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" w:name="OLE_LINK402"/>
            <w:bookmarkStart w:id="247" w:name="OLE_LINK401"/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Bad behaviour (sometimes) – teachers could use creativity to facilitate good behaviour”</w:t>
            </w:r>
            <w:bookmarkEnd w:id="246"/>
            <w:bookmarkEnd w:id="247"/>
            <w:r>
              <w:rPr/>
              <w:t xml:space="preserve">; </w:t>
            </w:r>
            <w:bookmarkStart w:id="248" w:name="OLE_LINK404"/>
            <w:bookmarkStart w:id="249" w:name="OLE_LINK403"/>
            <w:r>
              <w:rPr/>
              <w:t>strict timetable</w:t>
            </w:r>
            <w:bookmarkEnd w:id="248"/>
            <w:bookmarkEnd w:id="249"/>
            <w:r>
              <w:rPr/>
              <w:t xml:space="preserve">; </w:t>
            </w:r>
            <w:bookmarkStart w:id="250" w:name="OLE_LINK406"/>
            <w:bookmarkStart w:id="251" w:name="OLE_LINK405"/>
            <w:r>
              <w:rPr/>
              <w:t>negative atmosphere</w:t>
            </w:r>
            <w:bookmarkEnd w:id="250"/>
            <w:bookmarkEnd w:id="251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OLE_LINK89"/>
            <w:bookmarkStart w:id="253" w:name="OLE_LINK47"/>
            <w:bookmarkStart w:id="254" w:name="OLE_LINK46"/>
            <w:r>
              <w:rPr/>
              <w:t>Science – push and pull; outdoor and hands-on</w:t>
            </w:r>
            <w:bookmarkEnd w:id="252"/>
            <w:bookmarkEnd w:id="253"/>
            <w:bookmarkEnd w:id="254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OLE_LINK271"/>
            <w:bookmarkStart w:id="256" w:name="OLE_LINK163"/>
            <w:bookmarkStart w:id="257" w:name="OLE_LINK162"/>
            <w:r>
              <w:rPr/>
              <w:t>Enthusiastic; excitement</w:t>
            </w:r>
            <w:bookmarkEnd w:id="255"/>
            <w:bookmarkEnd w:id="256"/>
            <w:bookmarkEnd w:id="257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atmosphere; class teacher; facilitie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OLE_LINK407"/>
            <w:r>
              <w:rPr/>
              <w:t>Facilities</w:t>
            </w:r>
            <w:bookmarkEnd w:id="258"/>
            <w:r>
              <w:rPr/>
              <w:t xml:space="preserve">; </w:t>
            </w:r>
            <w:bookmarkStart w:id="259" w:name="OLE_LINK409"/>
            <w:bookmarkStart w:id="260" w:name="OLE_LINK408"/>
            <w:r>
              <w:rPr/>
              <w:t>class teacher</w:t>
            </w:r>
            <w:bookmarkEnd w:id="259"/>
            <w:bookmarkEnd w:id="260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" w:name="OLE_LINK90"/>
            <w:bookmarkStart w:id="262" w:name="OLE_LINK49"/>
            <w:bookmarkStart w:id="263" w:name="OLE_LINK48"/>
            <w:r>
              <w:rPr/>
              <w:t>Art  / topic – activities set out related to topic; children had choice</w:t>
            </w:r>
            <w:bookmarkEnd w:id="261"/>
            <w:bookmarkEnd w:id="262"/>
            <w:bookmarkEnd w:id="263"/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" w:name="OLE_LINK273"/>
            <w:bookmarkStart w:id="265" w:name="OLE_LINK272"/>
            <w:bookmarkStart w:id="266" w:name="OLE_LINK165"/>
            <w:bookmarkStart w:id="267" w:name="OLE_LINK164"/>
            <w:r>
              <w:rPr/>
              <w:t>Loved it;</w:t>
            </w:r>
            <w:bookmarkEnd w:id="264"/>
            <w:bookmarkEnd w:id="265"/>
            <w:r>
              <w:rPr>
                <w:b/>
                <w:i/>
              </w:rPr>
              <w:t xml:space="preserve"> </w:t>
            </w:r>
            <w:bookmarkStart w:id="268" w:name="OLE_LINK275"/>
            <w:bookmarkStart w:id="269" w:name="OLE_LINK274"/>
            <w:r>
              <w:rPr>
                <w:b/>
                <w:i/>
              </w:rPr>
              <w:t>“they love having certain guidelines e.g. pastels to do a seaside picture but loved doing it how they wanted”</w:t>
            </w:r>
            <w:bookmarkEnd w:id="266"/>
            <w:bookmarkEnd w:id="267"/>
            <w:bookmarkEnd w:id="268"/>
            <w:bookmarkEnd w:id="269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husiasm; praise given; relaxed classroo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OLE_LINK411"/>
            <w:bookmarkStart w:id="271" w:name="OLE_LINK410"/>
            <w:r>
              <w:rPr/>
              <w:t>No freedom</w:t>
            </w:r>
            <w:bookmarkEnd w:id="270"/>
            <w:bookmarkEnd w:id="271"/>
            <w:r>
              <w:rPr/>
              <w:t xml:space="preserve">; </w:t>
            </w:r>
            <w:bookmarkStart w:id="272" w:name="OLE_LINK413"/>
            <w:bookmarkStart w:id="273" w:name="OLE_LINK412"/>
            <w:r>
              <w:rPr/>
              <w:t>being watched</w:t>
            </w:r>
            <w:bookmarkEnd w:id="272"/>
            <w:bookmarkEnd w:id="273"/>
            <w:r>
              <w:rPr/>
              <w:t xml:space="preserve">; </w:t>
            </w:r>
            <w:bookmarkStart w:id="274" w:name="OLE_LINK415"/>
            <w:bookmarkStart w:id="275" w:name="OLE_LINK414"/>
            <w:r>
              <w:rPr/>
              <w:t>no confidence</w:t>
            </w:r>
            <w:bookmarkEnd w:id="274"/>
            <w:bookmarkEnd w:id="275"/>
            <w:r>
              <w:rPr/>
              <w:t xml:space="preserve">; </w:t>
            </w:r>
            <w:bookmarkStart w:id="276" w:name="OLE_LINK417"/>
            <w:bookmarkStart w:id="277" w:name="OLE_LINK416"/>
            <w:r>
              <w:rPr/>
              <w:t>no motivation</w:t>
            </w:r>
            <w:bookmarkEnd w:id="276"/>
            <w:bookmarkEnd w:id="277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" w:name="OLE_LINK91"/>
            <w:bookmarkStart w:id="279" w:name="OLE_LINK50"/>
            <w:r>
              <w:rPr/>
              <w:t>KUW / CD – making moving vehicles; “The children designed their own cars with no set format or guidance…individual and fantastic ideas…It was totally individual”</w:t>
            </w:r>
            <w:bookmarkEnd w:id="278"/>
            <w:bookmarkEnd w:id="279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" w:name="OLE_LINK276"/>
            <w:bookmarkStart w:id="281" w:name="OLE_LINK167"/>
            <w:bookmarkStart w:id="282" w:name="OLE_LINK166"/>
            <w:r>
              <w:rPr/>
              <w:t>Extremely well;</w:t>
            </w:r>
            <w:bookmarkEnd w:id="280"/>
            <w:r>
              <w:rPr/>
              <w:t xml:space="preserve"> </w:t>
            </w:r>
            <w:bookmarkStart w:id="283" w:name="OLE_LINK278"/>
            <w:bookmarkStart w:id="284" w:name="OLE_LINK277"/>
            <w:r>
              <w:rPr/>
              <w:t>extremely passionate and more talkative as it was their own ideas and their personal work</w:t>
            </w:r>
            <w:bookmarkEnd w:id="281"/>
            <w:bookmarkEnd w:id="282"/>
            <w:bookmarkEnd w:id="283"/>
            <w:bookmarkEnd w:id="28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ible timetable – creative lessons take more time; confidence in behaviour management and classroom organisation since lots of resources and noisier lesson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" w:name="OLE_LINK419"/>
            <w:bookmarkStart w:id="286" w:name="OLE_LINK418"/>
            <w:r>
              <w:rPr/>
              <w:t>No TAs (needed to help LA pupils)</w:t>
            </w:r>
            <w:bookmarkEnd w:id="285"/>
            <w:bookmarkEnd w:id="28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OLE_LINK52"/>
            <w:bookmarkStart w:id="288" w:name="OLE_LINK51"/>
            <w:r>
              <w:rPr/>
              <w:t xml:space="preserve">Maths – maths day: all lessons maths based but linked to other subjects </w:t>
            </w:r>
            <w:r>
              <w:rPr>
                <w:b/>
                <w:i/>
              </w:rPr>
              <w:t>“I felt that through the other links I could enable numeracy to be more exciting</w:t>
            </w:r>
            <w:r>
              <w:rPr/>
              <w:t>”</w:t>
            </w:r>
            <w:bookmarkEnd w:id="287"/>
            <w:bookmarkEnd w:id="28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OLE_LINK280"/>
            <w:bookmarkStart w:id="290" w:name="OLE_LINK279"/>
            <w:bookmarkStart w:id="291" w:name="OLE_LINK169"/>
            <w:bookmarkStart w:id="292" w:name="OLE_LINK168"/>
            <w:r>
              <w:rPr/>
              <w:t>Learnt a lot</w:t>
            </w:r>
            <w:bookmarkEnd w:id="289"/>
            <w:bookmarkEnd w:id="290"/>
            <w:r>
              <w:rPr/>
              <w:t xml:space="preserve">; </w:t>
            </w:r>
            <w:bookmarkStart w:id="293" w:name="OLE_LINK281"/>
            <w:r>
              <w:rPr/>
              <w:t xml:space="preserve">keen to feed back; </w:t>
            </w:r>
            <w:bookmarkStart w:id="294" w:name="OLE_LINK283"/>
            <w:bookmarkStart w:id="295" w:name="OLE_LINK282"/>
            <w:r>
              <w:rPr/>
              <w:t>seemed to enjoy the tasks;</w:t>
            </w:r>
            <w:bookmarkEnd w:id="294"/>
            <w:bookmarkEnd w:id="295"/>
            <w:r>
              <w:rPr/>
              <w:t xml:space="preserve"> behaviour was good</w:t>
            </w:r>
            <w:bookmarkEnd w:id="291"/>
            <w:bookmarkEnd w:id="292"/>
            <w:bookmarkEnd w:id="293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n confidence; subject knowledge; flexible timetable; school atmosphere; other adults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" w:name="OLE_LINK421"/>
            <w:bookmarkStart w:id="297" w:name="OLE_LINK420"/>
            <w:r>
              <w:rPr/>
              <w:t>Lack of knowledge</w:t>
            </w:r>
            <w:bookmarkEnd w:id="296"/>
            <w:bookmarkEnd w:id="297"/>
            <w:r>
              <w:rPr/>
              <w:t xml:space="preserve">; </w:t>
            </w:r>
            <w:bookmarkStart w:id="298" w:name="OLE_LINK423"/>
            <w:bookmarkStart w:id="299" w:name="OLE_LINK422"/>
            <w:r>
              <w:rPr/>
              <w:t>children’s negative behaviour</w:t>
            </w:r>
            <w:bookmarkEnd w:id="298"/>
            <w:bookmarkEnd w:id="299"/>
            <w:r>
              <w:rPr/>
              <w:t xml:space="preserve">; </w:t>
            </w:r>
            <w:bookmarkStart w:id="300" w:name="OLE_LINK425"/>
            <w:bookmarkStart w:id="301" w:name="OLE_LINK424"/>
            <w:r>
              <w:rPr/>
              <w:t>regimented timetable</w:t>
            </w:r>
            <w:bookmarkEnd w:id="300"/>
            <w:bookmarkEnd w:id="301"/>
            <w:r>
              <w:rPr/>
              <w:t xml:space="preserve">; </w:t>
            </w:r>
            <w:bookmarkStart w:id="302" w:name="OLE_LINK427"/>
            <w:bookmarkStart w:id="303" w:name="OLE_LINK426"/>
            <w:r>
              <w:rPr/>
              <w:t>over protective teachers</w:t>
            </w:r>
            <w:bookmarkEnd w:id="302"/>
            <w:bookmarkEnd w:id="303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" w:name="OLE_LINK92"/>
            <w:bookmarkStart w:id="305" w:name="OLE_LINK54"/>
            <w:bookmarkStart w:id="306" w:name="OLE_LINK53"/>
            <w:r>
              <w:rPr/>
              <w:t>English – drama used “as a creative force”; allowed children with lack of confidence in writing ability to compose a story</w:t>
            </w:r>
            <w:bookmarkEnd w:id="304"/>
            <w:bookmarkEnd w:id="305"/>
            <w:bookmarkEnd w:id="306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7" w:name="OLE_LINK284"/>
            <w:bookmarkStart w:id="308" w:name="OLE_LINK171"/>
            <w:bookmarkStart w:id="309" w:name="OLE_LINK170"/>
            <w:r>
              <w:rPr/>
              <w:t>Very well</w:t>
            </w:r>
            <w:bookmarkEnd w:id="307"/>
            <w:bookmarkEnd w:id="308"/>
            <w:bookmarkEnd w:id="309"/>
            <w:r>
              <w:rPr/>
              <w:t xml:space="preserve">; </w:t>
            </w:r>
            <w:bookmarkStart w:id="310" w:name="OLE_LINK286"/>
            <w:bookmarkStart w:id="311" w:name="OLE_LINK285"/>
            <w:bookmarkStart w:id="312" w:name="OLE_LINK173"/>
            <w:bookmarkStart w:id="313" w:name="OLE_LINK172"/>
            <w:r>
              <w:rPr/>
              <w:t>enjoyed</w:t>
            </w:r>
            <w:bookmarkEnd w:id="312"/>
            <w:bookmarkEnd w:id="313"/>
            <w:r>
              <w:rPr/>
              <w:t>;</w:t>
            </w:r>
            <w:bookmarkEnd w:id="310"/>
            <w:bookmarkEnd w:id="311"/>
            <w:r>
              <w:rPr/>
              <w:t xml:space="preserve"> </w:t>
            </w:r>
            <w:bookmarkStart w:id="314" w:name="OLE_LINK287"/>
            <w:bookmarkStart w:id="315" w:name="OLE_LINK175"/>
            <w:bookmarkStart w:id="316" w:name="OLE_LINK174"/>
            <w:r>
              <w:rPr/>
              <w:t>achieved through it, meeting LO and creating their own story</w:t>
            </w:r>
            <w:bookmarkEnd w:id="314"/>
            <w:bookmarkEnd w:id="315"/>
            <w:bookmarkEnd w:id="316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; relaxed school atmosphere; output of the children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7" w:name="OLE_LINK429"/>
            <w:bookmarkStart w:id="318" w:name="OLE_LINK428"/>
            <w:r>
              <w:rPr/>
              <w:t>Resources</w:t>
            </w:r>
            <w:bookmarkEnd w:id="317"/>
            <w:bookmarkEnd w:id="318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319" w:name="OLE_LINK93"/>
            <w:bookmarkStart w:id="320" w:name="OLE_LINK56"/>
            <w:bookmarkStart w:id="321" w:name="OLE_LINK55"/>
            <w:r>
              <w:rPr>
                <w:b/>
                <w:i/>
              </w:rPr>
              <w:t>History – WWII; drama, teacher in role with bandages as victim of the Blitz; war scene on IWB; melancholy music; children were reporters who interviewed the victim and then wrote newspaper story; then children took on different roles (fireman; doctor)</w:t>
            </w:r>
            <w:bookmarkEnd w:id="319"/>
            <w:bookmarkEnd w:id="320"/>
            <w:bookmarkEnd w:id="321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OLE_LINK289"/>
            <w:bookmarkStart w:id="323" w:name="OLE_LINK288"/>
            <w:bookmarkStart w:id="324" w:name="OLE_LINK176"/>
            <w:r>
              <w:rPr/>
              <w:t>Loved it</w:t>
            </w:r>
            <w:bookmarkEnd w:id="324"/>
            <w:r>
              <w:rPr/>
              <w:t>;</w:t>
            </w:r>
            <w:bookmarkEnd w:id="322"/>
            <w:bookmarkEnd w:id="323"/>
            <w:r>
              <w:rPr/>
              <w:t xml:space="preserve"> </w:t>
            </w:r>
            <w:bookmarkStart w:id="325" w:name="OLE_LINK290"/>
            <w:bookmarkStart w:id="326" w:name="OLE_LINK178"/>
            <w:bookmarkStart w:id="327" w:name="OLE_LINK177"/>
            <w:r>
              <w:rPr/>
              <w:t xml:space="preserve">inspired them to work hard; </w:t>
            </w:r>
            <w:r>
              <w:rPr>
                <w:b/>
                <w:i/>
              </w:rPr>
              <w:t>“learning whilst having fun so they didn’t know they were learning”</w:t>
            </w:r>
            <w:bookmarkEnd w:id="325"/>
            <w:bookmarkEnd w:id="326"/>
            <w:bookmarkEnd w:id="327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ce in subject knowledge; not being observed; being interested in the subject; experience of teaching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OLE_LINK431"/>
            <w:bookmarkStart w:id="329" w:name="OLE_LINK430"/>
            <w:r>
              <w:rPr/>
              <w:t>Not being confident in subject;</w:t>
            </w:r>
            <w:bookmarkEnd w:id="328"/>
            <w:bookmarkEnd w:id="329"/>
            <w:r>
              <w:rPr/>
              <w:t xml:space="preserve"> </w:t>
            </w:r>
            <w:bookmarkStart w:id="330" w:name="OLE_LINK433"/>
            <w:bookmarkStart w:id="331" w:name="OLE_LINK432"/>
            <w:r>
              <w:rPr/>
              <w:t>being observed</w:t>
            </w:r>
            <w:bookmarkEnd w:id="330"/>
            <w:bookmarkEnd w:id="331"/>
            <w:r>
              <w:rPr/>
              <w:t xml:space="preserve">; </w:t>
            </w:r>
            <w:bookmarkStart w:id="332" w:name="OLE_LINK435"/>
            <w:bookmarkStart w:id="333" w:name="OLE_LINK434"/>
            <w:r>
              <w:rPr/>
              <w:t>not enjoying subject</w:t>
            </w:r>
            <w:bookmarkEnd w:id="332"/>
            <w:bookmarkEnd w:id="333"/>
            <w:r>
              <w:rPr/>
              <w:t xml:space="preserve">; </w:t>
            </w:r>
            <w:bookmarkStart w:id="334" w:name="OLE_LINK437"/>
            <w:bookmarkStart w:id="335" w:name="OLE_LINK436"/>
            <w:r>
              <w:rPr/>
              <w:t>not having good subject knowledge</w:t>
            </w:r>
            <w:bookmarkEnd w:id="334"/>
            <w:bookmarkEnd w:id="335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OLE_LINK58"/>
            <w:bookmarkStart w:id="337" w:name="OLE_LINK57"/>
            <w:r>
              <w:rPr/>
              <w:t>PSRN – positional language; used teddy, bucket and box and gave instructions to the child to put teddy above / in / next to…</w:t>
            </w:r>
            <w:bookmarkEnd w:id="336"/>
            <w:bookmarkEnd w:id="337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8" w:name="OLE_LINK291"/>
            <w:bookmarkStart w:id="339" w:name="OLE_LINK180"/>
            <w:bookmarkStart w:id="340" w:name="OLE_LINK179"/>
            <w:r>
              <w:rPr/>
              <w:t>Very well;</w:t>
            </w:r>
            <w:bookmarkStart w:id="341" w:name="OLE_LINK292"/>
            <w:bookmarkStart w:id="342" w:name="OLE_LINK182"/>
            <w:bookmarkStart w:id="343" w:name="OLE_LINK181"/>
            <w:bookmarkEnd w:id="338"/>
            <w:bookmarkEnd w:id="339"/>
            <w:bookmarkEnd w:id="340"/>
            <w:r>
              <w:rPr/>
              <w:t xml:space="preserve"> excited</w:t>
            </w:r>
            <w:bookmarkEnd w:id="341"/>
            <w:bookmarkEnd w:id="342"/>
            <w:bookmarkEnd w:id="343"/>
            <w:r>
              <w:rPr/>
              <w:t xml:space="preserve">; </w:t>
            </w:r>
            <w:bookmarkStart w:id="344" w:name="OLE_LINK293"/>
            <w:bookmarkStart w:id="345" w:name="OLE_LINK184"/>
            <w:bookmarkStart w:id="346" w:name="OLE_LINK183"/>
            <w:r>
              <w:rPr/>
              <w:t>fully understood what they had to do</w:t>
            </w:r>
            <w:bookmarkEnd w:id="344"/>
            <w:bookmarkEnd w:id="345"/>
            <w:bookmarkEnd w:id="346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OLE_LINK439"/>
            <w:bookmarkStart w:id="348" w:name="OLE_LINK438"/>
            <w:r>
              <w:rPr/>
              <w:t>Time limits mainly</w:t>
            </w:r>
            <w:bookmarkEnd w:id="347"/>
            <w:bookmarkEnd w:id="348"/>
            <w:r>
              <w:rPr/>
              <w:t xml:space="preserve">; </w:t>
            </w:r>
            <w:bookmarkStart w:id="349" w:name="OLE_LINK441"/>
            <w:bookmarkStart w:id="350" w:name="OLE_LINK440"/>
            <w:r>
              <w:rPr/>
              <w:t>pressure to get it all done in time</w:t>
            </w:r>
            <w:bookmarkEnd w:id="349"/>
            <w:bookmarkEnd w:id="350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OLE_LINK94"/>
            <w:bookmarkStart w:id="352" w:name="OLE_LINK60"/>
            <w:bookmarkStart w:id="353" w:name="OLE_LINK59"/>
            <w:r>
              <w:rPr/>
              <w:t>D&amp;T / Lit – making bread to teach sequencing instructions</w:t>
            </w:r>
            <w:bookmarkEnd w:id="351"/>
            <w:bookmarkEnd w:id="352"/>
            <w:bookmarkEnd w:id="353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OLE_LINK295"/>
            <w:bookmarkStart w:id="355" w:name="OLE_LINK294"/>
            <w:r>
              <w:rPr/>
              <w:t>Very well;</w:t>
            </w:r>
            <w:bookmarkEnd w:id="354"/>
            <w:bookmarkEnd w:id="355"/>
            <w:r>
              <w:rPr/>
              <w:t xml:space="preserve"> </w:t>
            </w:r>
            <w:bookmarkStart w:id="356" w:name="OLE_LINK297"/>
            <w:bookmarkStart w:id="357" w:name="OLE_LINK296"/>
            <w:bookmarkStart w:id="358" w:name="OLE_LINK185"/>
            <w:r>
              <w:rPr/>
              <w:t>all knew the process by the end;</w:t>
            </w:r>
            <w:bookmarkEnd w:id="358"/>
            <w:r>
              <w:rPr/>
              <w:t xml:space="preserve"> </w:t>
            </w:r>
            <w:bookmarkStart w:id="359" w:name="OLE_LINK187"/>
            <w:bookmarkStart w:id="360" w:name="OLE_LINK186"/>
            <w:r>
              <w:rPr/>
              <w:t>enjoyed</w:t>
            </w:r>
            <w:bookmarkEnd w:id="359"/>
            <w:bookmarkEnd w:id="360"/>
            <w:r>
              <w:rPr/>
              <w:t xml:space="preserve">; </w:t>
            </w:r>
            <w:bookmarkStart w:id="361" w:name="OLE_LINK189"/>
            <w:bookmarkStart w:id="362" w:name="OLE_LINK188"/>
            <w:r>
              <w:rPr/>
              <w:t>able to sequence effectively with appropriate sequencing words</w:t>
            </w:r>
            <w:bookmarkEnd w:id="356"/>
            <w:bookmarkEnd w:id="357"/>
            <w:bookmarkEnd w:id="361"/>
            <w:bookmarkEnd w:id="362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ldren’s behaviour; supportive teacher; school atmosphere; not being observed </w:t>
            </w:r>
            <w:r>
              <w:rPr>
                <w:b/>
                <w:i/>
                <w:color w:val="FF0000"/>
              </w:rPr>
              <w:t>(although I was for this lesson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3" w:name="OLE_LINK443"/>
            <w:bookmarkStart w:id="364" w:name="OLE_LINK442"/>
            <w:r>
              <w:rPr/>
              <w:t>Restrictive timetable</w:t>
            </w:r>
            <w:bookmarkEnd w:id="363"/>
            <w:bookmarkEnd w:id="364"/>
            <w:r>
              <w:rPr/>
              <w:t xml:space="preserve">; </w:t>
            </w:r>
            <w:bookmarkStart w:id="365" w:name="OLE_LINK445"/>
            <w:bookmarkStart w:id="366" w:name="OLE_LINK444"/>
            <w:r>
              <w:rPr/>
              <w:t>bad behaviour from children</w:t>
            </w:r>
            <w:bookmarkEnd w:id="365"/>
            <w:bookmarkEnd w:id="366"/>
            <w:r>
              <w:rPr/>
              <w:t xml:space="preserve">; </w:t>
            </w:r>
            <w:bookmarkStart w:id="367" w:name="OLE_LINK446"/>
            <w:r>
              <w:rPr/>
              <w:t>lack of resources</w:t>
            </w:r>
            <w:bookmarkEnd w:id="367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OLE_LINK95"/>
            <w:bookmarkStart w:id="369" w:name="OLE_LINK61"/>
            <w:r>
              <w:rPr/>
              <w:t xml:space="preserve">KUW – junk modelling animal homes: group work; lots of choice – materials &amp; type of home; teacher available for support “but no clear directions given”; end product produced </w:t>
            </w:r>
            <w:bookmarkEnd w:id="368"/>
            <w:bookmarkEnd w:id="369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0" w:name="OLE_LINK299"/>
            <w:bookmarkStart w:id="371" w:name="OLE_LINK298"/>
            <w:r>
              <w:rPr/>
              <w:t xml:space="preserve">Very well; </w:t>
            </w:r>
            <w:bookmarkStart w:id="372" w:name="OLE_LINK191"/>
            <w:bookmarkStart w:id="373" w:name="OLE_LINK190"/>
            <w:r>
              <w:rPr/>
              <w:t>thoroughly enjoyed it</w:t>
            </w:r>
            <w:bookmarkEnd w:id="370"/>
            <w:bookmarkEnd w:id="371"/>
            <w:bookmarkEnd w:id="372"/>
            <w:bookmarkEnd w:id="373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available; supportive but not overpowering teacher; not being observed; no straight, rigid lesson plan – just brief plan with what needs to be achieved and resources “then to get the children to lead the session”; an EYFS approach!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4" w:name="OLE_LINK447"/>
            <w:r>
              <w:rPr/>
              <w:t>Lack of creativity displayed by the teacher</w:t>
            </w:r>
            <w:bookmarkEnd w:id="374"/>
            <w:r>
              <w:rPr/>
              <w:t xml:space="preserve">; </w:t>
            </w:r>
            <w:bookmarkStart w:id="375" w:name="OLE_LINK449"/>
            <w:bookmarkStart w:id="376" w:name="OLE_LINK448"/>
            <w:r>
              <w:rPr/>
              <w:t>lack of resources</w:t>
            </w:r>
            <w:bookmarkEnd w:id="375"/>
            <w:bookmarkEnd w:id="37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7" w:name="OLE_LINK96"/>
            <w:bookmarkStart w:id="378" w:name="OLE_LINK63"/>
            <w:bookmarkStart w:id="379" w:name="OLE_LINK62"/>
            <w:r>
              <w:rPr/>
              <w:t>Drama – acting out story using props and masks; informal lesson allowed children to act and relax</w:t>
            </w:r>
            <w:bookmarkEnd w:id="377"/>
            <w:bookmarkEnd w:id="378"/>
            <w:bookmarkEnd w:id="379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OLE_LINK300"/>
            <w:bookmarkStart w:id="381" w:name="OLE_LINK193"/>
            <w:bookmarkStart w:id="382" w:name="OLE_LINK192"/>
            <w:r>
              <w:rPr/>
              <w:t>really enjoyed</w:t>
            </w:r>
            <w:bookmarkEnd w:id="380"/>
            <w:bookmarkEnd w:id="381"/>
            <w:bookmarkEnd w:id="382"/>
            <w:r>
              <w:rPr/>
              <w:t xml:space="preserve">; </w:t>
            </w:r>
            <w:bookmarkStart w:id="383" w:name="OLE_LINK302"/>
            <w:bookmarkStart w:id="384" w:name="OLE_LINK301"/>
            <w:bookmarkStart w:id="385" w:name="OLE_LINK195"/>
            <w:bookmarkStart w:id="386" w:name="OLE_LINK194"/>
            <w:r>
              <w:rPr/>
              <w:t>all worked well in small groups</w:t>
            </w:r>
            <w:bookmarkEnd w:id="385"/>
            <w:bookmarkEnd w:id="386"/>
            <w:r>
              <w:rPr/>
              <w:t>;</w:t>
            </w:r>
            <w:bookmarkEnd w:id="383"/>
            <w:bookmarkEnd w:id="384"/>
            <w:r>
              <w:rPr/>
              <w:t xml:space="preserve"> </w:t>
            </w:r>
            <w:bookmarkStart w:id="387" w:name="OLE_LINK303"/>
            <w:bookmarkStart w:id="388" w:name="OLE_LINK196"/>
            <w:r>
              <w:rPr/>
              <w:t>they like being able to act</w:t>
            </w:r>
            <w:bookmarkEnd w:id="387"/>
            <w:bookmarkEnd w:id="388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 atmosphere; feeling confident and comfortable </w:t>
            </w:r>
            <w:r>
              <w:rPr>
                <w:b/>
                <w:i/>
                <w:color w:val="FF0000"/>
              </w:rPr>
              <w:t>(I am not very confident in drama but I feel that my drama lesson worked quite well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OLE_LINK451"/>
            <w:bookmarkStart w:id="390" w:name="OLE_LINK450"/>
            <w:r>
              <w:rPr/>
              <w:t>Class behaviour</w:t>
            </w:r>
            <w:bookmarkEnd w:id="389"/>
            <w:bookmarkEnd w:id="390"/>
            <w:r>
              <w:rPr/>
              <w:t xml:space="preserve">; </w:t>
            </w:r>
            <w:bookmarkStart w:id="391" w:name="OLE_LINK453"/>
            <w:bookmarkStart w:id="392" w:name="OLE_LINK452"/>
            <w:r>
              <w:rPr/>
              <w:t>time</w:t>
            </w:r>
            <w:bookmarkEnd w:id="391"/>
            <w:bookmarkEnd w:id="392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3" w:name="OLE_LINK98"/>
            <w:bookmarkStart w:id="394" w:name="OLE_LINK97"/>
            <w:bookmarkStart w:id="395" w:name="OLE_LINK65"/>
            <w:bookmarkStart w:id="396" w:name="OLE_LINK64"/>
            <w:r>
              <w:rPr/>
              <w:t>No specific lesson mentioned “When on my paired and solo placement I really tried to put myself in the shoes of the learners. This encouraged me think creatively and think of interactive and kinaesthetic ways of learning.”</w:t>
            </w:r>
            <w:bookmarkEnd w:id="393"/>
            <w:bookmarkEnd w:id="394"/>
            <w:r>
              <w:rPr/>
              <w:t xml:space="preserve"> </w:t>
            </w:r>
            <w:bookmarkEnd w:id="395"/>
            <w:bookmarkEnd w:id="396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OLE_LINK304"/>
            <w:bookmarkStart w:id="398" w:name="OLE_LINK197"/>
            <w:r>
              <w:rPr/>
              <w:t xml:space="preserve">Totally engaged; previous problems with behaviour management dissipated </w:t>
            </w:r>
            <w:bookmarkEnd w:id="397"/>
            <w:r>
              <w:rPr/>
              <w:t xml:space="preserve">and </w:t>
            </w:r>
            <w:bookmarkStart w:id="399" w:name="OLE_LINK306"/>
            <w:bookmarkStart w:id="400" w:name="OLE_LINK305"/>
            <w:r>
              <w:rPr/>
              <w:t xml:space="preserve">the children interacted in ways I’d not expected; </w:t>
            </w:r>
            <w:bookmarkStart w:id="401" w:name="OLE_LINK308"/>
            <w:bookmarkStart w:id="402" w:name="OLE_LINK307"/>
            <w:bookmarkEnd w:id="399"/>
            <w:bookmarkEnd w:id="400"/>
            <w:r>
              <w:rPr/>
              <w:t>asking further questions engaged previously reluctant child</w:t>
            </w:r>
            <w:bookmarkEnd w:id="398"/>
            <w:bookmarkEnd w:id="401"/>
            <w:bookmarkEnd w:id="402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; good learning environment; school climate; supportive support staff; being observed – stepping up to the mark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3" w:name="OLE_LINK455"/>
            <w:bookmarkStart w:id="404" w:name="OLE_LINK454"/>
            <w:r>
              <w:rPr/>
              <w:t>Lack of support</w:t>
            </w:r>
            <w:bookmarkEnd w:id="403"/>
            <w:bookmarkEnd w:id="404"/>
            <w:r>
              <w:rPr/>
              <w:t xml:space="preserve">; </w:t>
            </w:r>
            <w:bookmarkStart w:id="405" w:name="OLE_LINK457"/>
            <w:bookmarkStart w:id="406" w:name="OLE_LINK456"/>
            <w:r>
              <w:rPr/>
              <w:t>poor school environment</w:t>
            </w:r>
            <w:bookmarkEnd w:id="405"/>
            <w:bookmarkEnd w:id="40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7" w:name="OLE_LINK67"/>
            <w:bookmarkStart w:id="408" w:name="OLE_LINK66"/>
            <w:r>
              <w:rPr/>
              <w:t>English – children made mobiles to learn about synonyms</w:t>
            </w:r>
            <w:bookmarkEnd w:id="407"/>
            <w:bookmarkEnd w:id="40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9" w:name="OLE_LINK310"/>
            <w:bookmarkStart w:id="410" w:name="OLE_LINK309"/>
            <w:bookmarkStart w:id="411" w:name="OLE_LINK201"/>
            <w:bookmarkStart w:id="412" w:name="OLE_LINK200"/>
            <w:r>
              <w:rPr/>
              <w:t>Really enjoyed it;</w:t>
            </w:r>
            <w:bookmarkEnd w:id="409"/>
            <w:bookmarkEnd w:id="410"/>
            <w:r>
              <w:rPr/>
              <w:t xml:space="preserve"> </w:t>
            </w:r>
            <w:bookmarkStart w:id="413" w:name="OLE_LINK312"/>
            <w:bookmarkStart w:id="414" w:name="OLE_LINK311"/>
            <w:r>
              <w:rPr/>
              <w:t>took pride in their work because they knew it would be displayed</w:t>
            </w:r>
            <w:bookmarkEnd w:id="411"/>
            <w:bookmarkEnd w:id="412"/>
            <w:bookmarkEnd w:id="413"/>
            <w:bookmarkEnd w:id="41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timetable allows you take more time over a task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5" w:name="OLE_LINK459"/>
            <w:bookmarkStart w:id="416" w:name="OLE_LINK458"/>
            <w:r>
              <w:rPr/>
              <w:t>Unresponsive or uninterested children</w:t>
            </w:r>
            <w:bookmarkEnd w:id="415"/>
            <w:bookmarkEnd w:id="41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7" w:name="OLE_LINK99"/>
            <w:bookmarkStart w:id="418" w:name="OLE_LINK68"/>
            <w:r>
              <w:rPr/>
              <w:t>Art / history – designing and making own Greek vases and jugs with modroc; very messy</w:t>
            </w:r>
            <w:bookmarkEnd w:id="417"/>
            <w:bookmarkEnd w:id="41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9" w:name="OLE_LINK314"/>
            <w:bookmarkStart w:id="420" w:name="OLE_LINK313"/>
            <w:bookmarkStart w:id="421" w:name="OLE_LINK202"/>
            <w:r>
              <w:rPr/>
              <w:t>Very well</w:t>
            </w:r>
            <w:bookmarkEnd w:id="419"/>
            <w:bookmarkEnd w:id="420"/>
            <w:r>
              <w:rPr/>
              <w:t xml:space="preserve">; </w:t>
            </w:r>
            <w:bookmarkStart w:id="422" w:name="OLE_LINK316"/>
            <w:bookmarkStart w:id="423" w:name="OLE_LINK315"/>
            <w:r>
              <w:rPr/>
              <w:t>helping each other</w:t>
            </w:r>
            <w:bookmarkEnd w:id="422"/>
            <w:bookmarkEnd w:id="423"/>
            <w:r>
              <w:rPr/>
              <w:t xml:space="preserve">; </w:t>
            </w:r>
            <w:bookmarkStart w:id="424" w:name="OLE_LINK318"/>
            <w:bookmarkStart w:id="425" w:name="OLE_LINK317"/>
            <w:r>
              <w:rPr/>
              <w:t>all enthusiastic</w:t>
            </w:r>
            <w:bookmarkEnd w:id="421"/>
            <w:bookmarkEnd w:id="424"/>
            <w:bookmarkEnd w:id="425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 behaved lovely set of children; teacher’s enthusiasm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6" w:name="OLE_LINK461"/>
            <w:bookmarkStart w:id="427" w:name="OLE_LINK460"/>
            <w:r>
              <w:rPr/>
              <w:t>Teacher unenthusiastic</w:t>
            </w:r>
            <w:bookmarkEnd w:id="426"/>
            <w:bookmarkEnd w:id="427"/>
            <w:r>
              <w:rPr/>
              <w:t xml:space="preserve">; </w:t>
            </w:r>
            <w:bookmarkStart w:id="428" w:name="OLE_LINK463"/>
            <w:bookmarkStart w:id="429" w:name="OLE_LINK462"/>
            <w:r>
              <w:rPr/>
              <w:t>bad behaviour management</w:t>
            </w:r>
            <w:bookmarkEnd w:id="428"/>
            <w:bookmarkEnd w:id="429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0" w:name="_Hlk131736722"/>
            <w:bookmarkStart w:id="431" w:name="OLE_LINK101"/>
            <w:bookmarkStart w:id="432" w:name="OLE_LINK100"/>
            <w:bookmarkStart w:id="433" w:name="OLE_LINK70"/>
            <w:bookmarkStart w:id="434" w:name="OLE_LINK69"/>
            <w:bookmarkEnd w:id="430"/>
            <w:bookmarkEnd w:id="431"/>
            <w:bookmarkEnd w:id="432"/>
            <w:r>
              <w:rPr/>
              <w:t xml:space="preserve">Lit – explanation texts; (link to science?); learned about how the ear works by using interactive programs; watching videos; acting out vibrations travelling through ear; then wrote an explanation of how the ear worked in an e-bay ad template as if they were selling an ear </w:t>
            </w:r>
            <w:bookmarkEnd w:id="433"/>
            <w:bookmarkEnd w:id="434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5" w:name="OLE_LINK320"/>
            <w:bookmarkStart w:id="436" w:name="OLE_LINK319"/>
            <w:bookmarkStart w:id="437" w:name="OLE_LINK204"/>
            <w:bookmarkStart w:id="438" w:name="OLE_LINK203"/>
            <w:r>
              <w:rPr/>
              <w:t>Very well</w:t>
            </w:r>
            <w:bookmarkEnd w:id="435"/>
            <w:bookmarkEnd w:id="436"/>
            <w:r>
              <w:rPr/>
              <w:t xml:space="preserve">; </w:t>
            </w:r>
            <w:bookmarkStart w:id="439" w:name="OLE_LINK321"/>
            <w:r>
              <w:rPr/>
              <w:t>each child gained some understanding through different VAK learning</w:t>
            </w:r>
            <w:bookmarkEnd w:id="437"/>
            <w:bookmarkEnd w:id="438"/>
            <w:bookmarkEnd w:id="439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atmosphere; flexible timetable; materials and facilities available; confidence in subject knowledge; support of teacher / TA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0" w:name="OLE_LINK465"/>
            <w:bookmarkStart w:id="441" w:name="OLE_LINK464"/>
            <w:r>
              <w:rPr/>
              <w:t>Lack of subject knowledge</w:t>
            </w:r>
            <w:bookmarkEnd w:id="440"/>
            <w:bookmarkEnd w:id="441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hildren’s behaviour impacts as you need your children to behave to experiment with creative lessons”</w:t>
            </w:r>
            <w:r>
              <w:rPr/>
              <w:t xml:space="preserve">; </w:t>
            </w:r>
            <w:r>
              <w:rPr>
                <w:b/>
                <w:i/>
                <w:color w:val="FF0000"/>
              </w:rPr>
              <w:t>“When you are being observed you try to plan creative lessons but the majority of the time they work better if you are teaching alone”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2" w:name="OLE_LINK466"/>
            <w:r>
              <w:rPr/>
              <w:t>Misbehaviour</w:t>
            </w:r>
            <w:bookmarkEnd w:id="442"/>
            <w:r>
              <w:rPr/>
              <w:t xml:space="preserve">; </w:t>
            </w:r>
            <w:bookmarkStart w:id="443" w:name="OLE_LINK468"/>
            <w:bookmarkStart w:id="444" w:name="OLE_LINK467"/>
            <w:r>
              <w:rPr/>
              <w:t>set timetable</w:t>
            </w:r>
            <w:bookmarkEnd w:id="443"/>
            <w:bookmarkEnd w:id="444"/>
            <w:r>
              <w:rPr/>
              <w:t xml:space="preserve">; </w:t>
            </w:r>
            <w:bookmarkStart w:id="445" w:name="OLE_LINK470"/>
            <w:bookmarkStart w:id="446" w:name="OLE_LINK469"/>
            <w:r>
              <w:rPr/>
              <w:t>confidence – if not comfortable lessons won’t be creative</w:t>
            </w:r>
            <w:bookmarkEnd w:id="445"/>
            <w:bookmarkEnd w:id="446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</w:rPr>
            </w:pPr>
            <w:bookmarkStart w:id="447" w:name="OLE_LINK72"/>
            <w:bookmarkStart w:id="448" w:name="OLE_LINK71"/>
            <w:r>
              <w:rPr>
                <w:b/>
                <w:i/>
                <w:color w:val="800080"/>
              </w:rPr>
              <w:t>Science / DT / History – electricity and Henry VIII “Used the children’s eagerness to create circuits as a way to facilitate learning in history with ultimate creation of torches with appearance of either Henry VIII or one of his wives”</w:t>
            </w:r>
            <w:bookmarkEnd w:id="447"/>
            <w:bookmarkEnd w:id="44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9" w:name="OLE_LINK322"/>
            <w:bookmarkStart w:id="450" w:name="OLE_LINK206"/>
            <w:bookmarkStart w:id="451" w:name="OLE_LINK205"/>
            <w:r>
              <w:rPr/>
              <w:t>Responded well to the practical aspects</w:t>
            </w:r>
            <w:bookmarkEnd w:id="449"/>
            <w:bookmarkEnd w:id="450"/>
            <w:bookmarkEnd w:id="451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wn confidence in subject – comfortable subject knowledge; children’s behaviour – </w:t>
            </w:r>
            <w:r>
              <w:rPr>
                <w:b/>
                <w:i/>
              </w:rPr>
              <w:t>“If confident of their behaviour / participation more willing to take risks”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OLE_LINK472"/>
            <w:bookmarkStart w:id="453" w:name="OLE_LINK471"/>
            <w:r>
              <w:rPr/>
              <w:t>Children’s behaviour;</w:t>
            </w:r>
            <w:bookmarkEnd w:id="452"/>
            <w:bookmarkEnd w:id="453"/>
            <w:r>
              <w:rPr/>
              <w:t xml:space="preserve"> </w:t>
            </w:r>
            <w:bookmarkStart w:id="454" w:name="OLE_LINK474"/>
            <w:bookmarkStart w:id="455" w:name="OLE_LINK473"/>
            <w:r>
              <w:rPr/>
              <w:t>availability of resources</w:t>
            </w:r>
            <w:bookmarkEnd w:id="454"/>
            <w:bookmarkEnd w:id="455"/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6" w:name="OLE_LINK107"/>
            <w:bookmarkStart w:id="457" w:name="OLE_LINK74"/>
            <w:bookmarkStart w:id="458" w:name="OLE_LINK73"/>
            <w:r>
              <w:rPr/>
              <w:t>PHSE? – face painting; understanding facial expressions</w:t>
            </w:r>
            <w:bookmarkEnd w:id="456"/>
            <w:bookmarkEnd w:id="457"/>
            <w:bookmarkEnd w:id="458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OLE_LINK324"/>
            <w:bookmarkStart w:id="460" w:name="OLE_LINK323"/>
            <w:bookmarkStart w:id="461" w:name="OLE_LINK208"/>
            <w:bookmarkStart w:id="462" w:name="OLE_LINK207"/>
            <w:r>
              <w:rPr/>
              <w:t>Very excitable</w:t>
            </w:r>
            <w:bookmarkEnd w:id="459"/>
            <w:bookmarkEnd w:id="460"/>
            <w:r>
              <w:rPr/>
              <w:t>;</w:t>
            </w:r>
            <w:bookmarkStart w:id="463" w:name="OLE_LINK326"/>
            <w:bookmarkStart w:id="464" w:name="OLE_LINK325"/>
            <w:r>
              <w:rPr/>
              <w:t xml:space="preserve"> learnt a lot</w:t>
            </w:r>
            <w:bookmarkEnd w:id="461"/>
            <w:bookmarkEnd w:id="462"/>
            <w:bookmarkEnd w:id="463"/>
            <w:bookmarkEnd w:id="464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ng observed puts pressure on; timetable – need enough time; confidence would make me more creative in the subjec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5" w:name="OLE_LINK102"/>
            <w:r>
              <w:rPr/>
              <w:t>Art – express themselves creatively using paint and other materials</w:t>
            </w:r>
            <w:bookmarkEnd w:id="465"/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OLE_LINK327"/>
            <w:bookmarkStart w:id="467" w:name="OLE_LINK209"/>
            <w:r>
              <w:rPr/>
              <w:t>Well</w:t>
            </w:r>
            <w:bookmarkEnd w:id="466"/>
            <w:r>
              <w:rPr/>
              <w:t xml:space="preserve">; </w:t>
            </w:r>
            <w:bookmarkStart w:id="468" w:name="OLE_LINK329"/>
            <w:bookmarkStart w:id="469" w:name="OLE_LINK328"/>
            <w:r>
              <w:rPr/>
              <w:t>not a lot of guidance needed</w:t>
            </w:r>
            <w:bookmarkEnd w:id="467"/>
            <w:bookmarkEnd w:id="468"/>
            <w:bookmarkEnd w:id="469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atmosphere; own confidence in subject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OLE_LINK106"/>
            <w:bookmarkStart w:id="471" w:name="OLE_LINK105"/>
            <w:bookmarkStart w:id="472" w:name="OLE_LINK76"/>
            <w:bookmarkStart w:id="473" w:name="OLE_LINK75"/>
            <w:r>
              <w:rPr/>
              <w:t xml:space="preserve">English / history – WWII using hot seating; </w:t>
            </w:r>
            <w:bookmarkEnd w:id="470"/>
            <w:bookmarkEnd w:id="471"/>
            <w:r>
              <w:rPr/>
              <w:t>PSHE?</w:t>
            </w:r>
            <w:bookmarkStart w:id="474" w:name="OLE_LINK104"/>
            <w:bookmarkStart w:id="475" w:name="OLE_LINK103"/>
            <w:r>
              <w:rPr/>
              <w:t xml:space="preserve"> KUW? Hatched a chick and taught about cherishing and caring for it; children got to hold it</w:t>
            </w:r>
            <w:bookmarkEnd w:id="472"/>
            <w:bookmarkEnd w:id="473"/>
            <w:bookmarkEnd w:id="474"/>
            <w:bookmarkEnd w:id="475"/>
            <w:r>
              <w:rPr/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6" w:name="OLE_LINK330"/>
            <w:bookmarkStart w:id="477" w:name="OLE_LINK211"/>
            <w:bookmarkStart w:id="478" w:name="OLE_LINK210"/>
            <w:r>
              <w:rPr/>
              <w:t>Really well</w:t>
            </w:r>
            <w:bookmarkEnd w:id="476"/>
            <w:bookmarkEnd w:id="477"/>
            <w:bookmarkEnd w:id="478"/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ren’s behaviour; self confidenc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OLE_LINK476"/>
            <w:bookmarkStart w:id="480" w:name="OLE_LINK475"/>
            <w:r>
              <w:rPr/>
              <w:t>Unsupportive teachers</w:t>
            </w:r>
            <w:bookmarkEnd w:id="479"/>
            <w:bookmarkEnd w:id="480"/>
            <w:r>
              <w:rPr/>
              <w:t xml:space="preserve">; </w:t>
            </w:r>
            <w:bookmarkStart w:id="481" w:name="OLE_LINK477"/>
            <w:r>
              <w:rPr/>
              <w:t>school atmosphere</w:t>
            </w:r>
            <w:bookmarkEnd w:id="481"/>
          </w:p>
        </w:tc>
      </w:tr>
    </w:tbl>
    <w:p>
      <w:pPr>
        <w:pStyle w:val="Normal"/>
        <w:rPr/>
      </w:pPr>
      <w:r>
        <w:rPr/>
        <w:t>N.B. Only one Year 1 student described two completely different lessons. Several Year 2 students did.</w:t>
      </w:r>
    </w:p>
    <w:p>
      <w:pPr>
        <w:pStyle w:val="Normal"/>
        <w:rPr/>
      </w:pPr>
      <w:r>
        <w:rPr/>
        <w:t>Longer placement? More experience? More confidence? Taught more subjects? More of own planning rather than teacher’s?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Year 1 Questionnaire Creative Lesso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2:44:00Z</dcterms:created>
  <dc:creator>Ashley Compton</dc:creator>
  <dc:description/>
  <cp:keywords/>
  <dc:language>en-US</dc:language>
  <cp:lastModifiedBy>Ashley Compton</cp:lastModifiedBy>
  <dcterms:modified xsi:type="dcterms:W3CDTF">2011-03-21T21:04:00Z</dcterms:modified>
  <cp:revision>14</cp:revision>
  <dc:subject/>
  <dc:title>Creative Lesson</dc:title>
</cp:coreProperties>
</file>