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APPENDIX 2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The species of benthic foraminifera (Bering Sea U1342) arranged in taxonomic order following the suprageneric classification of Loeblich and Tappan (1987)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Family Eggerellidae Cushman, 1937</w:t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ubfamily Eggerellinae Cushman, 1937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gger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35</w:t>
      </w:r>
    </w:p>
    <w:p>
      <w:pPr>
        <w:pStyle w:val="Normal"/>
        <w:autoSpaceDE w:val="false"/>
        <w:spacing w:lineRule="auto" w:line="360" w:before="0" w:after="0"/>
        <w:ind w:left="1418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gger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Martinottiella Cushman, 1933 </w:t>
      </w:r>
    </w:p>
    <w:p>
      <w:pPr>
        <w:pStyle w:val="Normal"/>
        <w:autoSpaceDE w:val="false"/>
        <w:spacing w:lineRule="auto" w:line="360" w:before="0" w:after="0"/>
        <w:ind w:left="1418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Martinottiella commun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d’Orbigny, 1846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Hauerinidae Schwager, 1876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Quinqueloc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Quinqueloc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Pyrgo Defrance, 1824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yrgo murrh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Schwager, 1866)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Triloc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Triloculina frigid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Lagoe, 1977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Nodosariidae Ehrenberg, 1838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Denta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Risso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Dentalina ittai.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otostomoid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Hayward and Kawagata in Hayward et al. (2012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otostomoides calomorphu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Reuss, 1866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Family Vaginulinidae Reuss, 1860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entic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Lamarck 1804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enticulina rotul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LAMARCK 1804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enticulina gibb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d’Orbigny 1826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Family Lagenidae Reuss, 1862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Lagen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Walker and Jacob, 1798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agena hispid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Reuss, 1858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agena sulc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Walker and Jacob, 1798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agena nebulos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3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age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1 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Lagen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p. 2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Lage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3  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rocerolage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Puri, 1953 (1954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rocerolagena gracillim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Seguenza 1862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rocerolagena gracil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Williamson, 1848)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Reussoo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olom, 1956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Reussoolina apicul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Reuss, 1851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Family Ellipsolagenidae, A. Silvestri, 1929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ushman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Jones, 1984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ushmanina striatopunct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Parker and Jones, 1865)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Oolin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d’Orbigny, 1839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Oolina hexago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Williamson, 1848)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Fissur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Ruess 1850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Fissurina crebr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Matthes 1939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Fissurina minim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oki, 1964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Moncharmontzeiana Patterson, 2010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Moncharmontzeiana petaloskelts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(Patterson &amp; Richardson, 1988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Family Epistominidae Wedekind, 1937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Hoeglund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Brotzen, 1948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Hoeglundina elegan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d’Orbigny), 1826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Bolivinidae Glaessner, 1937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oliv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'Orbigny, 1843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Bolivina spiss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Cushman, 19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oliv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1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oliv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2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oliv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3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riza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osta, 1856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rizalina earland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Parr, 1950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rizalina al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Seguenza 1862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Cassidulinidae d’Orbigny, 1839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a teret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TAPPAN, 1951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a laevig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a reniforme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Nørvang 1945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oid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7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assidulinoides parkerianu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Brady, 1881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lobocassid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Voloshinova, 1960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lobocassidulina subglobos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Brady 1881)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Islandi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Nørvang, 1959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Islandiella norcross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Cushman)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Takayanag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Nomura, 1983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Takayanagia delic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 1927 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hrenberg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Ruess, 1850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hrenberg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var.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ompress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7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Stainforthiidae Reiss, 1963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Stainforth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Hofker, 195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Stainforthia fusiform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Williamson, 1858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Buliminidae Jones 1875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ulim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 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Bulimina exili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Brady, 1884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Bulimina mexica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40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lobobulim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7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lobobulimina auricul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Bailey, 1894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lobobulimina pacific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 1927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Uvigerinidae Haekel, 1894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'Orbigny, 1826.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 peregr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3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 bifurcat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 1839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 hispid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chwager, 186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 senticos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 1927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Uviger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Anguloger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7.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Angulogerina angulos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Williamson, 1858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Fursenkoinidae Loeblich and Tappan, 1961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Fursenko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Loeblich and Tappan, 1961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Fursenkoina aff. texturata (Brady, 1884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Bagginidae Cushman, 1927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Valvuliner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Cushman, 1927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Valvulineria arauca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 Orbigny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Eponididae Hofker, 1951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Alabamin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aidova, 1975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Alabaminella weddellensi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(Earland, 1936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Parrelloididae Hofker 1956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ibicidoid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Thalman, 1939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Cibicidoid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(Brady, Parker and Jones) 1888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Pseudoparrellidae Voloshinova, 1952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pistomin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Husezima and Maruhasi, 1944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pistominella exigu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Brady, 1884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pistominella pulchell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Husezima and Maruhasi 1944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Planulinidae Bermúdez, 1952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lanul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Planulina ariminensis d’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Planulina wuellerstorfi (Schwager, 1866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Nonionidae Schultze, 1854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Nonionellin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Voloshinova, 1958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Nonionellina labradorica (Dawson, 1860)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Nonionella digitata Nørvang, 1945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Melon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e Montfort, 1808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Melonis barleeanus (Williamson, 1858)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Pullen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Parker and Jones, 1862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Pullenia simplex Rhumbler, 1931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Oridorsalidae Loeblich and Tappan 1984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Oridorsal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ndersen, 1961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Oridorsalis umbonatu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(Reuss, 1851)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Gavelinellidae Hofker, 1956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 xml:space="preserve">Gyroidin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d’ Orbigny, 1826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yroid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1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Gyroidin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2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Family Elphidiidae Galloway, 1933 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Genu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lphidiu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de Montfort, 1808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lphidium ustulatu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Todd, 1957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lphidiu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1 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lphidiu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2 </w:t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  <w:t>Elphidiu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sp. 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6ADBD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18:00Z</dcterms:created>
  <dc:creator>aoa39</dc:creator>
  <dc:description/>
  <dc:language>en-US</dc:language>
  <cp:lastModifiedBy>tem11</cp:lastModifiedBy>
  <dcterms:modified xsi:type="dcterms:W3CDTF">2015-10-01T15:18:00Z</dcterms:modified>
  <cp:revision>2</cp:revision>
  <dc:subject/>
  <dc:title/>
</cp:coreProperties>
</file>