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rPr>
      </w:pPr>
      <w:r>
        <w:rPr>
          <w:rFonts w:cs="Gill Sans MT" w:ascii="Gill Sans MT" w:hAnsi="Gill Sans MT"/>
          <w:b/>
        </w:rPr>
        <w:t>Secret Societies: Intimations of Organization</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Introduction</w:t>
      </w:r>
    </w:p>
    <w:p>
      <w:pPr>
        <w:pStyle w:val="Normal"/>
        <w:rPr>
          <w:rFonts w:ascii="Gill Sans MT" w:hAnsi="Gill Sans MT" w:cs="Gill Sans MT"/>
          <w:b/>
          <w:b/>
        </w:rPr>
      </w:pPr>
      <w:r>
        <w:rPr>
          <w:rFonts w:cs="Gill Sans MT" w:ascii="Gill Sans MT" w:hAnsi="Gill Sans MT"/>
          <w:b/>
        </w:rPr>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 xml:space="preserve">Langdon was feeling anything but fortunate, and co-incidence was a concept he did not entirely trust. As someone who had spent his life exploring the hidden interconnectivity of disparate emblems and ideologies, Langdon viewed the world as a web of profoundly intertwined histories and events. </w:t>
      </w:r>
      <w:r>
        <w:rPr>
          <w:rFonts w:cs="Gill Sans MT" w:ascii="Gill Sans MT" w:hAnsi="Gill Sans MT"/>
          <w:i/>
        </w:rPr>
        <w:t>The connections may be invisible</w:t>
      </w:r>
      <w:r>
        <w:rPr>
          <w:rFonts w:cs="Gill Sans MT" w:ascii="Gill Sans MT" w:hAnsi="Gill Sans MT"/>
        </w:rPr>
        <w:t>, he often preached to his symbology classes at Harvard</w:t>
      </w:r>
      <w:r>
        <w:rPr>
          <w:rFonts w:cs="Gill Sans MT" w:ascii="Gill Sans MT" w:hAnsi="Gill Sans MT"/>
          <w:i/>
        </w:rPr>
        <w:t>, but they are always there, buried just beneath the surface</w:t>
      </w:r>
      <w:r>
        <w:rPr>
          <w:rFonts w:cs="Gill Sans MT" w:ascii="Gill Sans MT" w:hAnsi="Gill Sans MT"/>
        </w:rPr>
        <w:t xml:space="preserve">.’ Dan Brown, </w:t>
      </w:r>
      <w:r>
        <w:rPr>
          <w:rFonts w:cs="Gill Sans MT" w:ascii="Gill Sans MT" w:hAnsi="Gill Sans MT"/>
          <w:i/>
        </w:rPr>
        <w:t>The Da Vinci Code</w:t>
      </w: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t is often enough said that the contemporary world is dominated by formal organizations</w:t>
      </w:r>
      <w:r>
        <w:rPr>
          <w:rStyle w:val="EndnoteCharacters"/>
          <w:rStyle w:val="EndnoteAnchor"/>
          <w:rFonts w:cs="Gill Sans MT" w:ascii="Gill Sans MT" w:hAnsi="Gill Sans MT"/>
        </w:rPr>
        <w:endnoteReference w:id="2"/>
      </w:r>
      <w:r>
        <w:rPr>
          <w:rFonts w:cs="Gill Sans MT" w:ascii="Gill Sans MT" w:hAnsi="Gill Sans MT"/>
        </w:rPr>
        <w:t xml:space="preserve">. It should not surprise us then that ours is also an age of organizational conspiracies, such as Dan Brown’s extraordinarily popular account of a secret society which concealed the fact that Jesus Christ had children. There is plenty of writing on conspiracies, but the specifically </w:t>
      </w:r>
      <w:r>
        <w:rPr>
          <w:rFonts w:cs="Gill Sans MT" w:ascii="Gill Sans MT" w:hAnsi="Gill Sans MT"/>
          <w:i/>
        </w:rPr>
        <w:t xml:space="preserve">organizational </w:t>
      </w:r>
      <w:r>
        <w:rPr>
          <w:rFonts w:cs="Gill Sans MT" w:ascii="Gill Sans MT" w:hAnsi="Gill Sans MT"/>
        </w:rPr>
        <w:t xml:space="preserve">aspect of this feature of contemporary culture is less often remarked.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In general, it is easy to assume that organizations are the causes of many of the things that happen in our world. We see a building with a neon sign on the top, a doorway with a brass plate, a van with a logo on the side. A letter on headed paper arrives, someone in an uniform does something that a voice on a telephone said that they would do, or we buy a product in a box that tells us who manufactured it and gives an address in Texas or Hong Kong. These organizations tell us that they exist, indeed they often insist that they exist, using the full spectrum of the marketing mix to ensure that we cannot miss them. But paralleling this hyper-visibility is another set of organizations; ones that we believe exist, but know little about. National and international criminal networks; associations of the wealthy and powerful who meet in hotels once a year; fraternities that own properties in cities across the world; religious sects and cults, and shadowy organizations which are historically documented, but whose aims and purpose are unclear. We might add to this list the national and international security apparatus of the state, because they are almost always entangled in such landscapes as we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n their very helpful review of ‘organizational secrecy’ Costas and Grey suggest that it involves topics which ‘lurk marginally in the shadows of organization studies, almost as secrets in themselves’ (2014: 19). They insist that the ‘informational’ approach to secrecy needs to be augmented with an understanding of secrecy as a social process. I agree, and here want to build on Costas and Grey’s paper by extending its analysis into an area which they deliberately exclude, concentrating as they do on ‘secrets within non-secret organizations’ (</w:t>
      </w:r>
      <w:r>
        <w:rPr>
          <w:rFonts w:cs="Gill Sans MT" w:ascii="Gill Sans MT" w:hAnsi="Gill Sans MT"/>
          <w:i/>
        </w:rPr>
        <w:t>op cit</w:t>
      </w:r>
      <w:r>
        <w:rPr>
          <w:rFonts w:cs="Gill Sans MT" w:ascii="Gill Sans MT" w:hAnsi="Gill Sans MT"/>
        </w:rPr>
        <w:t>: 2). So this is not a paper about secrecy in conventional organizations, though it has theoretical implications for that domain, and neither is it about non-secret organizations that have as their business the acquiring of information by nefarious means – spy agencies, industrial espionage and the like (Grey 2012). Rather, this paper will be concentrating on the ‘secret society’ – a term which I am going to treat as synonymous with ‘secret organization’ - because I think that this category of institutions helps us think about some general properties of organizing. My argument in this paper is that organizations like the Masons, Opus Dei, and the Skull and Bones are important for organization studies because of the light that they throw on the formal organizations that constitute the world around us. It seems to me that unusual forms of organizing – angelic choirs, circuses, outlaws – as well as the Order of the Peacock Angel, the Holy Vehm, and the Decided Ones of Jupiter the Thunderer (Daraul 1965) can be used to help us see conventional forms of organization in novel ways (Parker 2009, 2011, 2012), which is what this paper seeks to d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theoretical concern that motivates this paper is fairly simple. How do we know that something is an organization? Stohl and Stohl ask the same question of a ‘clandestine’ organization, in their case al Qaeda. As they suggest, despite the endless incantations of its name, ‘the communicative and material constitution of al Qaeda, </w:t>
      </w:r>
      <w:r>
        <w:rPr>
          <w:rFonts w:cs="Gill Sans MT" w:ascii="Gill Sans MT" w:hAnsi="Gill Sans MT"/>
          <w:i/>
        </w:rPr>
        <w:t>the organization</w:t>
      </w:r>
      <w:r>
        <w:rPr>
          <w:rFonts w:cs="Gill Sans MT" w:ascii="Gill Sans MT" w:hAnsi="Gill Sans MT"/>
        </w:rPr>
        <w:t>, remains an enigma.’ (2011: 1201, emphasis in original). This presents them with some interesting ontological problems, particularly since they are convinced that organizations are produced as systems of communication. Stohl and Stohl quite rightly conclude that there is almost always an assumption about trying to make things visible in organizational research, whether the data are numbers, texts or conversations. The evidence we use is usually of the empirical kind, the equivalent of looking for the neon sign. But none of these things are the organization. We can never see the organization, but only catch fragmentary signs of its presence. Even when we visit a building that ‘contains’ an organization, we don’t see ‘it’ but an intense display of the materials and events that signify it. By definition, the successfully secret society would leave no such evidence so that means that all the organizations I will be mentioning in this paper have accidentally or deliberately failed in their attempts to be invisible. They have left traces of their existence and we, like Dan Brown’s suspicious detective who does not believe in coincidence, then look for connections buried below the surfa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n this paper I will use the secret society to pose questions about the epistemology and ontology of organizing. I think that much organization studies has tended to assume that organizations are visible and transparent (Erickson 1979: 122), but in this paper I will instead agree with those who suggest that much about organizing is actually invisible or opaque. In that sense, ideas from hermeneutics, psychoanalysis, and studies of culture, resistance and informal organization all suggest that the organization is a haunted house, not a brightly lit machine. I will begin with a consideration of the characteristics of historical and contemporary organizational conspiracies, and then move on to elaborate what sort of ‘facts’ need to be claimed about a secret society to bring it into existence. After a section on the politics of contemporary organizational conspiracies, the paper concludes with some speculations on what the example of the secret society can tell us about the epistemological strategies pursued by organizational researchers, and the radical doubt that they might need to cultivate. In conclusion, I suggest that all organizations share many characteristics with secret societies, and that understanding invisibility and opacity should make organizational studies rather more paranoi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Conspiracy Theory and Organization</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t xml:space="preserve">Karl Popper, in his 1945 </w:t>
      </w:r>
      <w:r>
        <w:rPr>
          <w:rFonts w:cs="Gill Sans MT" w:ascii="Gill Sans MT" w:hAnsi="Gill Sans MT"/>
          <w:i/>
        </w:rPr>
        <w:t>The Open Society and its Enemies</w:t>
      </w:r>
      <w:r>
        <w:rPr>
          <w:rFonts w:cs="Gill Sans MT" w:ascii="Gill Sans MT" w:hAnsi="Gill Sans MT"/>
        </w:rPr>
        <w:t xml:space="preserve">, was scathing about what he called ‘the conspiracy theory of society’, and located it as a mistaken attempt to personalise the impersonal forces and co-incidences that structure our lives. </w:t>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The gods are abandoned. But their place is filled by powerful men or groups – sinister pressure groups whose wickedness is responsible for all the evils we suffer from – such as the Learned Elders of Zion, or the monopolists, or the capitalists, or the imperialists.’ (Popper 2002: 352-3)</w:t>
      </w:r>
    </w:p>
    <w:p>
      <w:pPr>
        <w:pStyle w:val="Normal"/>
        <w:rPr>
          <w:rFonts w:ascii="Gill Sans MT" w:hAnsi="Gill Sans MT" w:cs="Gill Sans MT"/>
        </w:rPr>
      </w:pPr>
      <w:r>
        <w:rPr>
          <w:rFonts w:cs="Gill Sans MT" w:ascii="Gill Sans MT" w:hAnsi="Gill Sans MT"/>
        </w:rPr>
        <w:t>Like Richard Hofstadter’s condemnation of the ‘paranoid style’ of politics (1966), and Carl Sagan’s diagnosis of a ‘demon haunted world’, in which ‘significance junkies’ obsessively search for evidence of wrongdoing (1996), it is common for post-war intellectuals to dismiss contemporary conspiracy theories as a form of paranoia (Ronson 2001). That being said, plots and schemes are as old as recorded history, with disguises, assassinations and coups being regular features of the ancient world. So too are ideas about heretical sects, subversives, and religious or ethnic groups organizing against the public or hiding secrets from the masses (Cohn 1970).  However, it is not until the early modern world that the idea of enduring formal organizations which hide their existence became a common part of culture. It is noteworthy that this is at the same time that the first corporate charters are beginning to be granted by the state. There are echoes of this in the Sociedad Anónima, Société Anonyme, Società Anonima and many other variants in North Western Europe - ‘societies of the nameless’ with purposes which transcend individuals. So when Adam Smith suggests in 1776 that when tradesmen meet ‘the conversation ends in a conspiracy against the public’, he is telling us something rather important about the relationship between secrets and organizing. Perhaps it is no accident that the ‘Unlawful Societies Act’ was passed in the UK twenty three years later, a statute that outlawed any groups that swore oaths of secrecy, with the exception of the Freemasons. It was not repealed until 1967.</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t xml:space="preserve">The ubiquity of formal organizations in contemporary conspiracy theory is evident, and has occasionally been remarked on by commentators (Parker 2001). However, it tends to be used as an epiphenomenon of a general tendency, such as the way that the target of conspiracies has become ‘evil elites’ and not scapegoated ‘evil others’ (Campion-Vincent 2003, 2004). It is widely agreed that the dominant optic of conspiracy has shifted from being focussed downwards - elites worrying about the masses – or laterally - the masses gathering against some particular minority – and is now focussed upwards. It is the common people who are now trying to identify conspiracies within the elite, a phenomenon which both Peter Knight and Mark Fenster suggest reflects a wider crisis of the legitimacy of authority (2000, 2008). This is not to say that attempts by the powerful to identify ‘the enemy within’ or outbreaks of popular aggression against strangers have ended, but that many people now have an </w:t>
      </w:r>
      <w:r>
        <w:rPr>
          <w:rFonts w:cs="Gill Sans MT" w:ascii="Gill Sans MT" w:hAnsi="Gill Sans MT"/>
          <w:i/>
        </w:rPr>
        <w:t xml:space="preserve">X Files </w:t>
      </w:r>
      <w:r>
        <w:rPr>
          <w:rFonts w:cs="Gill Sans MT" w:ascii="Gill Sans MT" w:hAnsi="Gill Sans MT"/>
        </w:rPr>
        <w:t xml:space="preserve">attitude to explanations provided by the powerful – ‘trust no one’. Investigative journalists such as those found on </w:t>
      </w:r>
      <w:hyperlink r:id="rId2">
        <w:r>
          <w:rPr>
            <w:rStyle w:val="InternetLink"/>
            <w:rFonts w:cs="Gill Sans MT" w:ascii="Gill Sans MT" w:hAnsi="Gill Sans MT"/>
          </w:rPr>
          <w:t>www.projectcensored.org</w:t>
        </w:r>
      </w:hyperlink>
      <w:r>
        <w:rPr>
          <w:rFonts w:cs="Gill Sans MT" w:ascii="Gill Sans MT" w:hAnsi="Gill Sans MT"/>
        </w:rPr>
        <w:t xml:space="preserve"> and hardline conspiracists who assume that the world is a tissue of secrets and lies (Ronson 2001; Millegan 2004; Southwell 2005) share this hermeneutic of suspicion. I find these accounts of shifts in conspiracy logic pretty convincing, but my concern here is more specific, in the sense that I want to look in more detail at the secret organizations themselves, at the engines of conspirac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Georg Simmel wrote a typically dense essay on secrecy in the early 1900s, and a central concern for him was the ‘secret society’ as an example of the general problem of the individual wanting to be both different and the same (1906). As a first move, Simmel wants to insist that pure transparency (knowledge) or opacity (ignorance) are not possible in social relations, and hence that the question is not whether secrecy exists, but how much and why. His use of the secret society as an example is important, because it takes the features of that particular organizational form as an ideal type of more general social processes involving the marking of boundaries and the shaping of identities. As Simmel, Jung and others have noted (Costas and Grey 2014), secrecy has many charms. It is a marker of belonging, a statement about privilege and status, a claim to possession of a mystery.</w:t>
      </w:r>
    </w:p>
    <w:p>
      <w:pPr>
        <w:pStyle w:val="Normal"/>
        <w:ind w:left="567" w:hanging="0"/>
        <w:rPr/>
      </w:pPr>
      <w:r>
        <w:rPr>
          <w:rFonts w:cs="Gill Sans MT" w:ascii="Gill Sans MT" w:hAnsi="Gill Sans MT"/>
        </w:rPr>
        <w:t>‘</w:t>
      </w:r>
      <w:r>
        <w:rPr>
          <w:rFonts w:cs="Gill Sans MT" w:ascii="Gill Sans MT" w:hAnsi="Gill Sans MT"/>
        </w:rPr>
        <w:t>To associate with other like-minded people in small, purposeful groups is for the great majority of men and women a source of profound psychological satisfaction. Exclusiveness will add to the pleasure of being several, but at one, and secrecy will intensify it almost to ecstacy.’ (Aldous Huxley, in Marx and Muschert 2009: 225)</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If we accept that one of the general social processes going on here concerns </w:t>
      </w:r>
      <w:r>
        <w:rPr>
          <w:rFonts w:cs="Gill Sans MT" w:ascii="Gill Sans MT" w:hAnsi="Gill Sans MT"/>
          <w:i/>
        </w:rPr>
        <w:t xml:space="preserve">secretus, </w:t>
      </w:r>
      <w:r>
        <w:rPr>
          <w:rFonts w:cs="Gill Sans MT" w:ascii="Gill Sans MT" w:hAnsi="Gill Sans MT"/>
        </w:rPr>
        <w:t xml:space="preserve">in the sense of exclusion and separation, then a structural analysis would suggest that the opposite process is also likely to be invested with social significance too. Uncovering, revealing, exposing, are likely to matter in a context in which hiding has social value. And this is precisely what we see in contemporary representations of organizations. The plots of a huge number of films, TV shows, comic books and so on concern the role of organizations in conspiracies of different kinds, and very often the question of the ontology of the organization itself is at issue, as the protagonists attempt to discover its nature and scale. For example, the notion that there is some sort of power behind the scenes is played out quite literally in the film, </w:t>
      </w:r>
      <w:r>
        <w:rPr>
          <w:rFonts w:cs="Gill Sans MT" w:ascii="Gill Sans MT" w:hAnsi="Gill Sans MT"/>
          <w:i/>
        </w:rPr>
        <w:t xml:space="preserve">The Adjustment Bureau </w:t>
      </w:r>
      <w:r>
        <w:rPr>
          <w:rFonts w:cs="Gill Sans MT" w:ascii="Gill Sans MT" w:hAnsi="Gill Sans MT"/>
        </w:rPr>
        <w:t xml:space="preserve">(2011) based on Philip K Dick’s 1954 short story, ‘Adjustment Team’.  Characters step through an unassuming door and behind the scenes of the world to see besuited employees arranging matters according to a specified plan. And if someone does discover this deep structure to the world, the organization will then distract them by making their bus late (in this film), or make them forget what they have seen (in the </w:t>
      </w:r>
      <w:r>
        <w:rPr>
          <w:rFonts w:cs="Gill Sans MT" w:ascii="Gill Sans MT" w:hAnsi="Gill Sans MT"/>
          <w:i/>
        </w:rPr>
        <w:t xml:space="preserve">Men in Black </w:t>
      </w:r>
      <w:r>
        <w:rPr>
          <w:rFonts w:cs="Gill Sans MT" w:ascii="Gill Sans MT" w:hAnsi="Gill Sans MT"/>
        </w:rPr>
        <w:t>films, and Dr Who’s suited enemy ‘The Silence’), or kill them (in countless films in which the hero has to run around a lot and can’t trust anyon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n this world ‘plot’, and the ambiguity of the word is helpful here, is predicated on the exposure of connections, and much of the time those connections are institutionalised, named as a shadowy organization which must be exposed – ‘SPECTRE’ in James Bond, ‘Hydra’ in Marvel Comics, DC Comics ‘League of Assassins’ and so on. In cyberpunk fiction there is a continual reminder of what William Gibson has called ‘invisible lines up to hidden levels of influence’ (in Czarniawska 2011: 33), and this is echoed in popular writing on organized crime in which the distinction between evil organization and legitimate business organization dissolves. Mark Lombardi’s fantastically detailed drawings of the connections between the powerful and their companies inscribe a powerful vision of invisible order (Grayson et al 2006: 88). Accounts of secretive offshore shell companies which discreetly avoid tax and publicity through chains of holding companies are revealed in art and political economy (Cameron 2014, Shaxon 2011).</w:t>
      </w:r>
      <w:r>
        <w:rPr/>
        <w:t xml:space="preserve"> </w:t>
      </w:r>
      <w:r>
        <w:rPr>
          <w:rFonts w:cs="Gill Sans MT" w:ascii="Gill Sans MT" w:hAnsi="Gill Sans MT"/>
        </w:rPr>
        <w:t>Internet and telecommunications frauds are carried out by entities such as the Russian ‘Business Network’, which operates in different countries with different names (SBT Telecom Network, Nevcon Ltd, 76Service), the South American ‘Superzonda’, or the worldwide ‘ShadowCrew’ (Goodman 2011, Berinato 2011: 220). Add to this the business activities of Latin American Cartels, Mafia groups, Russian and Balkan Mafiyas, English ‘firms’ or ‘gangs’, Hell’s Angels, Asian Yakuza and Triads, Caribbean Yardies and Posses, Prison and Barrio gangs, street collectives such as Mara Salvatrucha and you have a landscape of organizations with no office, no address, and which tend to leave few traces (Gilman et al 2011, Parker 2012).</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is is a hall of mirrors, with corporate offices appearing normal from the street, but secret lifts taking you down to an underground lair; organizations working parasitically within others; large businesses having hidden interests in lots of other firms; and, of course, everyone is buying off the police and the politicians. Iain Banks, in one of his final novels, writes about ‘The Concern’ or ‘l’Expédience’, an organization which might itself be fragmented into cliques and hierarchies with different agendas, and perhaps opposed by ‘a sort of anti-Concern, some equally worlds-spanning shadow organization opposed to everything we do’ (2009: 187).</w:t>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We knew there were various levels and classes of executives within l’Expédience with, at the apparent pinnacle of this structure, the Central Council itself, composed of people who knew all there was to know about the Concern’s provenance, extent, operational methods and aims – and some of us were of the opinion – always perverse, in mine – that there might be one central authority figure at the head of all this tiered knowledge and power, a kind of organizational autocrat to whom everybody else was obliged to defer. But for all we knew that final, single, near-godlike Emperor of the realities – if he or she did exist – was little better than a foot soldier in a still greater grouping of other Concerns and meta-Concerns….’ (2009: 246)</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It seems to me that the secret society, as a social form which Simmel saw as exemplifying general features of everyday personal interaction, should also be understood as one element in a widespread social imaginary in which secrecy and organization are inextricably intertwined. This is not a world of clearly bounded and legitimate organizations, but of crime, conspiracy, and paranoia. The intentions of organizations are unclear, who is ‘inside’ seems vague and shifting, and even their very existence is in question. So when Michael Bradley, in his </w:t>
      </w:r>
      <w:r>
        <w:rPr>
          <w:rFonts w:cs="Gill Sans MT" w:ascii="Gill Sans MT" w:hAnsi="Gill Sans MT"/>
          <w:i/>
        </w:rPr>
        <w:t>Secret Societies Handbook</w:t>
      </w:r>
      <w:r>
        <w:rPr>
          <w:rFonts w:cs="Gill Sans MT" w:ascii="Gill Sans MT" w:hAnsi="Gill Sans MT"/>
        </w:rPr>
        <w:t>, asserts that there are 6 million Freemasons, in 100 thousand lodges (2005: 52), it is difficult to know whether he is right, and how (given what he says about their secrecy) he would know. That the Freemasons exist seems clear enough, but the organization itself has consistently claimed that there is no overarching Grand Lodge since each local Lodge is sovereign. So where do his numbers come from, and why should we believe Bradley anyway, who appears from his website (</w:t>
      </w:r>
      <w:hyperlink r:id="rId3">
        <w:r>
          <w:rPr>
            <w:rStyle w:val="InternetLink"/>
            <w:rFonts w:cs="Gill Sans MT" w:ascii="Gill Sans MT" w:hAnsi="Gill Sans MT"/>
          </w:rPr>
          <w:t>www.michaelbradley.info</w:t>
        </w:r>
      </w:hyperlink>
      <w:r>
        <w:rPr>
          <w:rFonts w:cs="Gill Sans MT" w:ascii="Gill Sans MT" w:hAnsi="Gill Sans MT"/>
        </w:rPr>
        <w:t>) to believe that Jews are descended from Neanderthals and are more aggressive than Cro Magnons? The problem of evidence is clear enough, and this is to use the example of a formal and well documented organization in a building with its name on the front. If we ask similar questions about Opus Dei, the Templars, the Bilderberg Group, the Yakuza or the Trilateral Commission, then the epistemological problems multip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Structures of Secrecy</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t>However, books like Bradley’s do tell us something about just how the secret society is described. All these descriptions have interesting similarities, and collectively they tell us something about what needs to be said to suggest that an organization exists at all. Take a contemporary example. According to a retired US intelligence officer, al Qaeda</w:t>
      </w:r>
      <w:r>
        <w:rPr>
          <w:rStyle w:val="EndnoteCharacters"/>
          <w:rStyle w:val="EndnoteAnchor"/>
          <w:rFonts w:cs="Gill Sans MT" w:ascii="Gill Sans MT" w:hAnsi="Gill Sans MT"/>
        </w:rPr>
        <w:endnoteReference w:id="3"/>
      </w:r>
      <w:r>
        <w:rPr>
          <w:rFonts w:cs="Gill Sans MT" w:ascii="Gill Sans MT" w:hAnsi="Gill Sans MT"/>
        </w:rPr>
        <w:t xml:space="preserve"> possesses ‘a standing army; it has a treasury and a consistent source of revenue; it has a permanent civil service; it has an intelligence collection and analysis cadre; it even runs a rudimentary welfare program for its fighters, and their relatives and associates. It has a recognizable hierarchy of officials; it makes alliances with other states; it promulgates laws, which it enforces ruthlessly; it declares wars.’ (Bobbit 2002: 820) Whether this is true will be as hard to establish as the worldwide number of Masons, but as Stohl and Stohl (2011) and Schoeneborn and Scherer (2012) show, the fact that it was asserted consistently for ten years made it true. The organization was talked into solid existence through a kind of mimicry, an insistence that despite the lack of clarity about people, places, money, routines and so on, that it does exist. So what needs to be said in order to make an organization rea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evidence in this section comes from a whole series of texts, some popular and some academic, which concern secret societies. What interests me here is not whether these are ‘true’ or ‘false’ accounts in themselves, but rather what they tell us about how such truths might be established. So, to begin, a common feature of any secret society is the idea that it has existed for some time.</w:t>
      </w:r>
      <w:r>
        <w:rPr/>
        <w:t xml:space="preserve"> </w:t>
      </w:r>
      <w:r>
        <w:rPr>
          <w:rFonts w:cs="Gill Sans MT" w:ascii="Gill Sans MT" w:hAnsi="Gill Sans MT"/>
        </w:rPr>
        <w:t>The Italian Carbonari claimed descent from the cult of Mithra, the Gnostics and the Templars (Daraul 1965: 90; Harding 2005: 46). The Freemason’s origins are said to be found at the time of the building of the Temple of Solomon, or in ancient Egypt with the construction of the pyramids. Various documents have been found claiming to be descriptions of the Rosicrucians from the early 17</w:t>
      </w:r>
      <w:r>
        <w:rPr>
          <w:rFonts w:cs="Gill Sans MT" w:ascii="Gill Sans MT" w:hAnsi="Gill Sans MT"/>
          <w:vertAlign w:val="superscript"/>
        </w:rPr>
        <w:t>th</w:t>
      </w:r>
      <w:r>
        <w:rPr>
          <w:rFonts w:cs="Gill Sans MT" w:ascii="Gill Sans MT" w:hAnsi="Gill Sans MT"/>
        </w:rPr>
        <w:t xml:space="preserve"> century onwards (Daraul 1965: 170; Bradley 2005: 122, Harding 2005: 120), even though concrete evidence about the existence of an actual secret society appears to post-date them. Claiming duration is thus a way of claiming solidity, so the publication of the </w:t>
      </w:r>
      <w:r>
        <w:rPr>
          <w:rFonts w:cs="Gill Sans MT" w:ascii="Gill Sans MT" w:hAnsi="Gill Sans MT"/>
          <w:i/>
        </w:rPr>
        <w:t>Fama Fraternitas of the Meritorious Order of the Rosy Cross</w:t>
      </w:r>
      <w:r>
        <w:rPr>
          <w:rFonts w:cs="Gill Sans MT" w:ascii="Gill Sans MT" w:hAnsi="Gill Sans MT"/>
        </w:rPr>
        <w:t xml:space="preserve"> in 1614 provides a warrant for the existence of the organization. Or, as another example, the London coroner William Wynn Westcott was said to have received a document from a fellow Mason, who had himself found it in a book shop. The document described five Masonic rituals in coded fragments, and an attached letter suggested that more could be discovered by contacting </w:t>
      </w:r>
      <w:r>
        <w:rPr>
          <w:rFonts w:cs="Gill Sans MT" w:ascii="Gill Sans MT" w:hAnsi="Gill Sans MT"/>
          <w:i/>
        </w:rPr>
        <w:t>Sapiens Dominabitur Astris</w:t>
      </w:r>
      <w:r>
        <w:rPr>
          <w:rFonts w:cs="Gill Sans MT" w:ascii="Gill Sans MT" w:hAnsi="Gill Sans MT"/>
        </w:rPr>
        <w:t xml:space="preserve"> at the </w:t>
      </w:r>
      <w:r>
        <w:rPr>
          <w:rFonts w:cs="Gill Sans MT" w:ascii="Gill Sans MT" w:hAnsi="Gill Sans MT"/>
          <w:i/>
        </w:rPr>
        <w:t>Licht, Leibe und Leben</w:t>
      </w:r>
      <w:r>
        <w:rPr>
          <w:rFonts w:cs="Gill Sans MT" w:ascii="Gill Sans MT" w:hAnsi="Gill Sans MT"/>
        </w:rPr>
        <w:t xml:space="preserve"> branch of the German Rosicrucians. This was the origin story of the Isis-Urania Temple of The Hermetic Order of the Golden Dawn founded in 1888 at 17 Fitzroy Street, London (Bradley 2005: 58).</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If duration is one criteria, then another is the idea that entrance to the organization must be marked by ritual. This seems fairly universal, and most societies seem to have some sort of purification and promise at their heart. Ancient Phrygian accounts of Mithraic cults required drinking wine from a cymbal and bread from a drum (Daraul 1965: 68), just as early industrial craft assocations employed complex initations involving wine, a crucifix, torches, a table cloth, special roles and costumes, questions and answers and so on (Hobsbawm 1965: 150 </w:t>
      </w:r>
      <w:r>
        <w:rPr>
          <w:rFonts w:cs="Gill Sans MT" w:ascii="Gill Sans MT" w:hAnsi="Gill Sans MT"/>
          <w:i/>
        </w:rPr>
        <w:t>passim</w:t>
      </w:r>
      <w:r>
        <w:rPr>
          <w:rFonts w:cs="Gill Sans MT" w:ascii="Gill Sans MT" w:hAnsi="Gill Sans MT"/>
        </w:rPr>
        <w:t>). The Triads are said to have a six or seven hour ritual involving a ‘mountain of knives’, a fruit seller and a sacrificed cockerel, among other things (Booth 1991: 36). Part of the Entered Apprentice oath for Freemasons is –</w:t>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I most solemnly and sincerely promise and swear, that I will always hail, ever conceal, and never reveal, any of the arts, parts or points of the hidden mysteries of ancient Freemasonry (…) under no less a penalty than that of having my throat cut across, my tongue torn out by its roots, and buried in the rough sand of the sea at low water mark…’ (Bradley 2005: 55)</w:t>
      </w:r>
    </w:p>
    <w:p>
      <w:pPr>
        <w:pStyle w:val="Normal"/>
        <w:rPr/>
      </w:pPr>
      <w:r>
        <w:rPr>
          <w:rFonts w:cs="Gill Sans MT" w:ascii="Gill Sans MT" w:hAnsi="Gill Sans MT"/>
        </w:rPr>
        <w:t>Second degree Masons risk having their hearts ripped out, whilst third degree Masons will have their bowels burned to cinders (Streeter 2008: 76). The oaths and speeches are often constructed in a self-consciously ancient or legal language, such as the Ku Klux Klan’s ‘solemnly pledge, promise and swear’</w:t>
      </w:r>
      <w:r>
        <w:rPr/>
        <w:t xml:space="preserve"> </w:t>
      </w:r>
      <w:r>
        <w:rPr>
          <w:rFonts w:cs="Gill Sans MT" w:ascii="Gill Sans MT" w:hAnsi="Gill Sans MT"/>
        </w:rPr>
        <w:t>and the Triads ‘Thirty Six Oaths’ (Bradley 2005: 77, Booth 1991: 193). Perhaps in an echo of the requirement for duration, the language needs to sound as if it has been echoing down the centuries to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internal structure and role of the organization is often remarkably detailed, in an almost parodic echo of formal organizations. According to the </w:t>
      </w:r>
      <w:r>
        <w:rPr>
          <w:rFonts w:cs="Gill Sans MT" w:ascii="Gill Sans MT" w:hAnsi="Gill Sans MT"/>
          <w:i/>
        </w:rPr>
        <w:t xml:space="preserve">Dossier Secrets d’Henri Lobineau </w:t>
      </w:r>
      <w:r>
        <w:rPr>
          <w:rFonts w:cs="Gill Sans MT" w:ascii="Gill Sans MT" w:hAnsi="Gill Sans MT"/>
        </w:rPr>
        <w:t xml:space="preserve">the Priory of Zion comprised of 1093 members, each in seven grades of membership, with the numbers in each grade determined by multiples of three (Cox 2004: 50). The Templars had knights, sergeants, chaplains and servants, a model adopted from the Cistercians and later adopted by the Freemasons (Bradley 2005: 71). There are seven different Operating Thetan levels for the Scientologists. The Bavarian Illuminati had three levels of initiation – the Nursery, containing the degrees of Novice, Minerval and Illuminatus Minor; the Masonic, containing Illuminatus Major and Illuminatus Dirigens; and the Mysteries, containing Lesser and Greater Mysteries. Each of the latter were also divided into two – the Presbyter and Prince, and Magus and Rex (Streeter 2008: 103). The structure of the Golden Dawn consisted of ten or eleven degrees of membership depending on which account is to be trusted (Bradley 2005: 59, Streeter 2008: 136). They were based on the degrees of the Sephiroth from the Kabbala, and were divided into three orders, which moved members from the Neophyte to the Ipsissumu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is is not merely an enumeration of names, but also a description of hierarchy with initiation rituals to enter a higher level. In a marvellous echo of Weber, the highest level of the KKK was a Grand Wizard ruling an Invisible Empire, then a Grand Dragon ruling a Realm, a Grand Titan over a Dominion, Grand Giant a Province, and finally Grand Cyclops managing a Den (Harding 2005: 100). Forms of naming might also reflect a division of labour. The Garduna, Holy Warriors of Spain, divided their members into </w:t>
      </w:r>
      <w:r>
        <w:rPr>
          <w:rFonts w:cs="Gill Sans MT" w:ascii="Gill Sans MT" w:hAnsi="Gill Sans MT"/>
          <w:i/>
        </w:rPr>
        <w:t>chivatos</w:t>
      </w:r>
      <w:r>
        <w:rPr>
          <w:rFonts w:cs="Gill Sans MT" w:ascii="Gill Sans MT" w:hAnsi="Gill Sans MT"/>
        </w:rPr>
        <w:t xml:space="preserve"> (initiates), </w:t>
      </w:r>
      <w:r>
        <w:rPr>
          <w:rFonts w:cs="Gill Sans MT" w:ascii="Gill Sans MT" w:hAnsi="Gill Sans MT"/>
          <w:i/>
        </w:rPr>
        <w:t>floreadores</w:t>
      </w:r>
      <w:r>
        <w:rPr>
          <w:rFonts w:cs="Gill Sans MT" w:ascii="Gill Sans MT" w:hAnsi="Gill Sans MT"/>
        </w:rPr>
        <w:t xml:space="preserve"> (fighters), </w:t>
      </w:r>
      <w:r>
        <w:rPr>
          <w:rFonts w:cs="Gill Sans MT" w:ascii="Gill Sans MT" w:hAnsi="Gill Sans MT"/>
          <w:i/>
        </w:rPr>
        <w:t>ponteadores</w:t>
      </w:r>
      <w:r>
        <w:rPr>
          <w:rFonts w:cs="Gill Sans MT" w:ascii="Gill Sans MT" w:hAnsi="Gill Sans MT"/>
        </w:rPr>
        <w:t xml:space="preserve"> (swordsmen), </w:t>
      </w:r>
      <w:r>
        <w:rPr>
          <w:rFonts w:cs="Gill Sans MT" w:ascii="Gill Sans MT" w:hAnsi="Gill Sans MT"/>
          <w:i/>
        </w:rPr>
        <w:t>capataz</w:t>
      </w:r>
      <w:r>
        <w:rPr>
          <w:rFonts w:cs="Gill Sans MT" w:ascii="Gill Sans MT" w:hAnsi="Gill Sans MT"/>
        </w:rPr>
        <w:t xml:space="preserve"> (bosses), and the </w:t>
      </w:r>
      <w:r>
        <w:rPr>
          <w:rFonts w:cs="Gill Sans MT" w:ascii="Gill Sans MT" w:hAnsi="Gill Sans MT"/>
          <w:i/>
        </w:rPr>
        <w:t>Hermano Mayor</w:t>
      </w:r>
      <w:r>
        <w:rPr>
          <w:rFonts w:cs="Gill Sans MT" w:ascii="Gill Sans MT" w:hAnsi="Gill Sans MT"/>
        </w:rPr>
        <w:t xml:space="preserve"> (grand master). Women were known as </w:t>
      </w:r>
      <w:r>
        <w:rPr>
          <w:rFonts w:cs="Gill Sans MT" w:ascii="Gill Sans MT" w:hAnsi="Gill Sans MT"/>
          <w:i/>
        </w:rPr>
        <w:t>cobertas</w:t>
      </w:r>
      <w:r>
        <w:rPr>
          <w:rFonts w:cs="Gill Sans MT" w:ascii="Gill Sans MT" w:hAnsi="Gill Sans MT"/>
        </w:rPr>
        <w:t xml:space="preserve"> (covers), </w:t>
      </w:r>
      <w:r>
        <w:rPr>
          <w:rFonts w:cs="Gill Sans MT" w:ascii="Gill Sans MT" w:hAnsi="Gill Sans MT"/>
          <w:i/>
        </w:rPr>
        <w:t>serenas</w:t>
      </w:r>
      <w:r>
        <w:rPr>
          <w:rFonts w:cs="Gill Sans MT" w:ascii="Gill Sans MT" w:hAnsi="Gill Sans MT"/>
        </w:rPr>
        <w:t xml:space="preserve"> (sirens) and </w:t>
      </w:r>
      <w:r>
        <w:rPr>
          <w:rFonts w:cs="Gill Sans MT" w:ascii="Gill Sans MT" w:hAnsi="Gill Sans MT"/>
          <w:i/>
        </w:rPr>
        <w:t>fuelles</w:t>
      </w:r>
      <w:r>
        <w:rPr>
          <w:rFonts w:cs="Gill Sans MT" w:ascii="Gill Sans MT" w:hAnsi="Gill Sans MT"/>
        </w:rPr>
        <w:t xml:space="preserve"> (bellows) depending on what part they played in ambushes or assassinations (Daraul 1965: 99; Harding 2005: 65). Divisions of labour are also divisions of knowledge. For the Assassins (</w:t>
      </w:r>
      <w:r>
        <w:rPr>
          <w:rFonts w:cs="Gill Sans MT" w:ascii="Gill Sans MT" w:hAnsi="Gill Sans MT"/>
          <w:i/>
        </w:rPr>
        <w:t>hashshasin</w:t>
      </w:r>
      <w:r>
        <w:rPr>
          <w:rFonts w:cs="Gill Sans MT" w:ascii="Gill Sans MT" w:hAnsi="Gill Sans MT"/>
        </w:rPr>
        <w:t>) of 12</w:t>
      </w:r>
      <w:r>
        <w:rPr>
          <w:rFonts w:cs="Gill Sans MT" w:ascii="Gill Sans MT" w:hAnsi="Gill Sans MT"/>
          <w:vertAlign w:val="superscript"/>
        </w:rPr>
        <w:t>th</w:t>
      </w:r>
      <w:r>
        <w:rPr>
          <w:rFonts w:cs="Gill Sans MT" w:ascii="Gill Sans MT" w:hAnsi="Gill Sans MT"/>
        </w:rPr>
        <w:t xml:space="preserve"> century Syria, at each level of initiation they were told that what they had learnt at the lower level was false (Streeter 2008: 242). They also operated a cellular arrangement (Bradley 2005: 14) in order to ensure that few or no people had a full picture of the organization. The secrecy of any society also appears to become even more intense as we move to higher levels, with vague accounts of the three Ordines who are at the top of the Illuminati (Harding 2005: 111) and ‘Secret Chiefs’ or ‘Tibetan Masters’ – ‘cosmic moral guardians’ who run the world and perhaps the universe (Streeter 2008: 137).</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Within the genre of secret societies the descriptions of everyday activity are notable by their absence. There are no accounts of routines and rules, of the dull nine-to-five, but many descriptions of the extraordinary, the taboo. So we have accounts of the ecstatic dancing and flagellation of the Skoptsi (‘Castrated’) of Russia (Daraul 1965: 79); the repeated initiations of the Cult of Mithra (Harding 2005: 54 </w:t>
      </w:r>
      <w:r>
        <w:rPr>
          <w:rFonts w:cs="Gill Sans MT" w:ascii="Gill Sans MT" w:hAnsi="Gill Sans MT"/>
          <w:i/>
        </w:rPr>
        <w:t>passim</w:t>
      </w:r>
      <w:r>
        <w:rPr>
          <w:rFonts w:cs="Gill Sans MT" w:ascii="Gill Sans MT" w:hAnsi="Gill Sans MT"/>
        </w:rPr>
        <w:t>); the triple incisions of the Odin Brotherhood; the cannibalism of the West African ‘Leopard Men’; and the mortification of the flash using a whip or cilice for members of Opus Dei (Allen 2005). Uniforms might also be important during rituals such as the</w:t>
      </w:r>
      <w:r>
        <w:rPr>
          <w:rFonts w:cs="Gill Sans MT" w:ascii="Gill Sans MT" w:hAnsi="Gill Sans MT"/>
          <w:i/>
        </w:rPr>
        <w:t xml:space="preserve"> </w:t>
      </w:r>
      <w:r>
        <w:rPr>
          <w:rFonts w:cs="Gill Sans MT" w:ascii="Gill Sans MT" w:hAnsi="Gill Sans MT"/>
        </w:rPr>
        <w:t>white hoods of the KKK or the aprons of the Masons, and there are also accounts of places which are particularly associated with the society, such as ‘The Tomb’, the home of the Skull and Bones society at Yale University, or the campground at Bohemian Grove in California (Millegan 2004).</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owever, by their very nature, material evidence of secret societies is scarce. The revelation of locations, membership, dress and so on is prevented by ensuring that information is only shared by others within the organization, by means of password routines, secret handshakes, and codes. So, the Bavarian Illuminati of the late 18</w:t>
      </w:r>
      <w:r>
        <w:rPr>
          <w:rFonts w:cs="Gill Sans MT" w:ascii="Gill Sans MT" w:hAnsi="Gill Sans MT"/>
          <w:vertAlign w:val="superscript"/>
        </w:rPr>
        <w:t>th</w:t>
      </w:r>
      <w:r>
        <w:rPr>
          <w:rFonts w:cs="Gill Sans MT" w:ascii="Gill Sans MT" w:hAnsi="Gill Sans MT"/>
        </w:rPr>
        <w:t xml:space="preserve"> century adopted classical Roman and Greek names, and codenames for their headquarters. Messages were written in codes, the months were renamed, and dates of years were changed to the Parsee calendar (Streeter 2008: 103). The Triads are said to communicate by the ‘manner in which a cigarette is taken from a packet; the way in which a tea-cup or chopsticks are held; the way money is offered in payment; the manner of holding a pen…’ (Booth 1991: 38). The organization will only be visible to those who already know the codes. Levitt and Dubner illustrate this nicely with the story of Stetson Kennedy helping to break the KKK by leaking passwords, names and plans to radio shows ‘making precious knowledge into ammunition for mockery’ (Levitt and Dubner 2006: 50-9). For example, when the show </w:t>
      </w:r>
      <w:r>
        <w:rPr>
          <w:rFonts w:cs="Gill Sans MT" w:ascii="Gill Sans MT" w:hAnsi="Gill Sans MT"/>
          <w:i/>
        </w:rPr>
        <w:t>Adventures of Superman</w:t>
      </w:r>
      <w:r>
        <w:rPr>
          <w:rFonts w:cs="Gill Sans MT" w:ascii="Gill Sans MT" w:hAnsi="Gill Sans MT"/>
        </w:rPr>
        <w:t>, broadcast a description of the KKK as a secret society with the password routine ‘Do you know Mr Ayak’ and ‘Yes, and I also know Mr Akai’</w:t>
      </w:r>
      <w:r>
        <w:rPr>
          <w:rStyle w:val="EndnoteCharacters"/>
          <w:rStyle w:val="EndnoteAnchor"/>
          <w:rFonts w:cs="Gill Sans MT" w:ascii="Gill Sans MT" w:hAnsi="Gill Sans MT"/>
        </w:rPr>
        <w:endnoteReference w:id="4"/>
      </w:r>
      <w:r>
        <w:rPr>
          <w:rFonts w:cs="Gill Sans MT" w:ascii="Gill Sans MT" w:hAnsi="Gill Sans MT"/>
        </w:rPr>
        <w:t>, then the actual passwords rapidly became worth nothing. A similar example is the publication of Scientology materials on the internet, such as the account of how the thetans were removed from their home planet and sent to Teegeeack (which is Earth), and how the ‘body thetans’ cause humans problems to this day (Streeter 2008: 202 passim). Members had to pay for these materials in order to become one of the elect, hence having them freely available means that it was harder to sell what L Ron Hubbard (the founder of Scientology) called the ‘mystery sandwich’.</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is rushed summary of the characteristics of many different secret societies tells us what sort of evidence appears to be required in order to specify something as an organization. Because of their clandestine nature, as Stohl and Stohl point out, the organization leaves less sign of its presence (2011). What the popular literature on secret societies shows us is what sort of phenomena we assume to be traces of organization – temporal duration, a barrier between inside and outside, internal structure and a division of labour, roles, rules, materials, rituals, codes and so on. Not all of these are necessary, because the existence of organization can be imputed on the basis of just a few, but at least some of them are needed for the account to be persuasive. In many ways ‘the secret society becomes a structural image of the very world to which it has placed itself in contrast and opposition’ (Hazelrigg 1969: 325, see also Erickson 1981). That is to say, the secret society seems to have the same sort of features as the non-secret organization, which suggests that the reverse might be true as well. Do what seem to be clearly visible forms of organizing share features with the secret society? However, before exploring the epistemological and ontological issues that this question raises, I first want to consider the politics of organized secrecy. The sort of judgements that are made about secret societies are rather similar to the social science which is practiced within organization studies, and it is important to see this clearly before we proce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Conspiracy Politics</w:t>
      </w:r>
    </w:p>
    <w:p>
      <w:pPr>
        <w:pStyle w:val="Normal"/>
        <w:rPr>
          <w:rFonts w:ascii="Gill Sans MT" w:hAnsi="Gill Sans MT" w:cs="Gill Sans MT"/>
          <w:b/>
          <w:b/>
        </w:rPr>
      </w:pPr>
      <w:r>
        <w:rPr>
          <w:rFonts w:cs="Gill Sans MT" w:ascii="Gill Sans MT" w:hAnsi="Gill Sans MT"/>
          <w:b/>
        </w:rPr>
      </w:r>
    </w:p>
    <w:p>
      <w:pPr>
        <w:pStyle w:val="Normal"/>
        <w:rPr/>
      </w:pPr>
      <w:r>
        <w:rPr>
          <w:rFonts w:cs="Gill Sans MT" w:ascii="Gill Sans MT" w:hAnsi="Gill Sans MT"/>
        </w:rPr>
        <w:t xml:space="preserve">In theory, a secret society could exist to either protect </w:t>
      </w:r>
      <w:r>
        <w:rPr>
          <w:rFonts w:cs="Gill Sans MT" w:ascii="Gill Sans MT" w:hAnsi="Gill Sans MT"/>
          <w:i/>
        </w:rPr>
        <w:t>or</w:t>
      </w:r>
      <w:r>
        <w:rPr>
          <w:rFonts w:cs="Gill Sans MT" w:ascii="Gill Sans MT" w:hAnsi="Gill Sans MT"/>
        </w:rPr>
        <w:t xml:space="preserve"> subvert the dominant order. In the German </w:t>
      </w:r>
      <w:r>
        <w:rPr>
          <w:rFonts w:cs="Gill Sans MT" w:ascii="Gill Sans MT" w:hAnsi="Gill Sans MT"/>
          <w:i/>
        </w:rPr>
        <w:t>Bundesroman</w:t>
      </w:r>
      <w:r>
        <w:rPr>
          <w:rFonts w:cs="Gill Sans MT" w:ascii="Gill Sans MT" w:hAnsi="Gill Sans MT"/>
        </w:rPr>
        <w:t xml:space="preserve"> of the 19</w:t>
      </w:r>
      <w:r>
        <w:rPr>
          <w:rFonts w:cs="Gill Sans MT" w:ascii="Gill Sans MT" w:hAnsi="Gill Sans MT"/>
          <w:vertAlign w:val="superscript"/>
        </w:rPr>
        <w:t>th</w:t>
      </w:r>
      <w:r>
        <w:rPr>
          <w:rFonts w:cs="Gill Sans MT" w:ascii="Gill Sans MT" w:hAnsi="Gill Sans MT"/>
        </w:rPr>
        <w:t xml:space="preserve"> century, beginning with Schiller’s ‘Ghost-Seer’ (1787-9), we have many accounts of heroes uncovering plots by both evil Jesuits bent on world domination, or lofty nobles preserving humanist values in a corrupt world (Ziolkowksi 2013). Political judgements about the activities of any given society can only be made within a particular context, and with reference to some evaluation of the merits of existing social arrangements. So, for example, the Freemasons were persecuted for being a Jewish organization by Italian, German and Spanish Fascists; and as a Zionist organization in Saddam Hussein’s Iraq. They are seen as a capitalist organization in communist countries; as devil worshippers for some Christian groups; and as an ‘old boys network’ for many people who have concerns about nepotism (Streeter 2008: 80-2). Yet there is also a suggestion that progressive ideas were being disseminated by Freemasons in France prior to the revolution, as well as evidence that Freemasonry was a mechanism for the organization of resistance to Spanish imperialism in South America in the early 19th century (Streeter 2008: 91-94). The same organization appears to mean different things, unless we decide that it isn’t the same organiza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We can find evidence of secret societies that have supported revolutionary causes – the Cerce Social and Conjuration des Égaux during the French revolution. The 1799 ‘Unlawful Societies Act’ was intended to ban supposedly seditious groups such as the London Corresponding Society, the United Britons as well as proto-trade unions such as the Tolpuddle Martyrs. It was followed by the Irish ‘Unlawful Oaths Act (1823) aimed at both Catholic and Protestant Societies. There are plenty of examples of groups supporting revolutions from the right - the Ordo Novi Templi, Thule Society and Higher Armanen Order in early 20th century Germany, and which influenced German fascists and private armies (Cantor 1970: 125 </w:t>
      </w:r>
      <w:r>
        <w:rPr>
          <w:rFonts w:cs="Gill Sans MT" w:ascii="Gill Sans MT" w:hAnsi="Gill Sans MT"/>
          <w:i/>
        </w:rPr>
        <w:t>passim</w:t>
      </w:r>
      <w:r>
        <w:rPr>
          <w:rFonts w:cs="Gill Sans MT" w:ascii="Gill Sans MT" w:hAnsi="Gill Sans MT"/>
        </w:rPr>
        <w:t xml:space="preserve">), or Opus Dei in Franco’s Spain (Allen 2005: 56 </w:t>
      </w:r>
      <w:r>
        <w:rPr>
          <w:rFonts w:cs="Gill Sans MT" w:ascii="Gill Sans MT" w:hAnsi="Gill Sans MT"/>
          <w:i/>
        </w:rPr>
        <w:t>passim</w:t>
      </w:r>
      <w:r>
        <w:rPr>
          <w:rFonts w:cs="Gill Sans MT" w:ascii="Gill Sans MT" w:hAnsi="Gill Sans MT"/>
        </w:rPr>
        <w:t xml:space="preserve">). Claims concerning who organizes and for what purpose are always political. In the US in the1950s the John Birch Society claimed that the Illuminati were the precursors of communism, and accused Marxists of merely propagating Illuminati propaganda in order to bring about the New World Order. In all of these cases, the clandestine organization can be understood as a relatively powerless minority who are aimed at destabilising the status quo. Secrecy can then be understood as – </w:t>
      </w:r>
    </w:p>
    <w:p>
      <w:pPr>
        <w:pStyle w:val="Normal"/>
        <w:ind w:left="540" w:hanging="0"/>
        <w:rPr/>
      </w:pPr>
      <w:r>
        <w:rPr>
          <w:rFonts w:cs="Gill Sans MT" w:ascii="Gill Sans MT" w:hAnsi="Gill Sans MT"/>
        </w:rPr>
        <w:t>‘</w:t>
      </w:r>
      <w:r>
        <w:rPr>
          <w:rFonts w:cs="Gill Sans MT" w:ascii="Gill Sans MT" w:hAnsi="Gill Sans MT"/>
        </w:rPr>
        <w:t>a tactic used by those who don’t have the resources or numbers to accomplish their goals through the methods of ordinary politics (…) secrecy is an equaliser: it’s one of the few tools that allow the little guy to contend with the power structures of society. What the ruling class doesn’t know about is a lot harder for them to trample!’ (Michael Greer, in Streeter 2005: 248).</w:t>
      </w:r>
    </w:p>
    <w:p>
      <w:pPr>
        <w:pStyle w:val="Normal"/>
        <w:rPr/>
      </w:pPr>
      <w:r>
        <w:rPr>
          <w:rFonts w:cs="Gill Sans MT" w:ascii="Gill Sans MT" w:hAnsi="Gill Sans MT"/>
        </w:rPr>
        <w:t>Depending on who is looking, this might be understood as heroism or treason, but both share a sense that ‘secret societies protect heretical ideas’ (</w:t>
      </w:r>
      <w:r>
        <w:rPr>
          <w:rFonts w:cs="Gill Sans MT" w:ascii="Gill Sans MT" w:hAnsi="Gill Sans MT"/>
          <w:i/>
        </w:rPr>
        <w:t xml:space="preserve">op cit </w:t>
      </w:r>
      <w:r>
        <w:rPr>
          <w:rFonts w:cs="Gill Sans MT" w:ascii="Gill Sans MT" w:hAnsi="Gill Sans MT"/>
        </w:rPr>
        <w:t xml:space="preserve">249, Cohn 1970). It follows then that the identification of the covert organization is a matter of locating members, documenting practices, finding meeting places and so o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Yet the dominant form of contemporary conspiracy thinking makes the organization of secrecy into a much more diffuse matter since it involves powerful groups who are intent on keeping the world as it is, or want to change it to their advantage. The ‘enemy within’ are now the private and state organizations which govern us, and use ideology to persuade us that we are really free. As Marx and Muschert put it -</w:t>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What if Simmel made a visit to a contemporary supermarket and was greeted with his own image on a video monitor, heard advertising on a loudspeaker, provided a discount card to the checkout clerk, and received personalized (or at least “profilized” messages on the sales receipt promising future discounts?’ (2009: 226)</w:t>
      </w:r>
    </w:p>
    <w:p>
      <w:pPr>
        <w:pStyle w:val="Normal"/>
        <w:rPr>
          <w:rFonts w:ascii="Gill Sans MT" w:hAnsi="Gill Sans MT" w:cs="Gill Sans MT"/>
        </w:rPr>
      </w:pPr>
      <w:r>
        <w:rPr>
          <w:rFonts w:cs="Gill Sans MT" w:ascii="Gill Sans MT" w:hAnsi="Gill Sans MT"/>
        </w:rPr>
        <w:t>The contemporary world is not what it seems. Organizations continually tell us that they are doing things for particular reasons (because they care about customers, employees, the environment) when we know that this is at best an evasion, at worst a lie. Our experience encourages paranoia, because the intensity of customer service, marketing, political communication and the spatial organization of supermarkets and airport gift shops can leave us in no doubt that we are the subjects of manipulation. For anyone to assume otherwise would be madnes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o the contemporary logic of the secret society can be understood as an intensification of ordinary experience, a form of popular critique embedded within popular culture (Campion-Vincent 2004: 111 </w:t>
      </w:r>
      <w:r>
        <w:rPr>
          <w:rFonts w:cs="Gill Sans MT" w:ascii="Gill Sans MT" w:hAnsi="Gill Sans MT"/>
          <w:i/>
        </w:rPr>
        <w:t>passim</w:t>
      </w:r>
      <w:r>
        <w:rPr>
          <w:rFonts w:cs="Gill Sans MT" w:ascii="Gill Sans MT" w:hAnsi="Gill Sans MT"/>
        </w:rPr>
        <w:t>, Fenster 2008). Consider Michael Bradley, writing about Yale University’s ‘Order of Skull and Bones’ -</w:t>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Some would argue further that globalization, materialism and the permissive society is another way that the Bonesmen are successfully ushering in a New World Order by breaking down the family unit – the single biggest obstacle to totalitarian mind control – while being seen publicly to be struggling to protect it. The most visible and vocal protectors of morality are the very people who are working behind the scenes to destroy it.’ (2005: 109)</w:t>
      </w:r>
    </w:p>
    <w:p>
      <w:pPr>
        <w:pStyle w:val="Normal"/>
        <w:rPr>
          <w:rFonts w:ascii="Gill Sans MT" w:hAnsi="Gill Sans MT" w:cs="Gill Sans MT"/>
        </w:rPr>
      </w:pPr>
      <w:r>
        <w:rPr>
          <w:rFonts w:cs="Gill Sans MT" w:ascii="Gill Sans MT" w:hAnsi="Gill Sans MT"/>
        </w:rPr>
        <w:t xml:space="preserve">At its heart, this is a suggestion that contemporary capitalism, of the sort practiced by the sort of people who join elite university societies, damages social relations. Of course, to say that the world is run by a few in the interests of a few is a criticism which could be voiced by the majority of contemporary social scientists too, whether their arguments concern equality, income, wealth, education, globalization or whatever. So a conspiracy theory, in this case a well-documented one, which involves Roberto Calvi, the P2 Masonic lodge, the Vatican’s Banco Ambrosiano, the Mafia, the CIA and their ‘Gladio’ operation to counter communist influence is merely a specific example of some commonly understood general </w:t>
      </w:r>
      <w:r>
        <w:rPr>
          <w:rFonts w:cs="Gill Sans MT" w:ascii="Gill Sans MT" w:hAnsi="Gill Sans MT"/>
          <w:i/>
        </w:rPr>
        <w:t xml:space="preserve">organizational </w:t>
      </w:r>
      <w:r>
        <w:rPr>
          <w:rFonts w:cs="Gill Sans MT" w:ascii="Gill Sans MT" w:hAnsi="Gill Sans MT"/>
        </w:rPr>
        <w:t xml:space="preserve">processe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My point is that organizational conspiracies are ordinary, and that contemporary conspiracy theory is about organizations. There are plenty of radicals who make connections between corporations, the World Bank, World Trade Organization, and so on. These are John Pilger’s </w:t>
      </w:r>
      <w:r>
        <w:rPr>
          <w:rFonts w:cs="Gill Sans MT" w:ascii="Gill Sans MT" w:hAnsi="Gill Sans MT"/>
          <w:i/>
        </w:rPr>
        <w:t>New Rulers of the World</w:t>
      </w:r>
      <w:r>
        <w:rPr>
          <w:rFonts w:cs="Gill Sans MT" w:ascii="Gill Sans MT" w:hAnsi="Gill Sans MT"/>
        </w:rPr>
        <w:t xml:space="preserve"> (2002), a group of interests hidden because as, Noam Chomsky suggests, democratic societies practice ‘thought control’ (1989) and practice Klein’s ‘shock doctrine (2008). So when a conspiracist like Michael Streeter names the Council on Foreign Relations, the Royal Institute of International Affairs, the Trilateral Commission, and the Bilderberg Group (2008), he is identifying some credible agents with comprehensible motives.</w:t>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I now believe that Western history needs to be completely rewritten to tell the hidden story behind our true economic and political global hierarchy. The more I have researched, the more alarming my discoveries have been. (…) I have woken up to the possibility that we are not free, that we do not control our destinies, and that we are the puppets, not the masters.’ (Bradley 2005: 9-10)</w:t>
      </w:r>
    </w:p>
    <w:p>
      <w:pPr>
        <w:pStyle w:val="Normal"/>
        <w:rPr>
          <w:rFonts w:ascii="Gill Sans MT" w:hAnsi="Gill Sans MT" w:cs="Gill Sans MT"/>
        </w:rPr>
      </w:pPr>
      <w:r>
        <w:rPr>
          <w:rFonts w:cs="Gill Sans MT" w:ascii="Gill Sans MT" w:hAnsi="Gill Sans MT"/>
        </w:rPr>
        <w:t xml:space="preserve">The metaphor of puppets is also one used in Peter Berger’s </w:t>
      </w:r>
      <w:r>
        <w:rPr>
          <w:rFonts w:cs="Gill Sans MT" w:ascii="Gill Sans MT" w:hAnsi="Gill Sans MT"/>
          <w:i/>
        </w:rPr>
        <w:t xml:space="preserve">Invitation to Sociology </w:t>
      </w:r>
      <w:r>
        <w:rPr>
          <w:rFonts w:cs="Gill Sans MT" w:ascii="Gill Sans MT" w:hAnsi="Gill Sans MT"/>
        </w:rPr>
        <w:t>too (1966: 199) in order to explain the importance of social forces, and consequently the importance of sociology. The idea that the world happens behind our backs is, in much social science, given names like ‘realism’, ‘functionalism’ and ‘structuralism’, all dignified words for the same sort of imputation. But as Jon Ronson shows nicely, in his book of adventures with David Icke, Islamic fundamentalists and the Klu Klux Klan, ‘their’ logic is pretty much the same as ‘ours’ (2001).</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shift from top-down to bottom-up versions of paranoia also seems to be a shift in the epistemological warrant required. The descriptions of older secret societies are catalogues of bounded organizations with distinctive structural and cultural features. That they engage in extraordinary practices is not the point, because they are identified as organizations in just the same way that any non-secret organization would be – rules, roles, entry criteria, duration and so on. However, if we look at contemporary conspiracy theory, the descriptions are less specific, but propose greater power and reach. The very ontology of powerful forces – structures, systems, networks - seems to exceed simple descriptions of single institutions, and become a field of enmeshed organizations, a dark net of secrecy, a web which captures everything. It is to this redefinition of organization that we now tur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In Search of Organization</w:t>
      </w:r>
    </w:p>
    <w:p>
      <w:pPr>
        <w:pStyle w:val="Normal"/>
        <w:rPr>
          <w:rFonts w:ascii="Gill Sans MT" w:hAnsi="Gill Sans MT" w:cs="Gill Sans MT"/>
          <w:b/>
          <w:b/>
        </w:rPr>
      </w:pPr>
      <w:r>
        <w:rPr>
          <w:rFonts w:cs="Gill Sans MT" w:ascii="Gill Sans MT" w:hAnsi="Gill Sans MT"/>
          <w:b/>
        </w:rPr>
      </w:r>
    </w:p>
    <w:p>
      <w:pPr>
        <w:pStyle w:val="Normal"/>
        <w:rPr/>
      </w:pPr>
      <w:r>
        <w:rPr>
          <w:rFonts w:cs="Gill Sans MT" w:ascii="Gill Sans MT" w:hAnsi="Gill Sans MT"/>
        </w:rPr>
        <w:t>In 1564, Cosimo I de’ Medici, the ruler of Florence, commissioned a one kilometre long covered and enclosed corridor.  The Vasari corridor stretches from the Uffizi to the Pitti Palace, and the small round windows in the corridor were called ‘Cosimo’s eyes’ from which the people of Florence could be spied upon. The founder of this banking dynasty, Giovanni di Bicci de’ Medici, had as his motto ‘always keep out of the public eye’ (Hibbert, 1979). Contemporary power is no different, and the injunctions to invisibility are amplified when the business requires concealmen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Mafia, for example, is an organization that attempts not to leave any traces, and that covers its tracks</w:t>
      </w:r>
      <w:r>
        <w:rPr>
          <w:rStyle w:val="EndnoteCharacters"/>
          <w:rStyle w:val="EndnoteAnchor"/>
          <w:rFonts w:cs="Gill Sans MT" w:ascii="Gill Sans MT" w:hAnsi="Gill Sans MT"/>
        </w:rPr>
        <w:endnoteReference w:id="5"/>
      </w:r>
      <w:r>
        <w:rPr>
          <w:rFonts w:cs="Gill Sans MT" w:ascii="Gill Sans MT" w:hAnsi="Gill Sans MT"/>
        </w:rPr>
        <w:t>. As the gangster Henry Hill remembered, ‘we paid cash for everything. This way, there were no records or credit card receipts’ (2004: 35).After the arrest of the Mafia Don Bernardo ‘Tractor’ Provenzano in 2006, many tiny scraps of paper - ‘pizzini’ - were discovered in his clothing which referred to his various business associates by number. He was number 1, and the numbering went up to 163. According to Longrigg and McMahon (2006), ‘the ghost of Corleone’ never used mobile phones, and ‘believed in keeping the organization out of sight, the better to do business’. The Mafia attempts to leave no footprints, no noises. Many members deny that the organization exists at all. Don Calò Vizzini, a Sicilian Mafiosi, was being interviewed by a newspaper journalist in the 1950s.</w:t>
      </w:r>
    </w:p>
    <w:p>
      <w:pPr>
        <w:pStyle w:val="Normal"/>
        <w:ind w:left="567" w:hanging="0"/>
        <w:rPr>
          <w:rFonts w:ascii="Gill Sans MT" w:hAnsi="Gill Sans MT" w:cs="Gill Sans MT"/>
        </w:rPr>
      </w:pPr>
      <w:r>
        <w:rPr>
          <w:rFonts w:cs="Gill Sans MT" w:ascii="Gill Sans MT" w:hAnsi="Gill Sans MT"/>
        </w:rPr>
        <w:t>Don Calò: The fact is that every society needs a category of person whose task it is to sort out situations when they get complicated. Generally these people are representatives of the state. But in places where the state doesn’t exist, or is not strong enough, there are private individuals who...’</w:t>
      </w:r>
    </w:p>
    <w:p>
      <w:pPr>
        <w:pStyle w:val="Normal"/>
        <w:ind w:left="567" w:hanging="0"/>
        <w:rPr>
          <w:rFonts w:ascii="Gill Sans MT" w:hAnsi="Gill Sans MT" w:cs="Gill Sans MT"/>
        </w:rPr>
      </w:pPr>
      <w:r>
        <w:rPr>
          <w:rFonts w:cs="Gill Sans MT" w:ascii="Gill Sans MT" w:hAnsi="Gill Sans MT"/>
        </w:rPr>
        <w:t>Interviewer: ‘Mafia?’</w:t>
      </w:r>
    </w:p>
    <w:p>
      <w:pPr>
        <w:pStyle w:val="Normal"/>
        <w:ind w:left="567" w:hanging="0"/>
        <w:rPr>
          <w:rFonts w:ascii="Gill Sans MT" w:hAnsi="Gill Sans MT" w:cs="Gill Sans MT"/>
        </w:rPr>
      </w:pPr>
      <w:r>
        <w:rPr>
          <w:rFonts w:cs="Gill Sans MT" w:ascii="Gill Sans MT" w:hAnsi="Gill Sans MT"/>
        </w:rPr>
        <w:t>Don Calò: ‘The Mafia? Does the Mafia really exist?’</w:t>
      </w:r>
    </w:p>
    <w:p>
      <w:pPr>
        <w:pStyle w:val="Normal"/>
        <w:ind w:left="567" w:hanging="0"/>
        <w:rPr>
          <w:rFonts w:ascii="Gill Sans MT" w:hAnsi="Gill Sans MT" w:cs="Gill Sans MT"/>
        </w:rPr>
      </w:pPr>
      <w:r>
        <w:rPr>
          <w:rFonts w:cs="Gill Sans MT" w:ascii="Gill Sans MT" w:hAnsi="Gill Sans MT"/>
        </w:rPr>
        <w:t>(Dickie 2004: 253)</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Let us take that at face value. Perhaps Don Calò was inadvertently asking an important ontological question about organizations in general. We imagine they exist, because they constantly tell us that they do, but what is an organization but a moving flux of people and things? This certainly seems to fit with contemporary ideas about the death of bureaucracy, and the growth of a network society. Indeed, from the 1980s onwards, much of the literature on Post-Fordism and the ‘Third Italy’ – the clusters of small firms which developed in the 1970s and 1980s in the central and northeast regions - stressed that the success of industrial districts was about semi-visible informality, not the gigantic apparatus of the contemporary corporation. The sort of words and phrases that attempted to capture this rotated around the idea of a network of family run firms, hence ‘cohesion’, ‘inter-firm linkages’, ‘trust’, ‘co-operation’ and so on. In this post-bureaucratic world, written contracts were rare, but senses of loyalty and inter-dependence with other organizations were high. Sterling notes that the Mafia also entered into partnership arrangements with the Camorra from Naples, the Calabrian ‘Ndrangheta, the Hell’s Angels, various US based Latino gangs, the Chinese Triads, Caribbean gangs and so on (1991: 386). As Gilman et al’s (2011) edited collection on criminal globalization demonstrates, these are networks that are durable and powerful, but that leave only suspicions and whispers.</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is is a further example of what Stohl and Stohl call the ‘fragmentary materiality’ of clandestine organizations. We seek evidence of their existence, but in the knowledge that such evidence will be hard to find, and those traces that we do find might have been placed there by agencies who wish to distract us from discovering the truth. How we evaluate evidence then becomes crucial.</w:t>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 xml:space="preserve">What an organization is” always depends on who is speaking </w:t>
      </w:r>
      <w:r>
        <w:rPr>
          <w:rFonts w:cs="Gill Sans MT" w:ascii="Gill Sans MT" w:hAnsi="Gill Sans MT"/>
          <w:i/>
        </w:rPr>
        <w:t xml:space="preserve">in its name, on its behalf, </w:t>
      </w:r>
      <w:r>
        <w:rPr>
          <w:rFonts w:cs="Gill Sans MT" w:ascii="Gill Sans MT" w:hAnsi="Gill Sans MT"/>
        </w:rPr>
        <w:t xml:space="preserve">or </w:t>
      </w:r>
      <w:r>
        <w:rPr>
          <w:rFonts w:cs="Gill Sans MT" w:ascii="Gill Sans MT" w:hAnsi="Gill Sans MT"/>
          <w:i/>
        </w:rPr>
        <w:t>for it</w:t>
      </w:r>
      <w:r>
        <w:rPr>
          <w:rFonts w:cs="Gill Sans MT" w:ascii="Gill Sans MT" w:hAnsi="Gill Sans MT"/>
        </w:rPr>
        <w:t>.’ (Stohl and Stohl 2011: 1207)</w:t>
      </w:r>
    </w:p>
    <w:p>
      <w:pPr>
        <w:pStyle w:val="Normal"/>
        <w:rPr/>
      </w:pPr>
      <w:r>
        <w:rPr>
          <w:rFonts w:cs="Gill Sans MT" w:ascii="Gill Sans MT" w:hAnsi="Gill Sans MT"/>
        </w:rPr>
        <w:t xml:space="preserve">One of the problems in claiming to know about secret societies is that we might doubt the evidence of their existence. This is the case of The High Priesthood of Thebes, or the Elders of Zion for example, which are both dismissed by authorities on the matter (Harding 2005: 81, Streeter 2008: 149). Yet Arkon Daraul’s book contains a chapter on ‘False Cults and Societies’, but follows it with a chapter on The High Priesthood of Thebes claiming that the 1785 anonymous pamphlet is ‘plausible’ (1965: 115). There is plenty of evidence that secret societies are sometimes invented or elaborated upon in order to suggest that there is a conspiracy of some kind, such as Jews, or Muslims in the case of various recent conspiracies, such as the Islamic Australia Foundation, or even al Qaeda. Or the same thing might change its name continually – what we now call the Triads being variously termed ‘The White Lotus Society’, </w:t>
      </w:r>
      <w:r>
        <w:rPr>
          <w:rFonts w:cs="Gill Sans MT" w:ascii="Gill Sans MT" w:hAnsi="Gill Sans MT"/>
          <w:i/>
        </w:rPr>
        <w:t>Hupeh</w:t>
      </w:r>
      <w:r>
        <w:rPr>
          <w:rFonts w:cs="Gill Sans MT" w:ascii="Gill Sans MT" w:hAnsi="Gill Sans MT"/>
        </w:rPr>
        <w:t xml:space="preserve">, </w:t>
      </w:r>
      <w:r>
        <w:rPr>
          <w:rFonts w:cs="Gill Sans MT" w:ascii="Gill Sans MT" w:hAnsi="Gill Sans MT"/>
          <w:i/>
        </w:rPr>
        <w:t>Shansi</w:t>
      </w:r>
      <w:r>
        <w:rPr>
          <w:rFonts w:cs="Gill Sans MT" w:ascii="Gill Sans MT" w:hAnsi="Gill Sans MT"/>
        </w:rPr>
        <w:t>, ‘The Cudgels’, ‘The Boxers’, ‘The Big Swords’, ‘the Red Fists’ and so on since the late 18</w:t>
      </w:r>
      <w:r>
        <w:rPr>
          <w:rFonts w:cs="Gill Sans MT" w:ascii="Gill Sans MT" w:hAnsi="Gill Sans MT"/>
          <w:vertAlign w:val="superscript"/>
        </w:rPr>
        <w:t>th</w:t>
      </w:r>
      <w:r>
        <w:rPr>
          <w:rFonts w:cs="Gill Sans MT" w:ascii="Gill Sans MT" w:hAnsi="Gill Sans MT"/>
        </w:rPr>
        <w:t xml:space="preserve"> century (Booth 1991; Harding 2005: 139). Or even what we think are separate organizations are actually entangled. The 18</w:t>
      </w:r>
      <w:r>
        <w:rPr>
          <w:rFonts w:cs="Gill Sans MT" w:ascii="Gill Sans MT" w:hAnsi="Gill Sans MT"/>
          <w:vertAlign w:val="superscript"/>
        </w:rPr>
        <w:t>th</w:t>
      </w:r>
      <w:r>
        <w:rPr>
          <w:rFonts w:cs="Gill Sans MT" w:ascii="Gill Sans MT" w:hAnsi="Gill Sans MT"/>
        </w:rPr>
        <w:t xml:space="preserve"> degree of the Scottish Rite of Masonry is known as the Knight of the Rose Croix (Streeter 2008: 115). Surely this shows that the Rosicrucians and the Masons are working togeth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In book one of </w:t>
      </w:r>
      <w:r>
        <w:rPr>
          <w:rFonts w:cs="Gill Sans MT" w:ascii="Gill Sans MT" w:hAnsi="Gill Sans MT"/>
          <w:i/>
        </w:rPr>
        <w:t>The Meditations</w:t>
      </w:r>
      <w:r>
        <w:rPr>
          <w:rFonts w:cs="Gill Sans MT" w:ascii="Gill Sans MT" w:hAnsi="Gill Sans MT"/>
        </w:rPr>
        <w:t>, Descartes considers the possibility that his perceptions of the world are being systematically distorted.</w:t>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I shall then suppose, not that God who is supremely good and the fountain of truth, but some evil genius not less powerful than deceitful, has employed his whole energies in deceiving me; I shall consider that the heavens, the earth, colours, figures, sound, and all other external things are nought but the illusions and dreams of which this genius has availed himself in order to lay traps for my credulity; (…) I may at least do what is in my power and with firm purpose avoid giving credence to any false thing, or being imposed upon by this arch deceiver, however powerful and deceptive he may be.’</w:t>
      </w:r>
    </w:p>
    <w:p>
      <w:pPr>
        <w:pStyle w:val="Normal"/>
        <w:rPr>
          <w:rFonts w:ascii="Gill Sans MT" w:hAnsi="Gill Sans MT" w:cs="Gill Sans MT"/>
        </w:rPr>
      </w:pPr>
      <w:r>
        <w:rPr>
          <w:rFonts w:cs="Gill Sans MT" w:ascii="Gill Sans MT" w:hAnsi="Gill Sans MT"/>
        </w:rPr>
        <w:t>Descartes’ move here is intended to ensure that he is not being played for a fool by an agency with greater powers than his, and social scientists have been seduced by such Gnosticism ever since. The idea that the world we see is not all that there is, and that a demiurge seeks to mislead us, is common to any form of thought which seeks to understand hidden systems (Rossbach 1996). In the present age, such a caution is more apposite than ever. There are plenty of people who want us to believe things, and who have stealthy and viral technologies to nudge us in the directions that they intend. Anyone who believes that contemporary organizations are transparent hasn’t been paying much atten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In an odd misstep, or perhaps a joke, Simmel suggests early on in his essay that larger organizations are now more transparent than they were – ‘able to act with complete integrity in marketing their goods’ and that smaller business people will catch up with this modern way of doing business eventually. </w:t>
      </w:r>
    </w:p>
    <w:p>
      <w:pPr>
        <w:pStyle w:val="Normal"/>
        <w:ind w:left="567" w:hanging="0"/>
        <w:rPr>
          <w:rFonts w:ascii="Gill Sans MT" w:hAnsi="Gill Sans MT" w:cs="Gill Sans MT"/>
        </w:rPr>
      </w:pPr>
      <w:r>
        <w:rPr>
          <w:rFonts w:cs="Gill Sans MT" w:ascii="Gill Sans MT" w:hAnsi="Gill Sans MT"/>
        </w:rPr>
        <w:t>‘</w:t>
      </w:r>
      <w:r>
        <w:rPr>
          <w:rFonts w:cs="Gill Sans MT" w:ascii="Gill Sans MT" w:hAnsi="Gill Sans MT"/>
        </w:rPr>
        <w:t>So soon as the methods of doing business among small traders, and those of the middle class, have reached a similar degree of perfection, the exaggerations and actual falsifications, in advertising and recommending goods, which are today in general not resented in those kinds of businesses, will fall under the same ethical condemnation which is now passed in the business circles just referred to.’ (1906: 447).</w:t>
      </w:r>
    </w:p>
    <w:p>
      <w:pPr>
        <w:pStyle w:val="Normal"/>
        <w:rPr>
          <w:rFonts w:ascii="Gill Sans MT" w:hAnsi="Gill Sans MT" w:cs="Gill Sans MT"/>
        </w:rPr>
      </w:pPr>
      <w:r>
        <w:rPr>
          <w:rFonts w:cs="Gill Sans MT" w:ascii="Gill Sans MT" w:hAnsi="Gill Sans MT"/>
        </w:rPr>
        <w:t>Later in the essay, he suggests that the same is happening with the state, with individuals gaining privacy just as ‘politics, administration, justice have lost their secrecy and inaccessibility’ (</w:t>
      </w:r>
      <w:r>
        <w:rPr>
          <w:rFonts w:cs="Gill Sans MT" w:ascii="Gill Sans MT" w:hAnsi="Gill Sans MT"/>
          <w:i/>
        </w:rPr>
        <w:t>op cit</w:t>
      </w:r>
      <w:r>
        <w:rPr>
          <w:rFonts w:cs="Gill Sans MT" w:ascii="Gill Sans MT" w:hAnsi="Gill Sans MT"/>
        </w:rPr>
        <w:t>: 469). There is a sense in which he (like Mauss and Jung) regards secret societies as somehow prior to formal public organization, a simpler and more primal form of association</w:t>
      </w:r>
      <w:r>
        <w:rPr>
          <w:rStyle w:val="EndnoteCharacters"/>
          <w:rStyle w:val="EndnoteAnchor"/>
          <w:rFonts w:cs="Gill Sans MT" w:ascii="Gill Sans MT" w:hAnsi="Gill Sans MT"/>
        </w:rPr>
        <w:endnoteReference w:id="6"/>
      </w:r>
      <w:r>
        <w:rPr>
          <w:rFonts w:cs="Gill Sans MT" w:ascii="Gill Sans MT" w:hAnsi="Gill Sans MT"/>
        </w:rPr>
        <w:t>. Yet the overall argument in his essay suggests that secrecy is not something that can be replaced by transparency, as if it were possible to imagine relations between people in which all parties knew everything (Vattimo 1992). This means that there is a failure in his essay to apply the lessons of the secret society to organizing more generally, in part because Simmel assumes that authoritarian societies produced secret societies as an arena of freedom, whilst greater secrecy of association now becomes more attractive in more open societies (</w:t>
      </w:r>
      <w:r>
        <w:rPr>
          <w:rFonts w:cs="Gill Sans MT" w:ascii="Gill Sans MT" w:hAnsi="Gill Sans MT"/>
          <w:i/>
        </w:rPr>
        <w:t>op cit</w:t>
      </w:r>
      <w:r>
        <w:rPr>
          <w:rFonts w:cs="Gill Sans MT" w:ascii="Gill Sans MT" w:hAnsi="Gill Sans MT"/>
        </w:rPr>
        <w:t xml:space="preserve">: 483, Hazelrigg 1969). This progressive teleology prevents him applying his insights to modern organizing, even though there are plenty of suggestions in his essay that organizations themselves produce secrecy because people enjoy being in cabals, and because hierarchy is predicated on what we would now call ‘information asymmetr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If we strip away his assumption that there is a move towards public transparency, we might use Simmel’s specific theory to suggest that organization always produces both secrecy and transparency. Further – following hints in Birchall (2011), Horn (2011) and Costas and Grey (2014) – I want to suggest that this is related to the formal operations that produce entities that we recognise as organizations. </w:t>
      </w:r>
      <w:r>
        <w:rPr>
          <w:rFonts w:cs="Gill Sans MT" w:ascii="Gill Sans MT" w:hAnsi="Gill Sans MT"/>
          <w:i/>
        </w:rPr>
        <w:t xml:space="preserve">Secretus </w:t>
      </w:r>
      <w:r>
        <w:rPr>
          <w:rFonts w:cs="Gill Sans MT" w:ascii="Gill Sans MT" w:hAnsi="Gill Sans MT"/>
        </w:rPr>
        <w:t>begins with separation, with a setting apart that marks different social spaces. Such boundaries are constitutive of organizing, and of organizations. The boundary, the seam that divides and joins (Cooper 1989), is one that might be marked by ritual and symbol, by descriptions of how what happens inside is different to what happens outside, because these are the traces that we look for when seeking evidence for the existence of an organization, such as a secret society. This would be a reasonable assumption to make for someone like Simmel, with his concern for the relationship between wholes and parts, collectives and individuals. However, in the present age, even if we do not find such evidence, it does not mean that organization is not present. Simmel can also be read now as a post-structuralist, always insisting that one category makes another, and that terms are in a dialectical relation (Cooper 2010). In this way it becomes possible to assert that the boundary between ‘inside’ and ‘outside’ is an epistemological one too, a filter which prevents certain information from becoming visible. In that sense, there is a logical similarity between a contemporary anti-corporate position and the idea that secret elites are running the world. Both assume that Descartes’ demiurge is capable of manipulating the traces of organizing, of making us see what ‘they’ want us to see. Secrecy and organization are structurally linked, but the contemporary dominance of organizations has made secrecy into an epistemological condition for all of us, not an occasional choice for some to wear robes and chant in darkened room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Organization studies, whether seeking accounts of structures of formality or of processes of informality, tends to assume that what is being investigated is in principal amenable to investigation. Whether using science, phenomenology or hermeneutics, there is a narrow path to truth. However, if we see the world of organizations through the optic of the secret society, such an assumption becomes questionable because we are immediately in danger of being deceived, and there is no-one person or agency who we can trust to show us truth. This is not so much a diagnosis about method, but a description of what it means to live in an organized world. As the SF author William Gibson puts it, intelligence and security are the opposite of advertising and marketing (Gibson 2007: 208).There are two ways in which we might understand the implications of this. The first is a political assumption about epistemology, in the sense that contemporary conspiracy theory assumes that organizations – including the state - are agents involved in deception at all levels. At one level we can understand this in terms of ordinary matters such as marketing claims for products and services, corporate social responsibility statements, or explanations for high levels of pay. It is not a big leap to then suggest that corporations are conspiring with politicians, or that states engage in false flag and black propaganda operations. These are political matters, in the sense that they reflect judgements about distributions of power, and suggest a sceptical stance with regard to the accounts that organizations provide of themselv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second implication reflects an ontology which shapes an epistemology, in the sense that the secret society forces to think about what it means to claim that something is an organization. As we have seen, the traces of secret societies are faint and require decoding.</w:t>
      </w:r>
      <w:r>
        <w:rPr/>
        <w:t xml:space="preserve"> </w:t>
      </w:r>
      <w:r>
        <w:rPr>
          <w:rFonts w:cs="Gill Sans MT" w:ascii="Gill Sans MT" w:hAnsi="Gill Sans MT"/>
        </w:rPr>
        <w:t xml:space="preserve">Like Robert Langdon, we need to assume that the connections may be invisible, but they are always there, buried just beneath the surface. They involve histories and events told by unreliable witnesses which may, or may not, intimate the presence of something we can claim to be the cause, and then name. When we claim, as is often the case, that this or that organization did something, or that the world is now dominated by organizations, it is easy to forget that we have never seen one. We see people, uniforms, organization charts, buildings with neon signs. It is easy enough to make the mistake of assuming that what is visible to us </w:t>
      </w:r>
      <w:r>
        <w:rPr>
          <w:rFonts w:cs="Gill Sans MT" w:ascii="Gill Sans MT" w:hAnsi="Gill Sans MT"/>
          <w:i/>
        </w:rPr>
        <w:t xml:space="preserve">is </w:t>
      </w:r>
      <w:r>
        <w:rPr>
          <w:rFonts w:cs="Gill Sans MT" w:ascii="Gill Sans MT" w:hAnsi="Gill Sans MT"/>
        </w:rPr>
        <w:t>an organization, rather than fragments, hints and suggestions. Because an organization is never visible, and much evidence of it is deliberately kept secret from us. Our social science often tells us to look for structures, and it often encourages scepticism, but it rarely encourages the sort of consistent paranoia which is associated with contemporary organizational conspiracy theories. Perhaps we need an epistemology which is less complacent, and more suspicious of the accounts provided by organizations. As Schoeneborn and Scherer (2012) suggest, al Qaeda is marked by some sort of relation between extreme visibility and extreme invisibility, and I think that this might be an assumption that is more generalizable than a terrorist cell. Because if we start from the idea that ours is a society of secrets, populated by secret societies which masquerade as formal organizations, then a paranoid epistemology is the only rational respons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References</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t xml:space="preserve">Allen, J (2005) </w:t>
      </w:r>
      <w:r>
        <w:rPr>
          <w:rFonts w:cs="Gill Sans MT" w:ascii="Gill Sans MT" w:hAnsi="Gill Sans MT"/>
          <w:i/>
        </w:rPr>
        <w:t>Opus Dei: Secrets and Power inside the Catholic Church</w:t>
      </w:r>
      <w:r>
        <w:rPr>
          <w:rFonts w:cs="Gill Sans MT" w:ascii="Gill Sans MT" w:hAnsi="Gill Sans MT"/>
        </w:rPr>
        <w:t>. London: Allen Lan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anks, I (2009) </w:t>
      </w:r>
      <w:r>
        <w:rPr>
          <w:rFonts w:cs="Gill Sans MT" w:ascii="Gill Sans MT" w:hAnsi="Gill Sans MT"/>
          <w:i/>
        </w:rPr>
        <w:t>Transition</w:t>
      </w:r>
      <w:r>
        <w:rPr>
          <w:rFonts w:cs="Gill Sans MT" w:ascii="Gill Sans MT" w:hAnsi="Gill Sans MT"/>
        </w:rPr>
        <w:t>. London: Little, Brow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erger, P (1966) </w:t>
      </w:r>
      <w:r>
        <w:rPr>
          <w:rFonts w:cs="Gill Sans MT" w:ascii="Gill Sans MT" w:hAnsi="Gill Sans MT"/>
          <w:i/>
        </w:rPr>
        <w:t>Invitation to Sociology: A Humanistic Perspective</w:t>
      </w:r>
      <w:r>
        <w:rPr>
          <w:rFonts w:cs="Gill Sans MT" w:ascii="Gill Sans MT" w:hAnsi="Gill Sans MT"/>
        </w:rPr>
        <w:t>. Harmondsworth: Pelica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Berinato. S (2011) ‘Inside the Global Hacker Service Economy’. In</w:t>
      </w:r>
      <w:r>
        <w:rPr/>
        <w:t xml:space="preserve"> </w:t>
      </w:r>
      <w:r>
        <w:rPr>
          <w:rFonts w:cs="Gill Sans MT" w:ascii="Gill Sans MT" w:hAnsi="Gill Sans MT"/>
        </w:rPr>
        <w:t xml:space="preserve">Gilman, N, Goldhammer, J and Weber, S (eds) (2011) </w:t>
      </w:r>
      <w:r>
        <w:rPr>
          <w:rFonts w:cs="Gill Sans MT" w:ascii="Gill Sans MT" w:hAnsi="Gill Sans MT"/>
          <w:i/>
        </w:rPr>
        <w:t>Deviant Globalization: Black Market Economy in the 21st Century</w:t>
      </w:r>
      <w:r>
        <w:rPr>
          <w:rFonts w:cs="Gill Sans MT" w:ascii="Gill Sans MT" w:hAnsi="Gill Sans MT"/>
        </w:rPr>
        <w:t>. London: Continuum, 215-231.</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irchall, C (2011) ‘Introduction to “Secrecy and Transparency”: The Politics of Opacity and Openness’ </w:t>
      </w:r>
      <w:r>
        <w:rPr>
          <w:rFonts w:cs="Gill Sans MT" w:ascii="Gill Sans MT" w:hAnsi="Gill Sans MT"/>
          <w:i/>
        </w:rPr>
        <w:t>Theory, Culture and Society</w:t>
      </w:r>
      <w:r>
        <w:rPr>
          <w:rFonts w:cs="Gill Sans MT" w:ascii="Gill Sans MT" w:hAnsi="Gill Sans MT"/>
        </w:rPr>
        <w:t xml:space="preserve"> 28/7-8: 7-25.</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Bobbit, P (2002) </w:t>
      </w:r>
      <w:r>
        <w:rPr>
          <w:rFonts w:cs="Gill Sans MT" w:ascii="Gill Sans MT" w:hAnsi="Gill Sans MT"/>
          <w:i/>
        </w:rPr>
        <w:t>The Shield of Achilles</w:t>
      </w:r>
      <w:r>
        <w:rPr>
          <w:rFonts w:cs="Gill Sans MT" w:ascii="Gill Sans MT" w:hAnsi="Gill Sans MT"/>
        </w:rPr>
        <w:t>. London: Allen Lan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ooth, M (1991) </w:t>
      </w:r>
      <w:r>
        <w:rPr>
          <w:rFonts w:cs="Gill Sans MT" w:ascii="Gill Sans MT" w:hAnsi="Gill Sans MT"/>
          <w:i/>
        </w:rPr>
        <w:t>The Triads</w:t>
      </w:r>
      <w:r>
        <w:rPr>
          <w:rFonts w:cs="Gill Sans MT" w:ascii="Gill Sans MT" w:hAnsi="Gill Sans MT"/>
        </w:rPr>
        <w:t>. London: Grafton Book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radley, M (2005) </w:t>
      </w:r>
      <w:r>
        <w:rPr>
          <w:rFonts w:cs="Gill Sans MT" w:ascii="Gill Sans MT" w:hAnsi="Gill Sans MT"/>
          <w:i/>
        </w:rPr>
        <w:t>The Secret Societies Handbook</w:t>
      </w:r>
      <w:r>
        <w:rPr>
          <w:rFonts w:cs="Gill Sans MT" w:ascii="Gill Sans MT" w:hAnsi="Gill Sans MT"/>
        </w:rPr>
        <w:t>. London: Cassell Illustrat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Cameron, A (2014) ‘Modelling Headless: Finance, Performance Art and Paradoxy’ </w:t>
      </w:r>
      <w:r>
        <w:rPr>
          <w:rFonts w:cs="Gill Sans MT" w:ascii="Gill Sans MT" w:hAnsi="Gill Sans MT"/>
          <w:i/>
        </w:rPr>
        <w:t xml:space="preserve">Journal of Critical Globalization Studies </w:t>
      </w:r>
      <w:r>
        <w:rPr>
          <w:rFonts w:cs="Gill Sans MT" w:ascii="Gill Sans MT" w:hAnsi="Gill Sans MT"/>
        </w:rPr>
        <w:t>7: 102-121.</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Campion-Vincent, V (2003) ‘The Enemy Within: From Evil Others to Evil Elites’ </w:t>
      </w:r>
      <w:r>
        <w:rPr>
          <w:rFonts w:cs="Gill Sans MT" w:ascii="Gill Sans MT" w:hAnsi="Gill Sans MT"/>
          <w:i/>
        </w:rPr>
        <w:t xml:space="preserve">Ethnologia Europaea </w:t>
      </w:r>
      <w:r>
        <w:rPr>
          <w:rFonts w:cs="Gill Sans MT" w:ascii="Gill Sans MT" w:hAnsi="Gill Sans MT"/>
        </w:rPr>
        <w:t>33/2: 23-31.</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Campion-Vincent, V (2004) ‘From Evil Others to Evil Elites’. In G A Fine, V Campion-Vincent and C Heath (eds) </w:t>
      </w:r>
      <w:r>
        <w:rPr>
          <w:rFonts w:cs="Gill Sans MT" w:ascii="Gill Sans MT" w:hAnsi="Gill Sans MT"/>
          <w:i/>
        </w:rPr>
        <w:t>Rumor Mills: The Social Impact of Rumor and Legend</w:t>
      </w:r>
      <w:r>
        <w:rPr>
          <w:rFonts w:cs="Gill Sans MT" w:ascii="Gill Sans MT" w:hAnsi="Gill Sans MT"/>
        </w:rPr>
        <w:t>. New York: Aldine De Gruyter, 103-122.</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Cantor, N (1970) </w:t>
      </w:r>
      <w:r>
        <w:rPr>
          <w:rFonts w:cs="Gill Sans MT" w:ascii="Gill Sans MT" w:hAnsi="Gill Sans MT"/>
          <w:i/>
        </w:rPr>
        <w:t>The Age of Protest: Dissent and Rebellion in the Twentieth Century</w:t>
      </w:r>
      <w:r>
        <w:rPr>
          <w:rFonts w:cs="Gill Sans MT" w:ascii="Gill Sans MT" w:hAnsi="Gill Sans MT"/>
        </w:rPr>
        <w:t>. London: Allen and Unwi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Chomsky, N (1989) </w:t>
      </w:r>
      <w:r>
        <w:rPr>
          <w:rFonts w:cs="Gill Sans MT" w:ascii="Gill Sans MT" w:hAnsi="Gill Sans MT"/>
          <w:i/>
        </w:rPr>
        <w:t>Necessary Illusions: Thought Control in Democratic Societies</w:t>
      </w:r>
      <w:r>
        <w:rPr>
          <w:rFonts w:cs="Gill Sans MT" w:ascii="Gill Sans MT" w:hAnsi="Gill Sans MT"/>
        </w:rPr>
        <w:t>, Boston: South End Press.</w:t>
      </w:r>
    </w:p>
    <w:p>
      <w:pPr>
        <w:pStyle w:val="Normal"/>
        <w:rPr>
          <w:rFonts w:ascii="Gill Sans MT" w:hAnsi="Gill Sans MT" w:cs="Gill Sans MT"/>
        </w:rPr>
      </w:pPr>
      <w:r>
        <w:rPr>
          <w:rFonts w:cs="Gill Sans MT" w:ascii="Gill Sans MT" w:hAnsi="Gill Sans MT"/>
        </w:rPr>
        <w:t xml:space="preserve">Cohn, N (1970) </w:t>
      </w:r>
      <w:r>
        <w:rPr>
          <w:rFonts w:cs="Gill Sans MT" w:ascii="Gill Sans MT" w:hAnsi="Gill Sans MT"/>
          <w:i/>
        </w:rPr>
        <w:t>The Pursuit of the Millennium</w:t>
      </w:r>
      <w:r>
        <w:rPr>
          <w:rFonts w:cs="Gill Sans MT" w:ascii="Gill Sans MT" w:hAnsi="Gill Sans MT"/>
        </w:rPr>
        <w:t>. Oxford: Oxford University Press.</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Cooper, R (1989) ‘The Visibility of Social Systems’. In M Jackson, P Keys and S Cropper (eds) </w:t>
      </w:r>
      <w:r>
        <w:rPr>
          <w:rFonts w:cs="Gill Sans MT" w:ascii="Gill Sans MT" w:hAnsi="Gill Sans MT"/>
          <w:i/>
        </w:rPr>
        <w:t>Operational Research in the Social Sciences</w:t>
      </w:r>
      <w:r>
        <w:rPr>
          <w:rFonts w:cs="Gill Sans MT" w:ascii="Gill Sans MT" w:hAnsi="Gill Sans MT"/>
        </w:rPr>
        <w:t>. New York: Plenu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Cooper. R (2010) ‘Georg Simmel and the Transmission of Distance’ </w:t>
      </w:r>
      <w:r>
        <w:rPr>
          <w:rFonts w:cs="Gill Sans MT" w:ascii="Gill Sans MT" w:hAnsi="Gill Sans MT"/>
          <w:i/>
        </w:rPr>
        <w:t xml:space="preserve">Journal of Classical Sociology </w:t>
      </w:r>
      <w:r>
        <w:rPr>
          <w:rFonts w:cs="Gill Sans MT" w:ascii="Gill Sans MT" w:hAnsi="Gill Sans MT"/>
        </w:rPr>
        <w:t>10/1: 69-86.</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Costas, J and Grey, C (2014) ‘Bringing Secrecy into the Open’ </w:t>
      </w:r>
      <w:r>
        <w:rPr>
          <w:rFonts w:cs="Gill Sans MT" w:ascii="Gill Sans MT" w:hAnsi="Gill Sans MT"/>
          <w:i/>
        </w:rPr>
        <w:t xml:space="preserve">Organization Studies </w:t>
      </w:r>
      <w:r>
        <w:rPr>
          <w:rFonts w:cs="Gill Sans MT" w:ascii="Gill Sans MT" w:hAnsi="Gill Sans MT"/>
        </w:rPr>
        <w:t>(online ear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Cox, S (2004) </w:t>
      </w:r>
      <w:r>
        <w:rPr>
          <w:rFonts w:cs="Gill Sans MT" w:ascii="Gill Sans MT" w:hAnsi="Gill Sans MT"/>
          <w:i/>
        </w:rPr>
        <w:t>Cracking the Da Vinci Code</w:t>
      </w:r>
      <w:r>
        <w:rPr>
          <w:rFonts w:cs="Gill Sans MT" w:ascii="Gill Sans MT" w:hAnsi="Gill Sans MT"/>
        </w:rPr>
        <w:t>. London: Michael O’Mara Book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Czarniawksa, B (2011) ‘Business Fiction. Global Economy by William Gibson’. In Puyou, F-R, Quattrone, P, McLean, C and Thrift, N (eds) </w:t>
      </w:r>
      <w:r>
        <w:rPr>
          <w:rFonts w:cs="Gill Sans MT" w:ascii="Gill Sans MT" w:hAnsi="Gill Sans MT"/>
          <w:i/>
        </w:rPr>
        <w:t>Imagining Organizations: Performative Imagery in Business and Beyond</w:t>
      </w:r>
      <w:r>
        <w:rPr>
          <w:rFonts w:cs="Gill Sans MT" w:ascii="Gill Sans MT" w:hAnsi="Gill Sans MT"/>
        </w:rPr>
        <w:t>. London: Routledge, 31-52.</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Daraul, A (1965) </w:t>
      </w:r>
      <w:r>
        <w:rPr>
          <w:rFonts w:cs="Gill Sans MT" w:ascii="Gill Sans MT" w:hAnsi="Gill Sans MT"/>
          <w:i/>
        </w:rPr>
        <w:t>Secret Societies</w:t>
      </w:r>
      <w:r>
        <w:rPr>
          <w:rFonts w:cs="Gill Sans MT" w:ascii="Gill Sans MT" w:hAnsi="Gill Sans MT"/>
        </w:rPr>
        <w:t>. London: Tande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ickie, J (2004) </w:t>
      </w:r>
      <w:r>
        <w:rPr>
          <w:rFonts w:cs="Gill Sans MT" w:ascii="Gill Sans MT" w:hAnsi="Gill Sans MT"/>
          <w:i/>
        </w:rPr>
        <w:t>Cosa Nostra: A History of the Sicilian Mafia</w:t>
      </w:r>
      <w:r>
        <w:rPr>
          <w:rFonts w:cs="Gill Sans MT" w:ascii="Gill Sans MT" w:hAnsi="Gill Sans MT"/>
        </w:rPr>
        <w:t>. London: Hodder and Stought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Erickson, P E (1979) ‘The Role of Secrecy in Complex Organizations: From Norms of Rationality to Norms of Distrust’ </w:t>
      </w:r>
      <w:r>
        <w:rPr>
          <w:rFonts w:cs="Gill Sans MT" w:ascii="Gill Sans MT" w:hAnsi="Gill Sans MT"/>
          <w:i/>
        </w:rPr>
        <w:t>Cornell Journal of Social Relations</w:t>
      </w:r>
      <w:r>
        <w:rPr>
          <w:rFonts w:cs="Gill Sans MT" w:ascii="Gill Sans MT" w:hAnsi="Gill Sans MT"/>
        </w:rPr>
        <w:t xml:space="preserve"> 14/2: 121-138.</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Erickson, B (1981) ‘Secret Societies and Social Structure’ </w:t>
      </w:r>
      <w:r>
        <w:rPr>
          <w:rFonts w:cs="Gill Sans MT" w:ascii="Gill Sans MT" w:hAnsi="Gill Sans MT"/>
          <w:i/>
        </w:rPr>
        <w:t xml:space="preserve">Social Forces </w:t>
      </w:r>
      <w:r>
        <w:rPr>
          <w:rFonts w:cs="Gill Sans MT" w:ascii="Gill Sans MT" w:hAnsi="Gill Sans MT"/>
        </w:rPr>
        <w:t>60/1: 188-210.</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Fenster, M (2008) </w:t>
      </w:r>
      <w:r>
        <w:rPr>
          <w:rFonts w:cs="Gill Sans MT" w:ascii="Gill Sans MT" w:hAnsi="Gill Sans MT"/>
          <w:i/>
        </w:rPr>
        <w:t>Conspiracy Theories: Secrecy and Power in American Culture</w:t>
      </w:r>
      <w:r>
        <w:rPr>
          <w:rFonts w:cs="Gill Sans MT" w:ascii="Gill Sans MT" w:hAnsi="Gill Sans MT"/>
        </w:rPr>
        <w:t>. Minneapolis: University of Minnesota Pres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Gibson, W (2007) </w:t>
      </w:r>
      <w:r>
        <w:rPr>
          <w:rFonts w:cs="Gill Sans MT" w:ascii="Gill Sans MT" w:hAnsi="Gill Sans MT"/>
          <w:i/>
        </w:rPr>
        <w:t>Spook Country</w:t>
      </w:r>
      <w:r>
        <w:rPr>
          <w:rFonts w:cs="Gill Sans MT" w:ascii="Gill Sans MT" w:hAnsi="Gill Sans MT"/>
        </w:rPr>
        <w:t>. London: Pengui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Gilman, N, Goldhammer, J and Weber, S (eds) (2011) </w:t>
      </w:r>
      <w:r>
        <w:rPr>
          <w:rFonts w:cs="Gill Sans MT" w:ascii="Gill Sans MT" w:hAnsi="Gill Sans MT"/>
          <w:i/>
        </w:rPr>
        <w:t>Deviant Globalization: Black Market Economy in the 21</w:t>
      </w:r>
      <w:r>
        <w:rPr>
          <w:rFonts w:cs="Gill Sans MT" w:ascii="Gill Sans MT" w:hAnsi="Gill Sans MT"/>
          <w:i/>
          <w:vertAlign w:val="superscript"/>
        </w:rPr>
        <w:t>st</w:t>
      </w:r>
      <w:r>
        <w:rPr>
          <w:rFonts w:cs="Gill Sans MT" w:ascii="Gill Sans MT" w:hAnsi="Gill Sans MT"/>
          <w:i/>
        </w:rPr>
        <w:t xml:space="preserve"> Century</w:t>
      </w:r>
      <w:r>
        <w:rPr>
          <w:rFonts w:cs="Gill Sans MT" w:ascii="Gill Sans MT" w:hAnsi="Gill Sans MT"/>
        </w:rPr>
        <w:t>. London: Continuu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Goodman, M (2011) ‘What Business Can Learn from Organized Crime’ </w:t>
      </w:r>
      <w:r>
        <w:rPr>
          <w:rFonts w:cs="Gill Sans MT" w:ascii="Gill Sans MT" w:hAnsi="Gill Sans MT"/>
          <w:i/>
        </w:rPr>
        <w:t>Harvard Business Review</w:t>
      </w:r>
      <w:r>
        <w:rPr>
          <w:rFonts w:cs="Gill Sans MT" w:ascii="Gill Sans MT" w:hAnsi="Gill Sans MT"/>
        </w:rPr>
        <w:t>, November, 27-30.</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Grey, C (2012) </w:t>
      </w:r>
      <w:r>
        <w:rPr>
          <w:rFonts w:cs="Gill Sans MT" w:ascii="Gill Sans MT" w:hAnsi="Gill Sans MT"/>
          <w:i/>
        </w:rPr>
        <w:t>Decoding Organization</w:t>
      </w:r>
      <w:r>
        <w:rPr>
          <w:rFonts w:cs="Gill Sans MT" w:ascii="Gill Sans MT" w:hAnsi="Gill Sans MT"/>
        </w:rPr>
        <w:t>. Cambridge: Cambridge University Pres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arding, N (2005) </w:t>
      </w:r>
      <w:r>
        <w:rPr>
          <w:rFonts w:cs="Gill Sans MT" w:ascii="Gill Sans MT" w:hAnsi="Gill Sans MT"/>
          <w:i/>
        </w:rPr>
        <w:t>Secret Societies</w:t>
      </w:r>
      <w:r>
        <w:rPr>
          <w:rFonts w:cs="Gill Sans MT" w:ascii="Gill Sans MT" w:hAnsi="Gill Sans MT"/>
        </w:rPr>
        <w:t xml:space="preserve">. Harpenden: Pocket Essential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azelrigg, L (1969) ‘A Reexamination of Simmel’s “The Secret and the Secret Society”’ </w:t>
      </w:r>
      <w:r>
        <w:rPr>
          <w:rFonts w:cs="Gill Sans MT" w:ascii="Gill Sans MT" w:hAnsi="Gill Sans MT"/>
          <w:i/>
        </w:rPr>
        <w:t xml:space="preserve">Social Forces </w:t>
      </w:r>
      <w:r>
        <w:rPr>
          <w:rFonts w:cs="Gill Sans MT" w:ascii="Gill Sans MT" w:hAnsi="Gill Sans MT"/>
        </w:rPr>
        <w:t>47/3: 323-330.</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ibbert, C (1979) </w:t>
      </w:r>
      <w:r>
        <w:rPr>
          <w:rFonts w:cs="Gill Sans MT" w:ascii="Gill Sans MT" w:hAnsi="Gill Sans MT"/>
          <w:i/>
        </w:rPr>
        <w:t>The Rise and Fall of the House of Medici</w:t>
      </w:r>
      <w:r>
        <w:rPr>
          <w:rFonts w:cs="Gill Sans MT" w:ascii="Gill Sans MT" w:hAnsi="Gill Sans MT"/>
        </w:rPr>
        <w:t>. Harmondsworth: Penguin.</w:t>
      </w:r>
    </w:p>
    <w:p>
      <w:pPr>
        <w:pStyle w:val="Normal"/>
        <w:rPr>
          <w:rFonts w:ascii="Gill Sans MT" w:hAnsi="Gill Sans MT" w:eastAsia="Gill Sans MT" w:cs="Gill Sans MT"/>
        </w:rPr>
      </w:pPr>
      <w:r>
        <w:rPr>
          <w:rFonts w:eastAsia="Gill Sans MT" w:cs="Gill Sans MT" w:ascii="Gill Sans MT" w:hAnsi="Gill Sans MT"/>
        </w:rPr>
        <w:t xml:space="preserve"> </w:t>
      </w:r>
    </w:p>
    <w:p>
      <w:pPr>
        <w:pStyle w:val="Normal"/>
        <w:rPr>
          <w:rFonts w:ascii="Gill Sans MT" w:hAnsi="Gill Sans MT" w:cs="Gill Sans MT"/>
        </w:rPr>
      </w:pPr>
      <w:r>
        <w:rPr>
          <w:rFonts w:cs="Gill Sans MT" w:ascii="Gill Sans MT" w:hAnsi="Gill Sans MT"/>
        </w:rPr>
        <w:t xml:space="preserve">Hill, H (with Gus Russo) (2004) </w:t>
      </w:r>
      <w:r>
        <w:rPr>
          <w:rFonts w:cs="Gill Sans MT" w:ascii="Gill Sans MT" w:hAnsi="Gill Sans MT"/>
          <w:i/>
        </w:rPr>
        <w:t>Gangsters and Goodfellas</w:t>
      </w:r>
      <w:r>
        <w:rPr>
          <w:rFonts w:cs="Gill Sans MT" w:ascii="Gill Sans MT" w:hAnsi="Gill Sans MT"/>
        </w:rPr>
        <w:t>. Edinburgh: Mainstream Publish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ofstadter, R (1966) </w:t>
      </w:r>
      <w:r>
        <w:rPr>
          <w:rFonts w:cs="Gill Sans MT" w:ascii="Gill Sans MT" w:hAnsi="Gill Sans MT"/>
          <w:i/>
        </w:rPr>
        <w:t>The Paranoid Style of American Politics and Other Essays</w:t>
      </w:r>
      <w:r>
        <w:rPr>
          <w:rFonts w:cs="Gill Sans MT" w:ascii="Gill Sans MT" w:hAnsi="Gill Sans MT"/>
        </w:rPr>
        <w:t>. New York: Knopf.</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orn, E (2011) ‘Logics of Political Secrecy’ </w:t>
      </w:r>
      <w:r>
        <w:rPr>
          <w:rFonts w:cs="Gill Sans MT" w:ascii="Gill Sans MT" w:hAnsi="Gill Sans MT"/>
          <w:i/>
        </w:rPr>
        <w:t xml:space="preserve">Theory, Culture and Society </w:t>
      </w:r>
      <w:r>
        <w:rPr>
          <w:rFonts w:cs="Gill Sans MT" w:ascii="Gill Sans MT" w:hAnsi="Gill Sans MT"/>
        </w:rPr>
        <w:t>28/7-8: 103-122.</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Klein, N (2008) </w:t>
      </w:r>
      <w:r>
        <w:rPr>
          <w:rFonts w:cs="Gill Sans MT" w:ascii="Gill Sans MT" w:hAnsi="Gill Sans MT"/>
          <w:i/>
        </w:rPr>
        <w:t>The Shock Doctrine</w:t>
      </w:r>
      <w:r>
        <w:rPr>
          <w:rFonts w:cs="Gill Sans MT" w:ascii="Gill Sans MT" w:hAnsi="Gill Sans MT"/>
        </w:rPr>
        <w:t>. London: Pengui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Knight, P (2000) </w:t>
      </w:r>
      <w:r>
        <w:rPr>
          <w:rFonts w:cs="Gill Sans MT" w:ascii="Gill Sans MT" w:hAnsi="Gill Sans MT"/>
          <w:i/>
        </w:rPr>
        <w:t>Conspiracy Culture: From Kennedy to the X Files</w:t>
      </w:r>
      <w:r>
        <w:rPr>
          <w:rFonts w:cs="Gill Sans MT" w:ascii="Gill Sans MT" w:hAnsi="Gill Sans MT"/>
        </w:rPr>
        <w:t>. London: Routledg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Levitt, S and Dubner, S (2006) </w:t>
      </w:r>
      <w:r>
        <w:rPr>
          <w:rFonts w:cs="Gill Sans MT" w:ascii="Gill Sans MT" w:hAnsi="Gill Sans MT"/>
          <w:i/>
        </w:rPr>
        <w:t>Freakonomics</w:t>
      </w:r>
      <w:r>
        <w:rPr>
          <w:rFonts w:cs="Gill Sans MT" w:ascii="Gill Sans MT" w:hAnsi="Gill Sans MT"/>
        </w:rPr>
        <w:t>. London: Pengui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Longrigg, C and McMahon, B (2006) ‘Fresh Cheese and Sweet Nothings’, </w:t>
      </w:r>
      <w:r>
        <w:rPr>
          <w:rFonts w:cs="Gill Sans MT" w:ascii="Gill Sans MT" w:hAnsi="Gill Sans MT"/>
          <w:i/>
        </w:rPr>
        <w:t>Guardian</w:t>
      </w:r>
      <w:r>
        <w:rPr>
          <w:rFonts w:cs="Gill Sans MT" w:ascii="Gill Sans MT" w:hAnsi="Gill Sans MT"/>
        </w:rPr>
        <w:t>, April 15th.</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Marx, G and Muschert, G (2009) ‘Simmel on Secrecy’. In C Rol and C Papilloud (eds) </w:t>
      </w:r>
      <w:r>
        <w:rPr>
          <w:rFonts w:cs="Gill Sans MT" w:ascii="Gill Sans MT" w:hAnsi="Gill Sans MT"/>
          <w:i/>
        </w:rPr>
        <w:t>Soziologie als Möglichkeit</w:t>
      </w:r>
      <w:r>
        <w:rPr>
          <w:rFonts w:cs="Gill Sans MT" w:ascii="Gill Sans MT" w:hAnsi="Gill Sans MT"/>
        </w:rPr>
        <w:t>. Wiesbaden, Germany: Verlag für Sozialwissenschaften, 217-33.</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Millegan, K (ed) (2004) </w:t>
      </w:r>
      <w:r>
        <w:rPr>
          <w:rFonts w:cs="Gill Sans MT" w:ascii="Gill Sans MT" w:hAnsi="Gill Sans MT"/>
          <w:i/>
        </w:rPr>
        <w:t>Fleshing out Skull and Bones: Investigations into America's Most Powerful Secret Society</w:t>
      </w:r>
      <w:r>
        <w:rPr>
          <w:rFonts w:cs="Gill Sans MT" w:ascii="Gill Sans MT" w:hAnsi="Gill Sans MT"/>
        </w:rPr>
        <w:t>. Walterville, OR: TrineDay.</w:t>
      </w:r>
    </w:p>
    <w:p>
      <w:pPr>
        <w:pStyle w:val="Normal"/>
        <w:numPr>
          <w:ilvl w:val="0"/>
          <w:numId w:val="0"/>
        </w:numPr>
        <w:outlineLvl w:val="0"/>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Parker, M (2001) ‘Human Science as Conspiracy Theory’ In </w:t>
      </w:r>
      <w:r>
        <w:rPr>
          <w:rFonts w:cs="Gill Sans MT" w:ascii="Gill Sans MT" w:hAnsi="Gill Sans MT"/>
          <w:i/>
        </w:rPr>
        <w:t xml:space="preserve">The Age of Anxiety: Conspiracy Theory and the Human Sciences </w:t>
      </w:r>
      <w:r>
        <w:rPr>
          <w:rFonts w:cs="Gill Sans MT" w:ascii="Gill Sans MT" w:hAnsi="Gill Sans MT"/>
        </w:rPr>
        <w:t>(Ed J Parish and M Parker)</w:t>
      </w:r>
      <w:r>
        <w:rPr>
          <w:rFonts w:cs="Gill Sans MT" w:ascii="Gill Sans MT" w:hAnsi="Gill Sans MT"/>
          <w:i/>
        </w:rPr>
        <w:t xml:space="preserve"> </w:t>
      </w:r>
      <w:r>
        <w:rPr>
          <w:rFonts w:cs="Gill Sans MT" w:ascii="Gill Sans MT" w:hAnsi="Gill Sans MT"/>
        </w:rPr>
        <w:t>Oxford: Blackwell, pp191-207.</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Parker, M (2009) ‘Angelic Organization: Hierarchy and the Tyranny of Heaven’ </w:t>
      </w:r>
      <w:r>
        <w:rPr>
          <w:rFonts w:cs="Gill Sans MT" w:ascii="Gill Sans MT" w:hAnsi="Gill Sans MT"/>
          <w:i/>
        </w:rPr>
        <w:t>Organization Studies</w:t>
      </w:r>
      <w:r>
        <w:rPr>
          <w:rFonts w:cs="Gill Sans MT" w:ascii="Gill Sans MT" w:hAnsi="Gill Sans MT"/>
        </w:rPr>
        <w:t xml:space="preserve"> 30/11: 1281-1299.</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Parker, M (2011) ‘Organizing the Circus: The Engineering of Miracles’ </w:t>
      </w:r>
      <w:r>
        <w:rPr>
          <w:rFonts w:cs="Gill Sans MT" w:ascii="Gill Sans MT" w:hAnsi="Gill Sans MT"/>
          <w:i/>
        </w:rPr>
        <w:t>Organization Studies</w:t>
      </w:r>
      <w:r>
        <w:rPr>
          <w:rFonts w:cs="Gill Sans MT" w:ascii="Gill Sans MT" w:hAnsi="Gill Sans MT"/>
        </w:rPr>
        <w:t xml:space="preserve"> 32/4: 555-569.</w:t>
      </w:r>
    </w:p>
    <w:p>
      <w:pPr>
        <w:pStyle w:val="Normal"/>
        <w:rPr>
          <w:rFonts w:ascii="Gill Sans MT" w:hAnsi="Gill Sans MT" w:cs="Gill Sans MT"/>
        </w:rPr>
      </w:pPr>
      <w:r>
        <w:rPr>
          <w:rFonts w:cs="Gill Sans MT" w:ascii="Gill Sans MT" w:hAnsi="Gill Sans MT"/>
        </w:rPr>
      </w:r>
    </w:p>
    <w:p>
      <w:pPr>
        <w:pStyle w:val="Normal"/>
        <w:numPr>
          <w:ilvl w:val="0"/>
          <w:numId w:val="0"/>
        </w:numPr>
        <w:outlineLvl w:val="0"/>
        <w:rPr>
          <w:rFonts w:ascii="Gill Sans MT" w:hAnsi="Gill Sans MT" w:cs="Gill Sans MT"/>
        </w:rPr>
      </w:pPr>
      <w:r>
        <w:rPr>
          <w:rFonts w:cs="Gill Sans MT" w:ascii="Gill Sans MT" w:hAnsi="Gill Sans MT"/>
        </w:rPr>
        <w:t xml:space="preserve">Parker, M (2012) </w:t>
      </w:r>
      <w:r>
        <w:rPr>
          <w:rFonts w:cs="Gill Sans MT" w:ascii="Gill Sans MT" w:hAnsi="Gill Sans MT"/>
          <w:i/>
        </w:rPr>
        <w:t>Alternative Business: Outlaws, Crime and Culture</w:t>
      </w:r>
      <w:r>
        <w:rPr>
          <w:rFonts w:cs="Gill Sans MT" w:ascii="Gill Sans MT" w:hAnsi="Gill Sans MT"/>
        </w:rPr>
        <w:t>. London: Routledg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Pilger, J (2002) </w:t>
      </w:r>
      <w:r>
        <w:rPr>
          <w:rFonts w:cs="Gill Sans MT" w:ascii="Gill Sans MT" w:hAnsi="Gill Sans MT"/>
          <w:i/>
        </w:rPr>
        <w:t>The New Rulers of the World</w:t>
      </w:r>
      <w:r>
        <w:rPr>
          <w:rFonts w:cs="Gill Sans MT" w:ascii="Gill Sans MT" w:hAnsi="Gill Sans MT"/>
        </w:rPr>
        <w:t>. London: Verso.</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Popper, K (1945/2002) </w:t>
      </w:r>
      <w:r>
        <w:rPr>
          <w:rFonts w:cs="Gill Sans MT" w:ascii="Gill Sans MT" w:hAnsi="Gill Sans MT"/>
          <w:i/>
        </w:rPr>
        <w:t>The Open Society and its Enemies</w:t>
      </w:r>
      <w:r>
        <w:rPr>
          <w:rFonts w:cs="Gill Sans MT" w:ascii="Gill Sans MT" w:hAnsi="Gill Sans MT"/>
        </w:rPr>
        <w:t>. London: Routledg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Ronson, J (2001) </w:t>
      </w:r>
      <w:r>
        <w:rPr>
          <w:rFonts w:cs="Gill Sans MT" w:ascii="Gill Sans MT" w:hAnsi="Gill Sans MT"/>
          <w:i/>
        </w:rPr>
        <w:t>Them: Adventures with Extremists</w:t>
      </w:r>
      <w:r>
        <w:rPr>
          <w:rFonts w:cs="Gill Sans MT" w:ascii="Gill Sans MT" w:hAnsi="Gill Sans MT"/>
        </w:rPr>
        <w:t>. London: Picado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Rossbach, S (1996) ‘Gnosis, Science and Mysticism’ </w:t>
      </w:r>
      <w:r>
        <w:rPr>
          <w:rFonts w:cs="Gill Sans MT" w:ascii="Gill Sans MT" w:hAnsi="Gill Sans MT"/>
          <w:i/>
        </w:rPr>
        <w:t xml:space="preserve">Social Science Information </w:t>
      </w:r>
      <w:r>
        <w:rPr>
          <w:rFonts w:cs="Gill Sans MT" w:ascii="Gill Sans MT" w:hAnsi="Gill Sans MT"/>
        </w:rPr>
        <w:t>35/2: 233-255.</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gan, C (1996) </w:t>
      </w:r>
      <w:r>
        <w:rPr>
          <w:rFonts w:cs="Gill Sans MT" w:ascii="Gill Sans MT" w:hAnsi="Gill Sans MT"/>
          <w:i/>
        </w:rPr>
        <w:t>The Demon Haunted World</w:t>
      </w:r>
      <w:r>
        <w:rPr>
          <w:rFonts w:cs="Gill Sans MT" w:ascii="Gill Sans MT" w:hAnsi="Gill Sans MT"/>
        </w:rPr>
        <w:t>. London: Headlin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choeneborn, D and Scherer, A (2012) ‘Clandestine Organizations, al Qaeda and the Paradox of (In)Visibility’ </w:t>
      </w:r>
      <w:r>
        <w:rPr>
          <w:rFonts w:cs="Gill Sans MT" w:ascii="Gill Sans MT" w:hAnsi="Gill Sans MT"/>
          <w:i/>
        </w:rPr>
        <w:t xml:space="preserve">Organization Studies </w:t>
      </w:r>
      <w:r>
        <w:rPr>
          <w:rFonts w:cs="Gill Sans MT" w:ascii="Gill Sans MT" w:hAnsi="Gill Sans MT"/>
        </w:rPr>
        <w:t>33/7: 963-971.</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axon, N (2011) </w:t>
      </w:r>
      <w:r>
        <w:rPr>
          <w:rFonts w:cs="Gill Sans MT" w:ascii="Gill Sans MT" w:hAnsi="Gill Sans MT"/>
          <w:i/>
        </w:rPr>
        <w:t>Treasure Islands</w:t>
      </w:r>
      <w:r>
        <w:rPr>
          <w:rFonts w:cs="Gill Sans MT" w:ascii="Gill Sans MT" w:hAnsi="Gill Sans MT"/>
        </w:rPr>
        <w:t>. London: Bodley Hea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immel, G (1906) ‘The Sociology of Secrecy and of Secret Societies’ </w:t>
      </w:r>
      <w:r>
        <w:rPr>
          <w:rFonts w:cs="Gill Sans MT" w:ascii="Gill Sans MT" w:hAnsi="Gill Sans MT"/>
          <w:i/>
        </w:rPr>
        <w:t xml:space="preserve">American Journal of Sociology </w:t>
      </w:r>
      <w:r>
        <w:rPr>
          <w:rFonts w:cs="Gill Sans MT" w:ascii="Gill Sans MT" w:hAnsi="Gill Sans MT"/>
        </w:rPr>
        <w:t>11: 441-498.</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outhwell, D (2005) </w:t>
      </w:r>
      <w:r>
        <w:rPr>
          <w:rFonts w:cs="Gill Sans MT" w:ascii="Gill Sans MT" w:hAnsi="Gill Sans MT"/>
          <w:i/>
        </w:rPr>
        <w:t>Secrets and Lies: Exposing the World of Cover-ups and Deception</w:t>
      </w:r>
      <w:r>
        <w:rPr>
          <w:rFonts w:cs="Gill Sans MT" w:ascii="Gill Sans MT" w:hAnsi="Gill Sans MT"/>
        </w:rPr>
        <w:t>. London: SevenOaks.</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t xml:space="preserve">Streeter, M (2008) </w:t>
      </w:r>
      <w:r>
        <w:rPr>
          <w:rFonts w:cs="Gill Sans MT" w:ascii="Gill Sans MT" w:hAnsi="Gill Sans MT"/>
          <w:i/>
        </w:rPr>
        <w:t>Behind Closed Doors: The Power and Influence of Secret Societies</w:t>
      </w:r>
      <w:r>
        <w:rPr>
          <w:rFonts w:cs="Gill Sans MT" w:ascii="Gill Sans MT" w:hAnsi="Gill Sans MT"/>
        </w:rPr>
        <w:t>. London: New Hollan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terling, C (1991) </w:t>
      </w:r>
      <w:r>
        <w:rPr>
          <w:rFonts w:cs="Gill Sans MT" w:ascii="Gill Sans MT" w:hAnsi="Gill Sans MT"/>
          <w:i/>
        </w:rPr>
        <w:t>The Mafia</w:t>
      </w:r>
      <w:r>
        <w:rPr>
          <w:rFonts w:cs="Gill Sans MT" w:ascii="Gill Sans MT" w:hAnsi="Gill Sans MT"/>
        </w:rPr>
        <w:t>. London: Grafto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tohl, C and Stohl, M (2011) ‘Secret Agencies: The Communicative Constitution of a Clandestine Organization’ </w:t>
      </w:r>
      <w:r>
        <w:rPr>
          <w:rFonts w:cs="Gill Sans MT" w:ascii="Gill Sans MT" w:hAnsi="Gill Sans MT"/>
          <w:i/>
        </w:rPr>
        <w:t xml:space="preserve">Organization Studies </w:t>
      </w:r>
      <w:r>
        <w:rPr>
          <w:rFonts w:cs="Gill Sans MT" w:ascii="Gill Sans MT" w:hAnsi="Gill Sans MT"/>
        </w:rPr>
        <w:t>32/9: 1197-1215.</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Vattimo, G (1992) </w:t>
      </w:r>
      <w:r>
        <w:rPr>
          <w:rFonts w:cs="Gill Sans MT" w:ascii="Gill Sans MT" w:hAnsi="Gill Sans MT"/>
          <w:i/>
        </w:rPr>
        <w:t>The Transparent Society</w:t>
      </w:r>
      <w:r>
        <w:rPr>
          <w:rFonts w:cs="Gill Sans MT" w:ascii="Gill Sans MT" w:hAnsi="Gill Sans MT"/>
        </w:rPr>
        <w:t>. Oxford: Polit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Ziolkowski, T (2013) </w:t>
      </w:r>
      <w:r>
        <w:rPr>
          <w:rFonts w:cs="Gill Sans MT" w:ascii="Gill Sans MT" w:hAnsi="Gill Sans MT"/>
          <w:i/>
        </w:rPr>
        <w:t>Lure of the Arcane: The Literature of Cult and Conspiracy</w:t>
      </w:r>
      <w:r>
        <w:rPr>
          <w:rFonts w:cs="Gill Sans MT" w:ascii="Gill Sans MT" w:hAnsi="Gill Sans MT"/>
        </w:rPr>
        <w:t>. Baltimore: Johns Hopkins.</w:t>
      </w:r>
    </w:p>
    <w:p>
      <w:pPr>
        <w:pStyle w:val="Normal"/>
        <w:rPr>
          <w:rFonts w:ascii="Gill Sans MT" w:hAnsi="Gill Sans MT" w:cs="Gill Sans MT"/>
        </w:rPr>
      </w:pPr>
      <w:r>
        <w:rPr>
          <w:rFonts w:cs="Gill Sans MT" w:ascii="Gill Sans MT" w:hAnsi="Gill Sans MT"/>
        </w:rPr>
      </w:r>
    </w:p>
    <w:sectPr>
      <w:headerReference w:type="default" r:id="rId4"/>
      <w:footerReference w:type="default" r:id="rId5"/>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Gill Sans MT" w:ascii="Gill Sans MT" w:hAnsi="Gill Sans MT"/>
          <w:sz w:val="22"/>
          <w:szCs w:val="22"/>
        </w:rPr>
        <w:t xml:space="preserve"> </w:t>
      </w:r>
      <w:r>
        <w:rPr>
          <w:rFonts w:cs="Gill Sans MT" w:ascii="Gill Sans MT" w:hAnsi="Gill Sans MT"/>
          <w:sz w:val="22"/>
          <w:szCs w:val="22"/>
        </w:rPr>
        <w:t>Thanks to the editor and reviewers for this journal for their supportive comments on an earlier version of this piece.</w:t>
      </w:r>
    </w:p>
  </w:endnote>
  <w:endnote w:id="3">
    <w:p>
      <w:pPr>
        <w:pStyle w:val="Endnote"/>
        <w:rPr/>
      </w:pPr>
      <w:r>
        <w:rPr>
          <w:rStyle w:val="EndnoteCharacters"/>
        </w:rPr>
        <w:endnoteRef/>
      </w:r>
      <w:r>
        <w:rPr>
          <w:rFonts w:cs="Gill Sans MT" w:ascii="Gill Sans MT" w:hAnsi="Gill Sans MT"/>
          <w:sz w:val="22"/>
          <w:szCs w:val="22"/>
        </w:rPr>
        <w:t xml:space="preserve"> </w:t>
      </w:r>
      <w:r>
        <w:rPr>
          <w:rFonts w:cs="Gill Sans MT" w:ascii="Gill Sans MT" w:hAnsi="Gill Sans MT"/>
          <w:sz w:val="22"/>
          <w:szCs w:val="22"/>
        </w:rPr>
        <w:t>At the time of writing, I am assuming here that this is an organization distinct from ISIS, ISIL, or ‘The Islamic State’, which emerged into public consciousness in 2014.</w:t>
      </w:r>
    </w:p>
  </w:endnote>
  <w:endnote w:id="4">
    <w:p>
      <w:pPr>
        <w:pStyle w:val="Endnote"/>
        <w:rPr/>
      </w:pPr>
      <w:r>
        <w:rPr>
          <w:rStyle w:val="EndnoteCharacters"/>
        </w:rPr>
        <w:endnoteRef/>
      </w:r>
      <w:r>
        <w:rPr>
          <w:rFonts w:cs="Gill Sans MT" w:ascii="Gill Sans MT" w:hAnsi="Gill Sans MT"/>
          <w:sz w:val="22"/>
          <w:szCs w:val="22"/>
        </w:rPr>
        <w:t xml:space="preserve"> </w:t>
      </w:r>
      <w:r>
        <w:rPr>
          <w:rFonts w:cs="Gill Sans MT" w:ascii="Gill Sans MT" w:hAnsi="Gill Sans MT"/>
          <w:sz w:val="22"/>
          <w:szCs w:val="22"/>
        </w:rPr>
        <w:t>Standing for ‘Are you a Klansman’, and ‘A Klansman am I’.</w:t>
      </w:r>
    </w:p>
  </w:endnote>
  <w:endnote w:id="5">
    <w:p>
      <w:pPr>
        <w:pStyle w:val="Endnote"/>
        <w:rPr/>
      </w:pPr>
      <w:r>
        <w:rPr>
          <w:rStyle w:val="EndnoteCharacters"/>
        </w:rPr>
        <w:endnoteRef/>
      </w:r>
      <w:r>
        <w:rPr>
          <w:rFonts w:cs="Gill Sans MT" w:ascii="Gill Sans MT" w:hAnsi="Gill Sans MT"/>
          <w:sz w:val="22"/>
          <w:szCs w:val="22"/>
        </w:rPr>
        <w:t xml:space="preserve"> </w:t>
      </w:r>
      <w:r>
        <w:rPr>
          <w:rFonts w:cs="Gill Sans MT" w:ascii="Gill Sans MT" w:hAnsi="Gill Sans MT"/>
          <w:sz w:val="22"/>
          <w:szCs w:val="22"/>
        </w:rPr>
        <w:t>This section is an edited version of some parts of ‘Tony Soprano on Management: Culture and Economy in Fact and Fiction’ Journal of Cultural Economy (2009) 2/3: 379-392.</w:t>
      </w:r>
    </w:p>
  </w:endnote>
  <w:endnote w:id="6">
    <w:p>
      <w:pPr>
        <w:pStyle w:val="Endnote"/>
        <w:rPr/>
      </w:pPr>
      <w:r>
        <w:rPr>
          <w:rStyle w:val="EndnoteCharacters"/>
        </w:rPr>
        <w:endnoteRef/>
      </w:r>
      <w:r>
        <w:rPr>
          <w:rFonts w:cs="Gill Sans MT" w:ascii="Gill Sans MT" w:hAnsi="Gill Sans MT"/>
          <w:sz w:val="22"/>
          <w:szCs w:val="22"/>
        </w:rPr>
        <w:t xml:space="preserve"> </w:t>
      </w:r>
      <w:r>
        <w:rPr>
          <w:rFonts w:cs="Gill Sans MT" w:ascii="Gill Sans MT" w:hAnsi="Gill Sans MT"/>
          <w:sz w:val="22"/>
          <w:szCs w:val="22"/>
        </w:rPr>
        <w:t>Mauss’s writings in this area seem to have influenced Georges Bataille to found his secret society, ‘Acephale’, which allegedly met in the woods and read Nietzsche and de Sad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censored.org/" TargetMode="External"/><Relationship Id="rId3" Type="http://schemas.openxmlformats.org/officeDocument/2006/relationships/hyperlink" Target="http://www.michaelbradley.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C0840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9:27:00Z</dcterms:created>
  <dc:creator>User</dc:creator>
  <dc:description/>
  <dc:language>en-US</dc:language>
  <cp:lastModifiedBy>mp431</cp:lastModifiedBy>
  <dcterms:modified xsi:type="dcterms:W3CDTF">2015-11-21T19:27:00Z</dcterms:modified>
  <cp:revision>2</cp:revision>
  <dc:subject/>
  <dc:title/>
</cp:coreProperties>
</file>