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 xml:space="preserve">Early warning scores: </w:t>
      </w:r>
      <w:r>
        <w:rPr>
          <w:b/>
          <w:bCs/>
          <w:sz w:val="28"/>
          <w:szCs w:val="28"/>
          <w:shd w:fill="auto" w:val="clear"/>
        </w:rPr>
        <w:t>a health warning</w:t>
      </w:r>
    </w:p>
    <w:p>
      <w:pPr>
        <w:pStyle w:val="Normal"/>
        <w:rPr>
          <w:b/>
          <w:b/>
          <w:bCs/>
          <w:sz w:val="28"/>
          <w:szCs w:val="28"/>
        </w:rPr>
      </w:pPr>
      <w:r>
        <w:rPr>
          <w:b/>
          <w:bCs/>
          <w:sz w:val="28"/>
          <w:szCs w:val="28"/>
        </w:rPr>
      </w:r>
    </w:p>
    <w:p>
      <w:pPr>
        <w:pStyle w:val="Normal"/>
        <w:rPr/>
      </w:pPr>
      <w:r>
        <w:rPr/>
        <w:t>Kirsty Challen (corresponding author)</w:t>
      </w:r>
    </w:p>
    <w:p>
      <w:pPr>
        <w:pStyle w:val="Normal"/>
        <w:rPr/>
      </w:pPr>
      <w:r>
        <w:rPr/>
        <w:t>Lancashire Teaching Hospitals NHS Trust</w:t>
      </w:r>
    </w:p>
    <w:p>
      <w:pPr>
        <w:pStyle w:val="Normal"/>
        <w:rPr/>
      </w:pPr>
      <w:r>
        <w:rPr/>
        <w:t>Emergency Department</w:t>
      </w:r>
    </w:p>
    <w:p>
      <w:pPr>
        <w:pStyle w:val="Normal"/>
        <w:rPr/>
      </w:pPr>
      <w:r>
        <w:rPr/>
        <w:t>Royal Preston Hospital</w:t>
      </w:r>
    </w:p>
    <w:p>
      <w:pPr>
        <w:pStyle w:val="Normal"/>
        <w:rPr/>
      </w:pPr>
      <w:r>
        <w:rPr/>
        <w:t>Sharoe Green Lane</w:t>
      </w:r>
    </w:p>
    <w:p>
      <w:pPr>
        <w:pStyle w:val="Normal"/>
        <w:rPr/>
      </w:pPr>
      <w:r>
        <w:rPr/>
        <w:t>Preston PR2 9HT, UK</w:t>
      </w:r>
    </w:p>
    <w:p>
      <w:pPr>
        <w:pStyle w:val="Normal"/>
        <w:rPr/>
      </w:pPr>
      <w:hyperlink r:id="rId2">
        <w:r>
          <w:rPr>
            <w:rStyle w:val="InternetLink"/>
          </w:rPr>
          <w:t>kirstychallen@hotmail.com</w:t>
        </w:r>
      </w:hyperlink>
    </w:p>
    <w:p>
      <w:pPr>
        <w:pStyle w:val="Normal"/>
        <w:rPr/>
      </w:pPr>
      <w:r>
        <w:rPr/>
        <w:t>01772 52 3304</w:t>
      </w:r>
    </w:p>
    <w:p>
      <w:pPr>
        <w:pStyle w:val="Normal"/>
        <w:rPr/>
      </w:pPr>
      <w:r>
        <w:rPr/>
      </w:r>
    </w:p>
    <w:p>
      <w:pPr>
        <w:pStyle w:val="Normal"/>
        <w:rPr/>
      </w:pPr>
      <w:r>
        <w:rPr/>
        <w:t>Damian Roland</w:t>
      </w:r>
    </w:p>
    <w:p>
      <w:pPr>
        <w:pStyle w:val="Normal"/>
        <w:rPr/>
      </w:pPr>
      <w:r>
        <w:rPr/>
        <w:t>Paediatric Emergency Medicine Leicester Academic (PEMLA) Group, Leicester Hospitals, Leciester, LE1 5WW and SAPPHIRE group, Health Sciences, Leicester</w:t>
      </w:r>
      <w:r>
        <w:rPr>
          <w:b/>
          <w:bCs/>
        </w:rPr>
        <w:t xml:space="preserve"> </w:t>
      </w:r>
      <w:r>
        <w:rPr/>
        <w:t>University</w:t>
      </w:r>
    </w:p>
    <w:p>
      <w:pPr>
        <w:pStyle w:val="Normal"/>
        <w:rPr/>
      </w:pPr>
      <w:r>
        <w:rPr/>
      </w:r>
    </w:p>
    <w:p>
      <w:pPr>
        <w:pStyle w:val="Normal"/>
        <w:rPr/>
      </w:pPr>
      <w:r>
        <w:rPr/>
        <w:t>Keywords</w:t>
      </w:r>
    </w:p>
    <w:p>
      <w:pPr>
        <w:pStyle w:val="Normal"/>
        <w:rPr/>
      </w:pPr>
      <w:r>
        <w:rPr/>
        <w:t>Risk management, clinical, emergency care systems, emergency department management, paediatric emergency medicine</w:t>
      </w:r>
    </w:p>
    <w:p>
      <w:pPr>
        <w:pStyle w:val="Normal"/>
        <w:rPr/>
      </w:pPr>
      <w:r>
        <w:rPr/>
      </w:r>
    </w:p>
    <w:p>
      <w:pPr>
        <w:pStyle w:val="Normal"/>
        <w:rPr/>
      </w:pPr>
      <w:r>
        <w:rPr/>
        <w:t>Word count</w:t>
      </w:r>
    </w:p>
    <w:p>
      <w:pPr>
        <w:pStyle w:val="Normal"/>
        <w:rPr>
          <w:b/>
          <w:b/>
          <w:bCs/>
          <w:sz w:val="28"/>
          <w:szCs w:val="28"/>
        </w:rPr>
      </w:pPr>
      <w:r>
        <w:rPr/>
        <w:t>3228</w:t>
      </w:r>
      <w:r>
        <w:br w:type="page"/>
      </w:r>
    </w:p>
    <w:p>
      <w:pPr>
        <w:pStyle w:val="Normal"/>
        <w:rPr>
          <w:b/>
          <w:b/>
          <w:bCs/>
          <w:sz w:val="22"/>
          <w:szCs w:val="22"/>
        </w:rPr>
      </w:pPr>
      <w:r>
        <w:rPr>
          <w:b/>
          <w:bCs/>
          <w:sz w:val="28"/>
          <w:szCs w:val="28"/>
        </w:rPr>
        <w:t>Summary</w:t>
      </w:r>
    </w:p>
    <w:p>
      <w:pPr>
        <w:pStyle w:val="Normal"/>
        <w:rPr>
          <w:b/>
          <w:b/>
          <w:bCs/>
          <w:sz w:val="22"/>
          <w:szCs w:val="22"/>
        </w:rPr>
      </w:pPr>
      <w:r>
        <w:rPr>
          <w:b/>
          <w:bCs/>
          <w:sz w:val="22"/>
          <w:szCs w:val="22"/>
        </w:rPr>
      </w:r>
    </w:p>
    <w:p>
      <w:pPr>
        <w:pStyle w:val="Normal"/>
        <w:rPr>
          <w:b/>
          <w:b/>
          <w:bCs/>
          <w:sz w:val="22"/>
          <w:szCs w:val="22"/>
        </w:rPr>
      </w:pPr>
      <w:r>
        <w:rPr>
          <w:sz w:val="22"/>
          <w:szCs w:val="22"/>
        </w:rPr>
        <w:t>Early warning scores are frequently used in UK adult Emergency Departments (ED) and gaining</w:t>
      </w:r>
      <w:r>
        <w:rPr>
          <w:b/>
          <w:bCs/>
          <w:sz w:val="22"/>
          <w:szCs w:val="22"/>
        </w:rPr>
        <w:t xml:space="preserve"> </w:t>
      </w:r>
      <w:r>
        <w:rPr>
          <w:sz w:val="22"/>
          <w:szCs w:val="22"/>
        </w:rPr>
        <w:t>traction in paediatric emergency care. Like many innovations with inherent face validity they have great appeal to clinicians, managers and commissioners. However it is important to ensure unintended consequences and balancing measures are mitigated. We review the background to their development and introduction in the ED, the evidence for their usefulness, their limitations in our field and areas for further research.</w:t>
      </w:r>
      <w:r>
        <w:br w:type="page"/>
      </w:r>
    </w:p>
    <w:p>
      <w:pPr>
        <w:pStyle w:val="Normal"/>
        <w:rPr>
          <w:sz w:val="22"/>
          <w:szCs w:val="22"/>
        </w:rPr>
      </w:pPr>
      <w:r>
        <w:rPr>
          <w:b/>
          <w:bCs/>
          <w:sz w:val="22"/>
          <w:szCs w:val="22"/>
        </w:rPr>
        <w:t>Introduction</w:t>
      </w:r>
    </w:p>
    <w:p>
      <w:pPr>
        <w:pStyle w:val="Normal"/>
        <w:rPr/>
      </w:pPr>
      <w:r>
        <w:rPr>
          <w:sz w:val="22"/>
          <w:szCs w:val="22"/>
        </w:rPr>
        <w:t xml:space="preserve">Early warning scores (EWS) are a routine feature of Emergency Department practice in the UK as use of the National Early Warning Score, published by the Royal College of Physicians of London, is now a requirement </w:t>
      </w:r>
      <w:bookmarkStart w:id="0" w:name="ZOTERO_BREF_trtqojGOpsSg"/>
      <w:bookmarkStart w:id="1" w:name="ZOTERO_BREF_Xq0u83ibsp9t"/>
      <w:r>
        <w:rPr>
          <w:sz w:val="22"/>
          <w:szCs w:val="22"/>
        </w:rPr>
        <w:t>(1)</w:t>
      </w:r>
      <w:bookmarkEnd w:id="0"/>
      <w:bookmarkEnd w:id="1"/>
      <w:r>
        <w:rPr/>
        <w:t>,</w:t>
      </w:r>
      <w:r>
        <w:rPr>
          <w:sz w:val="22"/>
          <w:szCs w:val="22"/>
        </w:rPr>
        <w:t xml:space="preserve"> despite concerns with its use in this clinical environment </w:t>
      </w:r>
      <w:bookmarkStart w:id="2" w:name="ZOTERO_BREF_C3MF7jePMpeI"/>
      <w:r>
        <w:rPr>
          <w:sz w:val="22"/>
          <w:szCs w:val="22"/>
        </w:rPr>
        <w:t>(2)</w:t>
      </w:r>
      <w:bookmarkStart w:id="3" w:name="ZOTERO_BREF_PChhNm6Qv5FG"/>
      <w:bookmarkEnd w:id="2"/>
      <w:r>
        <w:rPr>
          <w:sz w:val="22"/>
          <w:szCs w:val="22"/>
        </w:rPr>
        <w:t>.</w:t>
      </w:r>
      <w:bookmarkEnd w:id="3"/>
      <w:r>
        <w:rPr>
          <w:sz w:val="22"/>
          <w:szCs w:val="22"/>
        </w:rPr>
        <w:t xml:space="preserve"> Even before this over half of UK EDs were using an EWS to trigger senior review of particular patients</w:t>
      </w:r>
      <w:r>
        <w:rPr>
          <w:sz w:val="22"/>
          <w:szCs w:val="22"/>
          <w:vertAlign w:val="superscript"/>
        </w:rPr>
        <w:t xml:space="preserve"> </w:t>
      </w:r>
      <w:bookmarkStart w:id="4" w:name="ZOTERO_BREF_0YWlmVAP1oRH"/>
      <w:bookmarkStart w:id="5" w:name="ZOTERO_BREF_R5qtjqXmrbrh"/>
      <w:r>
        <w:rPr>
          <w:sz w:val="22"/>
          <w:szCs w:val="22"/>
          <w:vertAlign w:val="superscript"/>
        </w:rPr>
        <w:t>(3)</w:t>
      </w:r>
      <w:bookmarkEnd w:id="4"/>
      <w:bookmarkEnd w:id="5"/>
      <w:r>
        <w:rPr/>
        <w:t>.</w:t>
      </w:r>
      <w:r>
        <w:rPr>
          <w:sz w:val="22"/>
          <w:szCs w:val="22"/>
        </w:rPr>
        <w:t xml:space="preserve">  Queensland also has a statewide ED “Adult Deterioration Detection System” </w:t>
      </w:r>
      <w:bookmarkStart w:id="6" w:name="ZOTERO_BREF_i9BEKN8sCIOs"/>
      <w:r>
        <w:rPr/>
        <w:t>(4)</w:t>
      </w:r>
      <w:bookmarkEnd w:id="6"/>
      <w:r>
        <w:rPr/>
        <w:t>, and we have reports of EWS use in EDs in South Australia and South Carolina.</w:t>
      </w:r>
      <w:r>
        <w:rPr>
          <w:sz w:val="22"/>
          <w:szCs w:val="22"/>
        </w:rPr>
        <w:t xml:space="preserve"> Anecdotal polling of personal contacts revealed only occasional encounters with EWS in US and Canadian EDs.</w:t>
      </w:r>
    </w:p>
    <w:p>
      <w:pPr>
        <w:pStyle w:val="Normal"/>
        <w:rPr/>
      </w:pPr>
      <w:r>
        <w:rPr/>
      </w:r>
    </w:p>
    <w:p>
      <w:pPr>
        <w:pStyle w:val="Normal"/>
        <w:rPr>
          <w:b/>
          <w:b/>
          <w:bCs/>
          <w:sz w:val="22"/>
          <w:szCs w:val="22"/>
        </w:rPr>
      </w:pPr>
      <w:r>
        <w:rPr>
          <w:sz w:val="22"/>
          <w:szCs w:val="22"/>
        </w:rPr>
        <w:t>We do not aim to present here a systematic review of EWS or track and trigger systems as these exist both for adults and children</w:t>
      </w:r>
      <w:r>
        <w:rPr>
          <w:sz w:val="22"/>
          <w:szCs w:val="22"/>
          <w:vertAlign w:val="superscript"/>
        </w:rPr>
        <w:t xml:space="preserve"> </w:t>
      </w:r>
      <w:bookmarkStart w:id="7" w:name="ZOTERO_BREF_XpshLQEmscgm"/>
      <w:r>
        <w:rPr>
          <w:sz w:val="22"/>
          <w:szCs w:val="22"/>
          <w:vertAlign w:val="superscript"/>
        </w:rPr>
        <w:t>(5)</w:t>
      </w:r>
      <w:bookmarkEnd w:id="7"/>
      <w:r>
        <w:rPr/>
        <w:t xml:space="preserve"> </w:t>
      </w:r>
      <w:bookmarkStart w:id="8" w:name="ZOTERO_BREF_MZB7EofnYZpD"/>
      <w:r>
        <w:rPr/>
        <w:t>(6)</w:t>
      </w:r>
      <w:bookmarkEnd w:id="8"/>
      <w:r>
        <w:rPr/>
        <w:t xml:space="preserve"> but wish to highlight their limitations </w:t>
      </w:r>
      <w:r>
        <w:rPr>
          <w:rFonts w:eastAsia="Calibri" w:cs="Calibri"/>
          <w:color w:val="auto"/>
          <w:sz w:val="24"/>
          <w:szCs w:val="24"/>
          <w:lang w:val="en-GB" w:eastAsia="zh-CN" w:bidi="en-GB"/>
        </w:rPr>
        <w:t>in the ED setting</w:t>
      </w:r>
      <w:r>
        <w:rPr/>
        <w:t>.</w:t>
      </w:r>
    </w:p>
    <w:p>
      <w:pPr>
        <w:pStyle w:val="Normal"/>
        <w:rPr>
          <w:b/>
          <w:b/>
          <w:bCs/>
          <w:sz w:val="22"/>
          <w:szCs w:val="22"/>
        </w:rPr>
      </w:pPr>
      <w:r>
        <w:rPr>
          <w:b/>
          <w:bCs/>
          <w:sz w:val="22"/>
          <w:szCs w:val="22"/>
        </w:rPr>
      </w:r>
    </w:p>
    <w:p>
      <w:pPr>
        <w:pStyle w:val="Normal"/>
        <w:rPr>
          <w:rFonts w:ascii="Calibri" w:hAnsi="Calibri" w:cs="Calibri"/>
          <w:iCs/>
          <w:sz w:val="24"/>
          <w:szCs w:val="24"/>
        </w:rPr>
      </w:pPr>
      <w:r>
        <w:rPr>
          <w:rFonts w:cs="Calibri" w:ascii="Calibri" w:hAnsi="Calibri"/>
          <w:b/>
          <w:bCs/>
          <w:sz w:val="24"/>
          <w:szCs w:val="24"/>
        </w:rPr>
        <w:t>Where did EWS come from?</w:t>
      </w:r>
    </w:p>
    <w:p>
      <w:pPr>
        <w:pStyle w:val="Normal"/>
        <w:rPr>
          <w:rFonts w:ascii="Calibri" w:hAnsi="Calibri" w:cs="Calibri"/>
          <w:sz w:val="24"/>
          <w:szCs w:val="24"/>
        </w:rPr>
      </w:pPr>
      <w:r>
        <w:rPr>
          <w:rFonts w:cs="Calibri" w:ascii="Calibri" w:hAnsi="Calibri"/>
          <w:iCs/>
          <w:sz w:val="24"/>
          <w:szCs w:val="24"/>
        </w:rPr>
        <w:t>EWS initially developed following retrospective reviews of care preceding unplanned admission to intensive care units, where a recurrent theme was that of well documented physiological deterioration over many hours that was either not recognised or not acted upon</w:t>
      </w:r>
      <w:r>
        <w:rPr>
          <w:rFonts w:cs="Calibri" w:ascii="Calibri" w:hAnsi="Calibri"/>
          <w:iCs/>
          <w:sz w:val="24"/>
          <w:szCs w:val="24"/>
          <w:vertAlign w:val="superscript"/>
        </w:rPr>
        <w:t xml:space="preserve"> </w:t>
      </w:r>
      <w:bookmarkStart w:id="9" w:name="ZOTERO_BREF_GAL0VPvthXno"/>
      <w:bookmarkStart w:id="10" w:name="ZOTERO_BREF_fQmPZeARn0Kl"/>
      <w:r>
        <w:rPr>
          <w:rFonts w:cs="Calibri" w:ascii="Calibri" w:hAnsi="Calibri"/>
          <w:iCs/>
          <w:sz w:val="24"/>
          <w:szCs w:val="24"/>
          <w:vertAlign w:val="superscript"/>
        </w:rPr>
        <w:t>(7)</w:t>
      </w:r>
      <w:bookmarkEnd w:id="9"/>
      <w:bookmarkEnd w:id="10"/>
      <w:r>
        <w:rPr>
          <w:rFonts w:cs="Calibri" w:ascii="Calibri" w:hAnsi="Calibri"/>
          <w:sz w:val="24"/>
          <w:szCs w:val="24"/>
        </w:rPr>
        <w:t>.</w:t>
      </w:r>
      <w:r>
        <w:rPr>
          <w:rFonts w:cs="Calibri" w:ascii="Calibri" w:hAnsi="Calibri"/>
          <w:iCs/>
          <w:sz w:val="24"/>
          <w:szCs w:val="24"/>
        </w:rPr>
        <w:t xml:space="preserve"> Similarly, the 2006 CEMACH report “Why children die” identified failure to recognise severity of illness in children as a significant remediable factor in paediatric deaths and recommended “</w:t>
      </w:r>
      <w:r>
        <w:rPr>
          <w:rFonts w:cs="Calibri" w:ascii="Calibri" w:hAnsi="Calibri"/>
          <w:sz w:val="24"/>
          <w:szCs w:val="24"/>
        </w:rPr>
        <w:t>a standardised and rational monitoring system with imbedded early identification systems for children developing critical illness – an Early Warning Score”</w:t>
      </w:r>
      <w:r>
        <w:rPr>
          <w:rFonts w:cs="Calibri" w:ascii="Calibri" w:hAnsi="Calibri"/>
          <w:sz w:val="24"/>
          <w:szCs w:val="24"/>
          <w:vertAlign w:val="superscript"/>
        </w:rPr>
        <w:t xml:space="preserve"> </w:t>
      </w:r>
      <w:bookmarkStart w:id="11" w:name="ZOTERO_BREF_lehVSuQ7a4ty"/>
      <w:r>
        <w:rPr>
          <w:rFonts w:cs="Calibri" w:ascii="Calibri" w:hAnsi="Calibri"/>
          <w:sz w:val="24"/>
          <w:szCs w:val="24"/>
          <w:vertAlign w:val="superscript"/>
        </w:rPr>
        <w:t>(8)</w:t>
      </w:r>
      <w:bookmarkEnd w:id="11"/>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arly trials of “track and trigger” systems (TTS) incorporating an EWS and a mandated response demonstrated a reduction in complication rates, particularly in surgical patients </w:t>
      </w:r>
      <w:bookmarkStart w:id="12" w:name="ZOTERO_BREF_eij55ashfEsf"/>
      <w:bookmarkStart w:id="13" w:name="ZOTERO_BREF_OhMLkBO8uhxZ"/>
      <w:r>
        <w:rPr>
          <w:rFonts w:cs="Calibri" w:ascii="Calibri" w:hAnsi="Calibri"/>
          <w:sz w:val="24"/>
          <w:szCs w:val="24"/>
        </w:rPr>
        <w:t>(9)</w:t>
      </w:r>
      <w:bookmarkEnd w:id="12"/>
      <w:bookmarkEnd w:id="13"/>
      <w:r>
        <w:rPr>
          <w:rFonts w:cs="Calibri" w:ascii="Calibri" w:hAnsi="Calibri"/>
          <w:sz w:val="24"/>
          <w:szCs w:val="24"/>
        </w:rPr>
        <w:t>, although these results were not universally replicated</w:t>
      </w:r>
      <w:r>
        <w:rPr>
          <w:rFonts w:cs="Calibri" w:ascii="Calibri" w:hAnsi="Calibri"/>
          <w:sz w:val="24"/>
          <w:szCs w:val="24"/>
          <w:vertAlign w:val="superscript"/>
        </w:rPr>
        <w:t xml:space="preserve"> </w:t>
      </w:r>
      <w:bookmarkStart w:id="14" w:name="ZOTERO_BREF_qqaLfi8CAJd5"/>
      <w:r>
        <w:rPr>
          <w:rFonts w:cs="Calibri" w:ascii="Calibri" w:hAnsi="Calibri"/>
          <w:sz w:val="24"/>
          <w:szCs w:val="24"/>
          <w:vertAlign w:val="superscript"/>
        </w:rPr>
        <w:t>(10)</w:t>
      </w:r>
      <w:bookmarkEnd w:id="14"/>
      <w:r>
        <w:rPr>
          <w:rFonts w:cs="Calibri" w:ascii="Calibri" w:hAnsi="Calibri"/>
          <w:sz w:val="24"/>
          <w:szCs w:val="24"/>
        </w:rPr>
        <w:t>. These early results prompted widespread enthusiasm for EWS. Guidance from the  National Institute for Health and Clinical Excellence (NICE, an arms-length non-governmental body sponsored by the English Department of Health which aims to reduce practice variation) on the management of the acutely ill adult in 2007 defined various types of TTS (table 1) and recommended their adoption</w:t>
      </w:r>
      <w:r>
        <w:rPr>
          <w:rFonts w:cs="Calibri" w:ascii="Calibri" w:hAnsi="Calibri"/>
          <w:sz w:val="24"/>
          <w:szCs w:val="24"/>
          <w:vertAlign w:val="superscript"/>
        </w:rPr>
        <w:t xml:space="preserve"> </w:t>
      </w:r>
      <w:bookmarkStart w:id="15" w:name="ZOTERO_BREF_Pya3HK6F6Uxy"/>
      <w:bookmarkStart w:id="16" w:name="ZOTERO_BREF_LZRibS6tB9zE"/>
      <w:r>
        <w:rPr>
          <w:rFonts w:cs="Calibri" w:ascii="Calibri" w:hAnsi="Calibri"/>
          <w:sz w:val="24"/>
          <w:szCs w:val="24"/>
          <w:vertAlign w:val="superscript"/>
        </w:rPr>
        <w:t>(11)</w:t>
      </w:r>
      <w:bookmarkEnd w:id="15"/>
      <w:bookmarkEnd w:id="16"/>
      <w:r>
        <w:rPr>
          <w:rFonts w:cs="Calibri" w:ascii="Calibri" w:hAnsi="Calibri"/>
          <w:sz w:val="24"/>
          <w:szCs w:val="24"/>
        </w:rPr>
        <w:t>.</w:t>
      </w:r>
    </w:p>
    <w:p>
      <w:pPr>
        <w:sectPr>
          <w:type w:val="nextPage"/>
          <w:pgSz w:w="12240" w:h="15840"/>
          <w:pgMar w:left="1800" w:right="1800" w:gutter="0" w:header="0" w:top="1440" w:footer="0" w:bottom="1440"/>
          <w:pgNumType w:fmt="decimal"/>
          <w:formProt w:val="false"/>
          <w:textDirection w:val="lrTb"/>
          <w:docGrid w:type="default" w:linePitch="600" w:charSpace="32768"/>
        </w:sectPr>
        <w:pStyle w:val="Normal"/>
        <w:rPr>
          <w:rFonts w:ascii="Calibri" w:hAnsi="Calibri" w:cs="Calibri"/>
          <w:sz w:val="24"/>
          <w:szCs w:val="24"/>
        </w:rPr>
      </w:pPr>
      <w:r>
        <w:rPr>
          <w:rFonts w:cs="Calibri" w:ascii="Calibri" w:hAnsi="Calibri"/>
          <w:sz w:val="24"/>
          <w:szCs w:val="24"/>
        </w:rPr>
      </w:r>
    </w:p>
    <w:p>
      <w:pPr>
        <w:pStyle w:val="Normal"/>
        <w:rPr>
          <w:rFonts w:ascii="Calibri" w:hAnsi="Calibri" w:cs="Calibri"/>
          <w:iCs/>
          <w:sz w:val="24"/>
          <w:szCs w:val="24"/>
        </w:rPr>
      </w:pPr>
      <w:r>
        <w:rPr>
          <w:rFonts w:cs="Calibri" w:ascii="Calibri" w:hAnsi="Calibri"/>
          <w:sz w:val="24"/>
          <w:szCs w:val="24"/>
        </w:rPr>
        <w:t>Table 1: NICE categorisation of Track and Trigger systems</w:t>
      </w:r>
    </w:p>
    <w:tbl>
      <w:tblPr>
        <w:tblW w:w="8793" w:type="dxa"/>
        <w:jc w:val="left"/>
        <w:tblInd w:w="-148" w:type="dxa"/>
        <w:tblLayout w:type="fixed"/>
        <w:tblCellMar>
          <w:top w:w="0" w:type="dxa"/>
          <w:left w:w="108" w:type="dxa"/>
          <w:bottom w:w="0" w:type="dxa"/>
          <w:right w:w="108" w:type="dxa"/>
        </w:tblCellMar>
      </w:tblPr>
      <w:tblGrid>
        <w:gridCol w:w="2100"/>
        <w:gridCol w:w="6693"/>
      </w:tblGrid>
      <w:tr>
        <w:trPr/>
        <w:tc>
          <w:tcPr>
            <w:tcW w:w="2100" w:type="dxa"/>
            <w:tcBorders>
              <w:top w:val="single" w:sz="4" w:space="0" w:color="000000"/>
              <w:left w:val="single" w:sz="4" w:space="0" w:color="000000"/>
              <w:bottom w:val="single" w:sz="4" w:space="0" w:color="000000"/>
            </w:tcBorders>
          </w:tcPr>
          <w:p>
            <w:pPr>
              <w:pStyle w:val="Normal"/>
              <w:rPr>
                <w:rFonts w:ascii="Calibri" w:hAnsi="Calibri" w:cs="Calibri"/>
                <w:iCs/>
                <w:sz w:val="24"/>
                <w:szCs w:val="24"/>
              </w:rPr>
            </w:pPr>
            <w:r>
              <w:rPr>
                <w:rFonts w:cs="Calibri" w:ascii="Calibri" w:hAnsi="Calibri"/>
                <w:iCs/>
                <w:sz w:val="24"/>
                <w:szCs w:val="24"/>
              </w:rPr>
              <w:t>Single parameter system</w:t>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4"/>
                <w:szCs w:val="24"/>
              </w:rPr>
            </w:pPr>
            <w:r>
              <w:rPr>
                <w:rFonts w:cs="Calibri" w:ascii="Calibri" w:hAnsi="Calibri"/>
                <w:iCs/>
                <w:sz w:val="24"/>
                <w:szCs w:val="24"/>
              </w:rPr>
              <w:t>Periodic observation of selected vital signs that are compared with a simple set of criteria with predefined thresholds, with a response algorithm being activated when any criterion is met.</w:t>
            </w:r>
          </w:p>
        </w:tc>
      </w:tr>
      <w:tr>
        <w:trPr/>
        <w:tc>
          <w:tcPr>
            <w:tcW w:w="2100" w:type="dxa"/>
            <w:tcBorders>
              <w:top w:val="single" w:sz="4" w:space="0" w:color="000000"/>
              <w:left w:val="single" w:sz="4" w:space="0" w:color="000000"/>
              <w:bottom w:val="single" w:sz="4" w:space="0" w:color="000000"/>
            </w:tcBorders>
          </w:tcPr>
          <w:p>
            <w:pPr>
              <w:pStyle w:val="Normal"/>
              <w:rPr>
                <w:rFonts w:ascii="Calibri" w:hAnsi="Calibri" w:cs="Calibri"/>
                <w:iCs/>
                <w:sz w:val="24"/>
                <w:szCs w:val="24"/>
              </w:rPr>
            </w:pPr>
            <w:r>
              <w:rPr>
                <w:rFonts w:cs="Calibri" w:ascii="Calibri" w:hAnsi="Calibri"/>
                <w:iCs/>
                <w:sz w:val="24"/>
                <w:szCs w:val="24"/>
              </w:rPr>
              <w:t>Multiple parameter system</w:t>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4"/>
                <w:szCs w:val="24"/>
              </w:rPr>
            </w:pPr>
            <w:r>
              <w:rPr>
                <w:rFonts w:cs="Calibri" w:ascii="Calibri" w:hAnsi="Calibri"/>
                <w:iCs/>
                <w:sz w:val="24"/>
                <w:szCs w:val="24"/>
              </w:rPr>
              <w:t>Response algorithm requires more than one criterion to be met, or differs according to the number of criteria met.</w:t>
            </w:r>
          </w:p>
        </w:tc>
      </w:tr>
      <w:tr>
        <w:trPr/>
        <w:tc>
          <w:tcPr>
            <w:tcW w:w="2100" w:type="dxa"/>
            <w:tcBorders>
              <w:top w:val="single" w:sz="4" w:space="0" w:color="000000"/>
              <w:left w:val="single" w:sz="4" w:space="0" w:color="000000"/>
              <w:bottom w:val="single" w:sz="4" w:space="0" w:color="000000"/>
            </w:tcBorders>
          </w:tcPr>
          <w:p>
            <w:pPr>
              <w:pStyle w:val="Normal"/>
              <w:rPr>
                <w:rFonts w:ascii="Calibri" w:hAnsi="Calibri" w:cs="Calibri"/>
                <w:iCs/>
                <w:sz w:val="24"/>
                <w:szCs w:val="24"/>
              </w:rPr>
            </w:pPr>
            <w:r>
              <w:rPr>
                <w:rFonts w:cs="Calibri" w:ascii="Calibri" w:hAnsi="Calibri"/>
                <w:iCs/>
                <w:sz w:val="24"/>
                <w:szCs w:val="24"/>
              </w:rPr>
              <w:t>Aggregate scoring system</w:t>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4"/>
                <w:szCs w:val="24"/>
              </w:rPr>
            </w:pPr>
            <w:r>
              <w:rPr>
                <w:rFonts w:cs="Calibri" w:ascii="Calibri" w:hAnsi="Calibri"/>
                <w:iCs/>
                <w:sz w:val="24"/>
                <w:szCs w:val="24"/>
              </w:rPr>
              <w:t>Weighted scores are assigned to physiological values and compared with predefined trigger thresholds.</w:t>
            </w:r>
          </w:p>
        </w:tc>
      </w:tr>
      <w:tr>
        <w:trPr/>
        <w:tc>
          <w:tcPr>
            <w:tcW w:w="2100" w:type="dxa"/>
            <w:tcBorders>
              <w:top w:val="single" w:sz="4" w:space="0" w:color="000000"/>
              <w:left w:val="single" w:sz="4" w:space="0" w:color="000000"/>
              <w:bottom w:val="single" w:sz="4" w:space="0" w:color="000000"/>
            </w:tcBorders>
          </w:tcPr>
          <w:p>
            <w:pPr>
              <w:pStyle w:val="Normal"/>
              <w:rPr>
                <w:rFonts w:ascii="Calibri" w:hAnsi="Calibri" w:cs="Calibri"/>
                <w:iCs/>
                <w:sz w:val="24"/>
                <w:szCs w:val="24"/>
              </w:rPr>
            </w:pPr>
            <w:r>
              <w:rPr>
                <w:rFonts w:cs="Calibri" w:ascii="Calibri" w:hAnsi="Calibri"/>
                <w:iCs/>
                <w:sz w:val="24"/>
                <w:szCs w:val="24"/>
              </w:rPr>
              <w:t>Combination system</w:t>
            </w:r>
          </w:p>
        </w:tc>
        <w:tc>
          <w:tcPr>
            <w:tcW w:w="6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4"/>
                <w:szCs w:val="24"/>
              </w:rPr>
            </w:pPr>
            <w:r>
              <w:rPr>
                <w:rFonts w:cs="Calibri" w:ascii="Calibri" w:hAnsi="Calibri"/>
                <w:iCs/>
                <w:sz w:val="24"/>
                <w:szCs w:val="24"/>
              </w:rPr>
              <w:t>Single or multiple parameter systems used in combination with aggregate weighted scoring systems.</w:t>
            </w:r>
          </w:p>
        </w:tc>
      </w:tr>
    </w:tbl>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iCs/>
          <w:sz w:val="24"/>
          <w:szCs w:val="24"/>
        </w:rPr>
      </w:pPr>
      <w:r>
        <w:rPr>
          <w:rFonts w:cs="Calibri" w:ascii="Calibri" w:hAnsi="Calibri"/>
          <w:iCs/>
          <w:sz w:val="24"/>
          <w:szCs w:val="24"/>
        </w:rPr>
        <w:t>The National Early Warning Score (NEWS) currently mandated for adults in the UK is a modification of the VitalPAC™ EWS (ViEWS) developed on a large Acute Medical Unit dataset</w:t>
      </w:r>
      <w:r>
        <w:rPr>
          <w:rFonts w:cs="Calibri" w:ascii="Calibri" w:hAnsi="Calibri"/>
          <w:iCs/>
          <w:sz w:val="24"/>
          <w:szCs w:val="24"/>
          <w:vertAlign w:val="superscript"/>
        </w:rPr>
        <w:t xml:space="preserve"> </w:t>
      </w:r>
      <w:bookmarkStart w:id="17" w:name="ZOTERO_BREF_yX8ekiT4xb0X"/>
      <w:bookmarkStart w:id="18" w:name="ZOTERO_BREF_WeH9ozLmDAW1"/>
      <w:r>
        <w:rPr>
          <w:rFonts w:cs="Calibri" w:ascii="Calibri" w:hAnsi="Calibri"/>
          <w:iCs/>
          <w:sz w:val="24"/>
          <w:szCs w:val="24"/>
          <w:vertAlign w:val="superscript"/>
        </w:rPr>
        <w:t>(12)</w:t>
      </w:r>
      <w:bookmarkEnd w:id="17"/>
      <w:bookmarkEnd w:id="18"/>
      <w:r>
        <w:rPr>
          <w:rFonts w:cs="Calibri" w:ascii="Calibri" w:hAnsi="Calibri"/>
          <w:sz w:val="24"/>
          <w:szCs w:val="24"/>
        </w:rPr>
        <w:t>.</w:t>
      </w:r>
      <w:r>
        <w:rPr>
          <w:rFonts w:cs="Calibri" w:ascii="Calibri" w:hAnsi="Calibri"/>
          <w:iCs/>
          <w:sz w:val="24"/>
          <w:szCs w:val="24"/>
        </w:rPr>
        <w:t xml:space="preserve"> Sadly the working group developing NEWS did not include any Emergency Physicians and were unable to locate any relevant literature relating to ED patients.</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iCs/>
          <w:sz w:val="24"/>
          <w:szCs w:val="24"/>
        </w:rPr>
      </w:pPr>
      <w:r>
        <w:rPr>
          <w:rFonts w:cs="Calibri" w:ascii="Calibri" w:hAnsi="Calibri"/>
          <w:iCs/>
          <w:sz w:val="24"/>
          <w:szCs w:val="24"/>
        </w:rPr>
        <w:t>There is as yet no universal EWS for children, and although multiple versions have been developed at local levels</w:t>
      </w:r>
      <w:r>
        <w:rPr>
          <w:rFonts w:cs="Calibri" w:ascii="Calibri" w:hAnsi="Calibri"/>
          <w:iCs/>
          <w:sz w:val="24"/>
          <w:szCs w:val="24"/>
          <w:vertAlign w:val="superscript"/>
        </w:rPr>
        <w:t xml:space="preserve"> </w:t>
      </w:r>
      <w:r>
        <w:rPr>
          <w:rFonts w:cs="Calibri" w:ascii="Calibri" w:hAnsi="Calibri"/>
          <w:iCs/>
          <w:sz w:val="24"/>
          <w:szCs w:val="24"/>
        </w:rPr>
        <w:t xml:space="preserve"> </w:t>
      </w:r>
      <w:bookmarkStart w:id="19" w:name="ZOTERO_BREF_SEqQIpFXuYBJ"/>
      <w:r>
        <w:rPr>
          <w:rFonts w:cs="Calibri" w:ascii="Calibri" w:hAnsi="Calibri"/>
          <w:iCs/>
          <w:sz w:val="24"/>
          <w:szCs w:val="24"/>
        </w:rPr>
        <w:t>(13)</w:t>
      </w:r>
      <w:bookmarkStart w:id="20" w:name="ZOTERO_BREF_ss6GA83NFq4Y"/>
      <w:bookmarkEnd w:id="19"/>
      <w:r>
        <w:rPr>
          <w:rFonts w:cs="Calibri" w:ascii="Calibri" w:hAnsi="Calibri"/>
          <w:iCs/>
          <w:sz w:val="24"/>
          <w:szCs w:val="24"/>
        </w:rPr>
        <w:t>(14)</w:t>
      </w:r>
      <w:bookmarkEnd w:id="20"/>
      <w:r>
        <w:rPr>
          <w:rFonts w:cs="Calibri" w:ascii="Calibri" w:hAnsi="Calibri"/>
          <w:iCs/>
          <w:sz w:val="24"/>
          <w:szCs w:val="24"/>
        </w:rPr>
        <w:t xml:space="preserve"> with anecdotal reports of introduction into many EDs direct evidence of their benefit is lacking for their utility even at ward level</w:t>
      </w:r>
      <w:r>
        <w:rPr>
          <w:rFonts w:cs="Calibri" w:ascii="Calibri" w:hAnsi="Calibri"/>
          <w:iCs/>
          <w:sz w:val="24"/>
          <w:szCs w:val="24"/>
          <w:vertAlign w:val="superscript"/>
        </w:rPr>
        <w:t xml:space="preserve"> </w:t>
      </w:r>
      <w:bookmarkStart w:id="21" w:name="ZOTERO_BREF_CqKizK4610fz"/>
      <w:bookmarkStart w:id="22" w:name="ZOTERO_BREF_Tk4bTQzlLgfe"/>
      <w:r>
        <w:rPr>
          <w:rFonts w:cs="Calibri" w:ascii="Calibri" w:hAnsi="Calibri"/>
          <w:iCs/>
          <w:sz w:val="24"/>
          <w:szCs w:val="24"/>
          <w:vertAlign w:val="superscript"/>
        </w:rPr>
        <w:t>(6)</w:t>
      </w:r>
      <w:bookmarkEnd w:id="21"/>
      <w:bookmarkEnd w:id="22"/>
      <w:r>
        <w:rPr>
          <w:rFonts w:cs="Calibri" w:ascii="Calibri" w:hAnsi="Calibri"/>
          <w:sz w:val="24"/>
          <w:szCs w:val="24"/>
        </w:rPr>
        <w:t>.</w:t>
      </w:r>
      <w:r>
        <w:rPr>
          <w:rFonts w:cs="Calibri" w:ascii="Calibri" w:hAnsi="Calibri"/>
          <w:iCs/>
          <w:sz w:val="24"/>
          <w:szCs w:val="24"/>
        </w:rPr>
        <w:t xml:space="preserve"> </w:t>
      </w:r>
    </w:p>
    <w:p>
      <w:pPr>
        <w:pStyle w:val="Normal"/>
        <w:rPr>
          <w:rFonts w:ascii="Calibri" w:hAnsi="Calibri" w:cs="Calibri"/>
          <w:b/>
          <w:b/>
          <w:bCs/>
          <w:sz w:val="24"/>
          <w:szCs w:val="24"/>
        </w:rPr>
      </w:pPr>
      <w:r>
        <w:rPr>
          <w:rFonts w:eastAsia="Calibri" w:cs="Calibri" w:ascii="Calibri" w:hAnsi="Calibri"/>
          <w:iCs/>
          <w:sz w:val="24"/>
          <w:szCs w:val="24"/>
        </w:rPr>
        <w:t xml:space="preserve"> </w:t>
      </w:r>
    </w:p>
    <w:p>
      <w:pPr>
        <w:pStyle w:val="Normal"/>
        <w:spacing w:lineRule="auto" w:line="276" w:before="0" w:after="200"/>
        <w:rPr>
          <w:rFonts w:ascii="Calibri" w:hAnsi="Calibri" w:cs="Calibri"/>
          <w:sz w:val="24"/>
          <w:szCs w:val="24"/>
          <w:shd w:fill="auto" w:val="clear"/>
        </w:rPr>
      </w:pPr>
      <w:r>
        <w:rPr>
          <w:rFonts w:cs="Calibri" w:ascii="Calibri" w:hAnsi="Calibri"/>
          <w:b/>
          <w:bCs/>
          <w:sz w:val="24"/>
          <w:szCs w:val="24"/>
        </w:rPr>
        <w:t>How well researched is EWS in the ED?</w:t>
      </w:r>
    </w:p>
    <w:p>
      <w:pPr>
        <w:pStyle w:val="Normal"/>
        <w:rPr>
          <w:rFonts w:ascii="Calibri" w:hAnsi="Calibri" w:cs="Calibri"/>
          <w:sz w:val="24"/>
          <w:szCs w:val="24"/>
        </w:rPr>
      </w:pPr>
      <w:r>
        <w:rPr>
          <w:rFonts w:cs="Calibri" w:ascii="Calibri" w:hAnsi="Calibri"/>
          <w:sz w:val="24"/>
          <w:szCs w:val="24"/>
          <w:shd w:fill="auto" w:val="clear"/>
        </w:rPr>
        <w:t xml:space="preserve">Previous systematic reviews of EWS have related to their use in in-patient settings; in both adults and children these demonstrated limited sensitivity and heterogeneity of trigger criteria </w:t>
      </w:r>
      <w:bookmarkStart w:id="23" w:name="ZOTERO_BREF_70dvGLVzg2Rp"/>
      <w:r>
        <w:rPr>
          <w:rFonts w:cs="Calibri" w:ascii="Calibri" w:hAnsi="Calibri"/>
          <w:sz w:val="24"/>
          <w:szCs w:val="24"/>
          <w:shd w:fill="auto" w:val="clear"/>
        </w:rPr>
        <w:t>(5)</w:t>
      </w:r>
      <w:bookmarkEnd w:id="23"/>
      <w:r>
        <w:rPr>
          <w:rFonts w:cs="Calibri" w:ascii="Calibri" w:hAnsi="Calibri"/>
          <w:sz w:val="24"/>
          <w:szCs w:val="24"/>
          <w:shd w:fill="auto" w:val="clear"/>
        </w:rPr>
        <w:t xml:space="preserve"> </w:t>
      </w:r>
      <w:bookmarkStart w:id="24" w:name="ZOTERO_BREF_XZfS8UyeD81i"/>
      <w:r>
        <w:rPr>
          <w:rFonts w:cs="Calibri" w:ascii="Calibri" w:hAnsi="Calibri"/>
          <w:sz w:val="24"/>
          <w:szCs w:val="24"/>
          <w:shd w:fill="auto" w:val="clear"/>
        </w:rPr>
        <w:t>(6)</w:t>
      </w:r>
      <w:bookmarkEnd w:id="24"/>
      <w:r>
        <w:rPr>
          <w:rFonts w:cs="Calibri" w:ascii="Calibri" w:hAnsi="Calibri"/>
          <w:sz w:val="24"/>
          <w:szCs w:val="24"/>
          <w:shd w:fill="auto" w:val="clear"/>
        </w:rPr>
        <w:t>.</w:t>
      </w:r>
      <w:r>
        <w:rPr>
          <w:rFonts w:cs="Calibri" w:ascii="Calibri" w:hAnsi="Calibri"/>
          <w:sz w:val="24"/>
          <w:szCs w:val="24"/>
        </w:rPr>
        <w:t xml:space="preserve"> To examine the current state of play we conducted a brief scoping review of both the paediatric and adult literature relating to EWS in the ED. We identified 16 publications since 2006 </w:t>
      </w:r>
      <w:r>
        <w:rPr>
          <w:rFonts w:eastAsia="Calibri" w:cs="Calibri" w:ascii="Calibri" w:hAnsi="Calibri"/>
          <w:color w:val="auto"/>
          <w:sz w:val="24"/>
          <w:szCs w:val="24"/>
          <w:lang w:val="en-GB" w:eastAsia="zh-CN" w:bidi="en-GB"/>
        </w:rPr>
        <w:t>in adults</w:t>
      </w:r>
      <w:r>
        <w:rPr>
          <w:rFonts w:cs="Calibri" w:ascii="Calibri" w:hAnsi="Calibri"/>
          <w:sz w:val="24"/>
          <w:szCs w:val="24"/>
        </w:rPr>
        <w:t>; 2 of these were in non-English journals (1 German, 1 Chinese). Of these only 6 were prospective observational studies; 2 (both from Hong Kong) derived a new score, while 7 more examined tools (mostly the Mortality in ED Sepsis score) designed for the ED. The paediatric literature included 7 full papers and 11 abstracts; 7 were prospective studies and 8 examined a score designed for ED use (4 of these assessed the Paediatric Observaton Priority Score tool). Full details are in table 2. The following two sections will explore the implications of this literature</w:t>
      </w:r>
      <w:r>
        <w:rPr>
          <w:rFonts w:cs="Calibri" w:ascii="Calibri" w:hAnsi="Calibri"/>
          <w:sz w:val="24"/>
          <w:szCs w:val="24"/>
          <w:shd w:fill="auto" w:val="clear"/>
        </w:rPr>
        <w:t>.</w:t>
      </w:r>
    </w:p>
    <w:p>
      <w:pPr>
        <w:pStyle w:val="Normal"/>
        <w:spacing w:lineRule="auto" w:line="276" w:before="0" w:after="200"/>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bCs/>
          <w:sz w:val="24"/>
          <w:szCs w:val="24"/>
        </w:rPr>
      </w:pPr>
      <w:r>
        <w:rPr>
          <w:rFonts w:cs="Calibri" w:ascii="Calibri" w:hAnsi="Calibri"/>
          <w:iCs/>
          <w:sz w:val="24"/>
          <w:szCs w:val="24"/>
        </w:rPr>
        <w:t>Table 2: Results of literature review</w:t>
      </w:r>
    </w:p>
    <w:tbl>
      <w:tblPr>
        <w:tblW w:w="8644" w:type="dxa"/>
        <w:jc w:val="left"/>
        <w:tblInd w:w="-1" w:type="dxa"/>
        <w:tblLayout w:type="fixed"/>
        <w:tblCellMar>
          <w:top w:w="55" w:type="dxa"/>
          <w:left w:w="55" w:type="dxa"/>
          <w:bottom w:w="55" w:type="dxa"/>
          <w:right w:w="55" w:type="dxa"/>
        </w:tblCellMar>
      </w:tblPr>
      <w:tblGrid>
        <w:gridCol w:w="3255"/>
        <w:gridCol w:w="960"/>
        <w:gridCol w:w="1095"/>
        <w:gridCol w:w="1605"/>
        <w:gridCol w:w="1729"/>
      </w:tblGrid>
      <w:tr>
        <w:trPr/>
        <w:tc>
          <w:tcPr>
            <w:tcW w:w="3255" w:type="dxa"/>
            <w:tcBorders>
              <w:top w:val="single" w:sz="2" w:space="0" w:color="000000"/>
              <w:left w:val="single" w:sz="2" w:space="0" w:color="000000"/>
              <w:bottom w:val="single" w:sz="2" w:space="0" w:color="000000"/>
            </w:tcBorders>
          </w:tcPr>
          <w:p>
            <w:pPr>
              <w:pStyle w:val="TableContents"/>
              <w:rPr>
                <w:rFonts w:ascii="Calibri" w:hAnsi="Calibri" w:cs="Calibri"/>
                <w:b/>
                <w:b/>
                <w:bCs/>
                <w:sz w:val="24"/>
                <w:szCs w:val="24"/>
              </w:rPr>
            </w:pPr>
            <w:r>
              <w:rPr>
                <w:rFonts w:cs="Calibri" w:ascii="Calibri" w:hAnsi="Calibri"/>
                <w:b/>
                <w:bCs/>
                <w:sz w:val="24"/>
                <w:szCs w:val="24"/>
              </w:rPr>
              <w:t>Title</w:t>
            </w:r>
          </w:p>
        </w:tc>
        <w:tc>
          <w:tcPr>
            <w:tcW w:w="960" w:type="dxa"/>
            <w:tcBorders>
              <w:top w:val="single" w:sz="2" w:space="0" w:color="000000"/>
              <w:left w:val="single" w:sz="2" w:space="0" w:color="000000"/>
              <w:bottom w:val="single" w:sz="2" w:space="0" w:color="000000"/>
            </w:tcBorders>
          </w:tcPr>
          <w:p>
            <w:pPr>
              <w:pStyle w:val="TableContents"/>
              <w:rPr>
                <w:rFonts w:ascii="Calibri" w:hAnsi="Calibri" w:cs="Calibri"/>
                <w:b/>
                <w:b/>
                <w:bCs/>
                <w:sz w:val="24"/>
                <w:szCs w:val="24"/>
              </w:rPr>
            </w:pPr>
            <w:r>
              <w:rPr>
                <w:rFonts w:cs="Calibri" w:ascii="Calibri" w:hAnsi="Calibri"/>
                <w:b/>
                <w:bCs/>
                <w:sz w:val="24"/>
                <w:szCs w:val="24"/>
              </w:rPr>
              <w:t>Year</w:t>
            </w:r>
          </w:p>
        </w:tc>
        <w:tc>
          <w:tcPr>
            <w:tcW w:w="1095" w:type="dxa"/>
            <w:tcBorders>
              <w:top w:val="single" w:sz="2" w:space="0" w:color="000000"/>
              <w:left w:val="single" w:sz="2" w:space="0" w:color="000000"/>
              <w:bottom w:val="single" w:sz="2" w:space="0" w:color="000000"/>
            </w:tcBorders>
          </w:tcPr>
          <w:p>
            <w:pPr>
              <w:pStyle w:val="TableContents"/>
              <w:rPr>
                <w:rFonts w:ascii="Calibri" w:hAnsi="Calibri" w:cs="Calibri"/>
                <w:b/>
                <w:b/>
                <w:bCs/>
                <w:sz w:val="24"/>
                <w:szCs w:val="24"/>
              </w:rPr>
            </w:pPr>
            <w:r>
              <w:rPr>
                <w:rFonts w:cs="Calibri" w:ascii="Calibri" w:hAnsi="Calibri"/>
                <w:b/>
                <w:bCs/>
                <w:sz w:val="24"/>
                <w:szCs w:val="24"/>
              </w:rPr>
              <w:t>Type of article</w:t>
            </w:r>
          </w:p>
        </w:tc>
        <w:tc>
          <w:tcPr>
            <w:tcW w:w="1605" w:type="dxa"/>
            <w:tcBorders>
              <w:top w:val="single" w:sz="2" w:space="0" w:color="000000"/>
              <w:left w:val="single" w:sz="2" w:space="0" w:color="000000"/>
              <w:bottom w:val="single" w:sz="2" w:space="0" w:color="000000"/>
            </w:tcBorders>
          </w:tcPr>
          <w:p>
            <w:pPr>
              <w:pStyle w:val="TableContents"/>
              <w:rPr>
                <w:rFonts w:ascii="Calibri" w:hAnsi="Calibri" w:cs="Calibri"/>
                <w:b/>
                <w:b/>
                <w:bCs/>
                <w:sz w:val="24"/>
                <w:szCs w:val="24"/>
              </w:rPr>
            </w:pPr>
            <w:r>
              <w:rPr>
                <w:rFonts w:cs="Calibri" w:ascii="Calibri" w:hAnsi="Calibri"/>
                <w:b/>
                <w:bCs/>
                <w:sz w:val="24"/>
                <w:szCs w:val="24"/>
              </w:rPr>
              <w:t>Type of study</w:t>
            </w:r>
          </w:p>
        </w:tc>
        <w:tc>
          <w:tcPr>
            <w:tcW w:w="1729" w:type="dxa"/>
            <w:tcBorders>
              <w:top w:val="single" w:sz="2" w:space="0" w:color="000000"/>
              <w:left w:val="single" w:sz="2" w:space="0" w:color="000000"/>
              <w:bottom w:val="single" w:sz="2" w:space="0" w:color="000000"/>
              <w:right w:val="single" w:sz="2" w:space="0" w:color="000000"/>
            </w:tcBorders>
          </w:tcPr>
          <w:p>
            <w:pPr>
              <w:pStyle w:val="TableContents"/>
              <w:rPr>
                <w:rFonts w:ascii="Calibri" w:hAnsi="Calibri" w:cs="Calibri"/>
                <w:b/>
                <w:b/>
                <w:bCs/>
                <w:sz w:val="24"/>
                <w:szCs w:val="24"/>
              </w:rPr>
            </w:pPr>
            <w:r>
              <w:rPr>
                <w:rFonts w:cs="Calibri" w:ascii="Calibri" w:hAnsi="Calibri"/>
                <w:b/>
                <w:bCs/>
                <w:sz w:val="24"/>
                <w:szCs w:val="24"/>
              </w:rPr>
              <w:t>Bespoke ED system?</w:t>
            </w:r>
          </w:p>
        </w:tc>
      </w:tr>
      <w:tr>
        <w:trPr/>
        <w:tc>
          <w:tcPr>
            <w:tcW w:w="8644" w:type="dxa"/>
            <w:gridSpan w:val="5"/>
            <w:tcBorders>
              <w:left w:val="single" w:sz="2" w:space="0" w:color="000000"/>
              <w:bottom w:val="single" w:sz="2" w:space="0" w:color="000000"/>
              <w:right w:val="single" w:sz="2" w:space="0" w:color="000000"/>
            </w:tcBorders>
          </w:tcPr>
          <w:p>
            <w:pPr>
              <w:pStyle w:val="Normal"/>
              <w:shd w:fill="CCCCCC" w:val="clear"/>
              <w:rPr>
                <w:rFonts w:ascii="Calibri" w:hAnsi="Calibri" w:eastAsia="Arial" w:cs="Calibri"/>
                <w:b w:val="false"/>
                <w:b w:val="false"/>
                <w:bCs w:val="false"/>
                <w:i w:val="false"/>
                <w:i w:val="false"/>
                <w:iCs w:val="false"/>
                <w:strike w:val="false"/>
                <w:dstrike w:val="false"/>
                <w:outline w:val="false"/>
                <w:shadow w:val="false"/>
                <w:sz w:val="24"/>
                <w:szCs w:val="24"/>
                <w:u w:val="none"/>
                <w:em w:val="none"/>
              </w:rPr>
            </w:pPr>
            <w:r>
              <w:rPr>
                <w:rFonts w:eastAsia="Arial" w:cs="Calibri" w:ascii="Calibri" w:hAnsi="Calibri"/>
                <w:b w:val="false"/>
                <w:bCs w:val="false"/>
                <w:i w:val="false"/>
                <w:iCs w:val="false"/>
                <w:strike w:val="false"/>
                <w:dstrike w:val="false"/>
                <w:outline w:val="false"/>
                <w:shadow w:val="false"/>
                <w:sz w:val="24"/>
                <w:szCs w:val="24"/>
                <w:u w:val="none"/>
                <w:em w:val="none"/>
              </w:rPr>
              <w:t>Adult</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THERM: the Resuscitation Management score. A prognostic tool to identify critically ill patients in the emergency department </w:t>
            </w:r>
            <w:bookmarkStart w:id="25" w:name="ZOTERO_BREF_qbdiFa02V6Q9"/>
            <w:r>
              <w:rPr>
                <w:rFonts w:eastAsia="Arial" w:cs="Calibri" w:ascii="Calibri" w:hAnsi="Calibri"/>
                <w:b w:val="false"/>
                <w:bCs w:val="false"/>
                <w:i w:val="false"/>
                <w:iCs w:val="false"/>
                <w:strike w:val="false"/>
                <w:dstrike w:val="false"/>
                <w:outline w:val="false"/>
                <w:shadow w:val="false"/>
                <w:sz w:val="24"/>
                <w:szCs w:val="24"/>
                <w:u w:val="none"/>
                <w:em w:val="none"/>
              </w:rPr>
              <w:t>(15)</w:t>
            </w:r>
            <w:bookmarkEnd w:id="25"/>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Hong Kong</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vanish w:val="false"/>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vanish w:val="false"/>
                <w:sz w:val="24"/>
                <w:szCs w:val="24"/>
              </w:rPr>
            </w:pPr>
            <w:r>
              <w:rPr>
                <w:rFonts w:cs="Calibri" w:ascii="Calibri" w:hAnsi="Calibri"/>
                <w:vanish w:val="false"/>
                <w:sz w:val="24"/>
                <w:szCs w:val="24"/>
              </w:rPr>
              <w:t>Bespoke, compared with nonbespoke</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Comparison of the trauma and injury severity score and modified early warning score with rapid lactate level (the ViEWS-L score) in blunt trauma patients </w:t>
            </w:r>
            <w:bookmarkStart w:id="26" w:name="ZOTERO_BREF_3zyXgLWOk45O"/>
            <w:bookmarkStart w:id="27" w:name="ZOTERO_BREF_iUphaaB5mWAK"/>
            <w:r>
              <w:rPr>
                <w:rFonts w:eastAsia="Arial" w:cs="Calibri" w:ascii="Calibri" w:hAnsi="Calibri"/>
                <w:b w:val="false"/>
                <w:bCs w:val="false"/>
                <w:i w:val="false"/>
                <w:iCs w:val="false"/>
                <w:strike w:val="false"/>
                <w:dstrike w:val="false"/>
                <w:outline w:val="false"/>
                <w:shadow w:val="false"/>
                <w:sz w:val="24"/>
                <w:szCs w:val="24"/>
                <w:u w:val="none"/>
                <w:em w:val="none"/>
              </w:rPr>
              <w:t>(16)</w:t>
            </w:r>
            <w:bookmarkEnd w:id="26"/>
            <w:bookmarkEnd w:id="27"/>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South Korea</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comparis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The comparison of modified early warning score with rapid emergency medicine score: a prospective multicentre observational cohort study on medical and surgical patients presenting to emergency department </w:t>
            </w:r>
            <w:bookmarkStart w:id="28" w:name="ZOTERO_BREF_Uawlezcrvkio"/>
            <w:r>
              <w:rPr>
                <w:rFonts w:eastAsia="Arial" w:cs="Calibri" w:ascii="Calibri" w:hAnsi="Calibri"/>
                <w:b w:val="false"/>
                <w:bCs w:val="false"/>
                <w:i w:val="false"/>
                <w:iCs w:val="false"/>
                <w:strike w:val="false"/>
                <w:dstrike w:val="false"/>
                <w:outline w:val="false"/>
                <w:shadow w:val="false"/>
                <w:sz w:val="24"/>
                <w:szCs w:val="24"/>
                <w:u w:val="none"/>
                <w:em w:val="none"/>
              </w:rPr>
              <w:t>(17)</w:t>
            </w:r>
            <w:bookmarkEnd w:id="28"/>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Turkey</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Utility of a single early warning score in patients with sepsis in the emergency department </w:t>
            </w:r>
            <w:bookmarkStart w:id="29" w:name="ZOTERO_BREF_4uhNVM2Azl3Q"/>
            <w:r>
              <w:rPr>
                <w:rFonts w:eastAsia="Arial" w:cs="Calibri" w:ascii="Calibri" w:hAnsi="Calibri"/>
                <w:b w:val="false"/>
                <w:bCs w:val="false"/>
                <w:i w:val="false"/>
                <w:iCs w:val="false"/>
                <w:strike w:val="false"/>
                <w:dstrike w:val="false"/>
                <w:outline w:val="false"/>
                <w:shadow w:val="false"/>
                <w:sz w:val="24"/>
                <w:szCs w:val="24"/>
                <w:u w:val="none"/>
                <w:em w:val="none"/>
              </w:rPr>
              <w:t>(18)</w:t>
            </w:r>
            <w:bookmarkEnd w:id="29"/>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Scotland</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comparis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Severity illness scoring systems for early identification and prediction of in-hospital mortality in patients with suspected sepsis presenting to the emergency department </w:t>
            </w:r>
            <w:bookmarkStart w:id="30" w:name="ZOTERO_BREF_UrrjtOG51mvl"/>
            <w:r>
              <w:rPr>
                <w:rFonts w:eastAsia="Arial" w:cs="Calibri" w:ascii="Calibri" w:hAnsi="Calibri"/>
                <w:b w:val="false"/>
                <w:bCs w:val="false"/>
                <w:i w:val="false"/>
                <w:iCs w:val="false"/>
                <w:strike w:val="false"/>
                <w:dstrike w:val="false"/>
                <w:outline w:val="false"/>
                <w:shadow w:val="false"/>
                <w:sz w:val="24"/>
                <w:szCs w:val="24"/>
                <w:u w:val="none"/>
                <w:em w:val="none"/>
              </w:rPr>
              <w:t>(19)</w:t>
            </w:r>
            <w:bookmarkEnd w:id="30"/>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3</w:t>
            </w:r>
          </w:p>
          <w:p>
            <w:pPr>
              <w:pStyle w:val="TableContents"/>
              <w:rPr>
                <w:rFonts w:ascii="Calibri" w:hAnsi="Calibri" w:cs="Calibri"/>
                <w:sz w:val="24"/>
                <w:szCs w:val="24"/>
              </w:rPr>
            </w:pPr>
            <w:r>
              <w:rPr>
                <w:rFonts w:cs="Calibri" w:ascii="Calibri" w:hAnsi="Calibri"/>
                <w:sz w:val="24"/>
                <w:szCs w:val="24"/>
              </w:rPr>
              <w:t>Germany</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vanish w:val="false"/>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vanish w:val="false"/>
                <w:sz w:val="24"/>
                <w:szCs w:val="24"/>
              </w:rPr>
            </w:pPr>
            <w:r>
              <w:rPr>
                <w:rFonts w:cs="Calibri" w:ascii="Calibri" w:hAnsi="Calibri"/>
                <w:vanish w:val="false"/>
                <w:sz w:val="24"/>
                <w:szCs w:val="24"/>
              </w:rPr>
              <w:t>Bespoke, compared with nonbespoke</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Evaluation of the modified MEDS, MEWS score and Charlson comorbidity index in patients with community acquired sepsis in the emergency department </w:t>
            </w:r>
            <w:bookmarkStart w:id="31" w:name="ZOTERO_BREF_WKmfRor7lzeP"/>
            <w:r>
              <w:rPr>
                <w:rFonts w:eastAsia="Arial" w:cs="Calibri" w:ascii="Calibri" w:hAnsi="Calibri"/>
                <w:b w:val="false"/>
                <w:bCs w:val="false"/>
                <w:i w:val="false"/>
                <w:iCs w:val="false"/>
                <w:strike w:val="false"/>
                <w:dstrike w:val="false"/>
                <w:outline w:val="false"/>
                <w:shadow w:val="false"/>
                <w:sz w:val="24"/>
                <w:szCs w:val="24"/>
                <w:u w:val="none"/>
                <w:em w:val="none"/>
              </w:rPr>
              <w:t>(20)</w:t>
            </w:r>
            <w:bookmarkEnd w:id="31"/>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3</w:t>
            </w:r>
          </w:p>
          <w:p>
            <w:pPr>
              <w:pStyle w:val="TableContents"/>
              <w:rPr>
                <w:rFonts w:ascii="Calibri" w:hAnsi="Calibri" w:cs="Calibri"/>
                <w:sz w:val="24"/>
                <w:szCs w:val="24"/>
              </w:rPr>
            </w:pPr>
            <w:r>
              <w:rPr>
                <w:rFonts w:cs="Calibri" w:ascii="Calibri" w:hAnsi="Calibri"/>
                <w:sz w:val="24"/>
                <w:szCs w:val="24"/>
              </w:rPr>
              <w:t>Turkey</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vanish w:val="false"/>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vanish w:val="false"/>
                <w:sz w:val="24"/>
                <w:szCs w:val="24"/>
              </w:rPr>
            </w:pPr>
            <w:r>
              <w:rPr>
                <w:rFonts w:cs="Calibri" w:ascii="Calibri" w:hAnsi="Calibri"/>
                <w:vanish w:val="false"/>
                <w:sz w:val="24"/>
                <w:szCs w:val="24"/>
              </w:rPr>
              <w:t>Bespoke, compared with nonbespoke</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Modified early warning score with rapid lactate level in critically ill medical patients: the ViEWS-L score </w:t>
            </w:r>
            <w:bookmarkStart w:id="32" w:name="ZOTERO_BREF_n7GhO86WGcoi"/>
            <w:r>
              <w:rPr>
                <w:rFonts w:eastAsia="Arial" w:cs="Calibri" w:ascii="Calibri" w:hAnsi="Calibri"/>
                <w:b w:val="false"/>
                <w:bCs w:val="false"/>
                <w:i w:val="false"/>
                <w:iCs w:val="false"/>
                <w:strike w:val="false"/>
                <w:dstrike w:val="false"/>
                <w:outline w:val="false"/>
                <w:shadow w:val="false"/>
                <w:sz w:val="24"/>
                <w:szCs w:val="24"/>
                <w:u w:val="none"/>
                <w:em w:val="none"/>
              </w:rPr>
              <w:t>(21)</w:t>
            </w:r>
            <w:bookmarkEnd w:id="32"/>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3</w:t>
            </w:r>
          </w:p>
          <w:p>
            <w:pPr>
              <w:pStyle w:val="TableContents"/>
              <w:rPr>
                <w:rFonts w:ascii="Calibri" w:hAnsi="Calibri" w:cs="Calibri"/>
                <w:sz w:val="24"/>
                <w:szCs w:val="24"/>
              </w:rPr>
            </w:pPr>
            <w:r>
              <w:rPr>
                <w:rFonts w:cs="Calibri" w:ascii="Calibri" w:hAnsi="Calibri"/>
                <w:sz w:val="24"/>
                <w:szCs w:val="24"/>
              </w:rPr>
              <w:t>South Korea</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comparis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A new approach to scoring systems to improve identification of acute medical admissions that will require critical care </w:t>
            </w:r>
            <w:bookmarkStart w:id="33" w:name="ZOTERO_BREF_MNZLQ277AP4E"/>
            <w:r>
              <w:rPr>
                <w:rFonts w:eastAsia="Arial" w:cs="Calibri" w:ascii="Calibri" w:hAnsi="Calibri"/>
                <w:b w:val="false"/>
                <w:bCs w:val="false"/>
                <w:i w:val="false"/>
                <w:iCs w:val="false"/>
                <w:strike w:val="false"/>
                <w:dstrike w:val="false"/>
                <w:outline w:val="false"/>
                <w:shadow w:val="false"/>
                <w:sz w:val="24"/>
                <w:szCs w:val="24"/>
                <w:u w:val="none"/>
                <w:em w:val="none"/>
              </w:rPr>
              <w:t>(22)</w:t>
            </w:r>
            <w:bookmarkEnd w:id="33"/>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1</w:t>
            </w:r>
          </w:p>
          <w:p>
            <w:pPr>
              <w:pStyle w:val="TableContents"/>
              <w:rPr>
                <w:rFonts w:ascii="Calibri" w:hAnsi="Calibri" w:cs="Calibri"/>
                <w:sz w:val="24"/>
                <w:szCs w:val="24"/>
              </w:rPr>
            </w:pPr>
            <w:r>
              <w:rPr>
                <w:rFonts w:cs="Calibri" w:ascii="Calibri" w:hAnsi="Calibri"/>
                <w:sz w:val="24"/>
                <w:szCs w:val="24"/>
              </w:rPr>
              <w:t>Scotland</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vanish w:val="false"/>
                <w:sz w:val="24"/>
                <w:szCs w:val="24"/>
              </w:rPr>
            </w:pPr>
            <w:r>
              <w:rPr>
                <w:rFonts w:cs="Calibri" w:ascii="Calibri" w:hAnsi="Calibri"/>
                <w:sz w:val="24"/>
                <w:szCs w:val="24"/>
              </w:rPr>
              <w:t>Mixed retrospective/ prospective</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vanish w:val="false"/>
                <w:sz w:val="24"/>
                <w:szCs w:val="24"/>
              </w:rPr>
            </w:pPr>
            <w:r>
              <w:rPr>
                <w:rFonts w:cs="Calibri" w:ascii="Calibri" w:hAnsi="Calibri"/>
                <w:vanish w:val="false"/>
                <w:sz w:val="24"/>
                <w:szCs w:val="24"/>
              </w:rPr>
              <w:t>Bespoke, compared with nonbespoke</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Nurse-administered early warning score system can be used for emergency department triage </w:t>
            </w:r>
            <w:bookmarkStart w:id="34" w:name="ZOTERO_BREF_oQFO1iThWY8H"/>
            <w:r>
              <w:rPr>
                <w:rFonts w:eastAsia="Arial" w:cs="Calibri" w:ascii="Calibri" w:hAnsi="Calibri"/>
                <w:b w:val="false"/>
                <w:bCs w:val="false"/>
                <w:i w:val="false"/>
                <w:iCs w:val="false"/>
                <w:strike w:val="false"/>
                <w:dstrike w:val="false"/>
                <w:outline w:val="false"/>
                <w:shadow w:val="false"/>
                <w:sz w:val="24"/>
                <w:szCs w:val="24"/>
                <w:u w:val="none"/>
                <w:em w:val="none"/>
              </w:rPr>
              <w:t>(23)</w:t>
            </w:r>
            <w:bookmarkEnd w:id="34"/>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1</w:t>
            </w:r>
          </w:p>
          <w:p>
            <w:pPr>
              <w:pStyle w:val="TableContents"/>
              <w:rPr>
                <w:rFonts w:ascii="Calibri" w:hAnsi="Calibri" w:cs="Calibri"/>
                <w:sz w:val="24"/>
                <w:szCs w:val="24"/>
              </w:rPr>
            </w:pPr>
            <w:r>
              <w:rPr>
                <w:rFonts w:cs="Calibri" w:ascii="Calibri" w:hAnsi="Calibri"/>
                <w:sz w:val="24"/>
                <w:szCs w:val="24"/>
              </w:rPr>
              <w:t>Denmark</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comparis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Performance of the maximum modified early warning score to predict the need for higher care utilization among admitted emergency department patients </w:t>
            </w:r>
            <w:bookmarkStart w:id="35" w:name="ZOTERO_BREF_N9LTvdWiSCZL"/>
            <w:r>
              <w:rPr>
                <w:rFonts w:eastAsia="Arial" w:cs="Calibri" w:ascii="Calibri" w:hAnsi="Calibri"/>
                <w:b w:val="false"/>
                <w:bCs w:val="false"/>
                <w:i w:val="false"/>
                <w:iCs w:val="false"/>
                <w:strike w:val="false"/>
                <w:dstrike w:val="false"/>
                <w:outline w:val="false"/>
                <w:shadow w:val="false"/>
                <w:sz w:val="24"/>
                <w:szCs w:val="24"/>
                <w:u w:val="none"/>
                <w:em w:val="none"/>
              </w:rPr>
              <w:t>(24)</w:t>
            </w:r>
            <w:bookmarkEnd w:id="35"/>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0</w:t>
            </w:r>
          </w:p>
          <w:p>
            <w:pPr>
              <w:pStyle w:val="TableContents"/>
              <w:rPr>
                <w:rFonts w:ascii="Calibri" w:hAnsi="Calibri" w:cs="Calibri"/>
                <w:sz w:val="24"/>
                <w:szCs w:val="24"/>
              </w:rPr>
            </w:pPr>
            <w:r>
              <w:rPr>
                <w:rFonts w:cs="Calibri" w:ascii="Calibri" w:hAnsi="Calibri"/>
                <w:sz w:val="24"/>
                <w:szCs w:val="24"/>
              </w:rPr>
              <w:t>USA</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comparis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A comparison of severity of illness scoring system for emergency department patients with systemic inflammatory response syndrome </w:t>
            </w:r>
            <w:bookmarkStart w:id="36" w:name="ZOTERO_BREF_wJV31zxHDra4"/>
            <w:r>
              <w:rPr>
                <w:rFonts w:eastAsia="Arial" w:cs="Calibri" w:ascii="Calibri" w:hAnsi="Calibri"/>
                <w:b w:val="false"/>
                <w:bCs w:val="false"/>
                <w:i w:val="false"/>
                <w:iCs w:val="false"/>
                <w:strike w:val="false"/>
                <w:dstrike w:val="false"/>
                <w:outline w:val="false"/>
                <w:shadow w:val="false"/>
                <w:sz w:val="24"/>
                <w:szCs w:val="24"/>
                <w:u w:val="none"/>
                <w:em w:val="none"/>
              </w:rPr>
              <w:t>(25)</w:t>
            </w:r>
            <w:bookmarkEnd w:id="36"/>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9</w:t>
            </w:r>
          </w:p>
          <w:p>
            <w:pPr>
              <w:pStyle w:val="TableContents"/>
              <w:rPr>
                <w:rFonts w:ascii="Calibri" w:hAnsi="Calibri" w:cs="Calibri"/>
                <w:sz w:val="24"/>
                <w:szCs w:val="24"/>
              </w:rPr>
            </w:pPr>
            <w:r>
              <w:rPr>
                <w:rFonts w:cs="Calibri" w:ascii="Calibri" w:hAnsi="Calibri"/>
                <w:sz w:val="24"/>
                <w:szCs w:val="24"/>
              </w:rPr>
              <w:t>China</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vanish w:val="false"/>
                <w:sz w:val="24"/>
                <w:szCs w:val="24"/>
              </w:rPr>
            </w:pPr>
            <w:r>
              <w:rPr>
                <w:rFonts w:cs="Calibri" w:ascii="Calibri" w:hAnsi="Calibri"/>
                <w:sz w:val="24"/>
                <w:szCs w:val="24"/>
              </w:rPr>
              <w:t>Unclear</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vanish w:val="false"/>
                <w:sz w:val="24"/>
                <w:szCs w:val="24"/>
              </w:rPr>
            </w:pPr>
            <w:r>
              <w:rPr>
                <w:rFonts w:cs="Calibri" w:ascii="Calibri" w:hAnsi="Calibri"/>
                <w:vanish w:val="false"/>
                <w:sz w:val="24"/>
                <w:szCs w:val="24"/>
              </w:rPr>
              <w:t>Bespoke, compared with nonbespoke</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Derivation of a prognostic score for identifying critically ill patients in an emergency department resuscitation room </w:t>
            </w:r>
            <w:bookmarkStart w:id="37" w:name="ZOTERO_BREF_v1847FHdh7VO"/>
            <w:r>
              <w:rPr>
                <w:rFonts w:eastAsia="Arial" w:cs="Calibri" w:ascii="Calibri" w:hAnsi="Calibri"/>
                <w:b w:val="false"/>
                <w:bCs w:val="false"/>
                <w:i w:val="false"/>
                <w:iCs w:val="false"/>
                <w:strike w:val="false"/>
                <w:dstrike w:val="false"/>
                <w:outline w:val="false"/>
                <w:shadow w:val="false"/>
                <w:sz w:val="24"/>
                <w:szCs w:val="24"/>
                <w:u w:val="none"/>
                <w:em w:val="none"/>
              </w:rPr>
              <w:t>(26)</w:t>
            </w:r>
            <w:bookmarkEnd w:id="37"/>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9</w:t>
            </w:r>
          </w:p>
          <w:p>
            <w:pPr>
              <w:pStyle w:val="TableContents"/>
              <w:rPr>
                <w:rFonts w:ascii="Calibri" w:hAnsi="Calibri" w:cs="Calibri"/>
                <w:sz w:val="24"/>
                <w:szCs w:val="24"/>
              </w:rPr>
            </w:pPr>
            <w:r>
              <w:rPr>
                <w:rFonts w:cs="Calibri" w:ascii="Calibri" w:hAnsi="Calibri"/>
                <w:sz w:val="24"/>
                <w:szCs w:val="24"/>
              </w:rPr>
              <w:t>Hong Kong</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vanish w:val="false"/>
                <w:sz w:val="24"/>
                <w:szCs w:val="24"/>
              </w:rPr>
            </w:pPr>
            <w:r>
              <w:rPr>
                <w:rFonts w:cs="Calibri" w:ascii="Calibri" w:hAnsi="Calibri"/>
                <w:sz w:val="24"/>
                <w:szCs w:val="24"/>
              </w:rPr>
              <w:t>Derivati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vanish w:val="false"/>
                <w:sz w:val="24"/>
                <w:szCs w:val="24"/>
              </w:rPr>
            </w:pPr>
            <w:r>
              <w:rPr>
                <w:rFonts w:cs="Calibri" w:ascii="Calibri" w:hAnsi="Calibri"/>
                <w:vanish w:val="false"/>
                <w:sz w:val="24"/>
                <w:szCs w:val="24"/>
              </w:rPr>
              <w:t>Bespoke, compared with nonbespoke</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Predictive value of the modified Early Warning Score in a Turkish emergency department </w:t>
            </w:r>
            <w:bookmarkStart w:id="38" w:name="ZOTERO_BREF_iHUzA8rt3dWg"/>
            <w:r>
              <w:rPr>
                <w:rFonts w:eastAsia="Arial" w:cs="Calibri" w:ascii="Calibri" w:hAnsi="Calibri"/>
                <w:b w:val="false"/>
                <w:bCs w:val="false"/>
                <w:i w:val="false"/>
                <w:iCs w:val="false"/>
                <w:strike w:val="false"/>
                <w:dstrike w:val="false"/>
                <w:outline w:val="false"/>
                <w:shadow w:val="false"/>
                <w:sz w:val="24"/>
                <w:szCs w:val="24"/>
                <w:u w:val="none"/>
                <w:em w:val="none"/>
              </w:rPr>
              <w:t>(27)</w:t>
            </w:r>
            <w:bookmarkEnd w:id="38"/>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8</w:t>
            </w:r>
          </w:p>
          <w:p>
            <w:pPr>
              <w:pStyle w:val="TableContents"/>
              <w:rPr>
                <w:rFonts w:ascii="Calibri" w:hAnsi="Calibri" w:cs="Calibri"/>
                <w:sz w:val="24"/>
                <w:szCs w:val="24"/>
              </w:rPr>
            </w:pPr>
            <w:r>
              <w:rPr>
                <w:rFonts w:cs="Calibri" w:ascii="Calibri" w:hAnsi="Calibri"/>
                <w:sz w:val="24"/>
                <w:szCs w:val="24"/>
              </w:rPr>
              <w:t>Turkey</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Use of an admission early warning score to predict patient morbidity and mortality and treatment success </w:t>
            </w:r>
            <w:bookmarkStart w:id="39" w:name="ZOTERO_BREF_veZIlhr4I4R1"/>
            <w:r>
              <w:rPr>
                <w:rFonts w:eastAsia="Arial" w:cs="Calibri" w:ascii="Calibri" w:hAnsi="Calibri"/>
                <w:b w:val="false"/>
                <w:bCs w:val="false"/>
                <w:i w:val="false"/>
                <w:iCs w:val="false"/>
                <w:strike w:val="false"/>
                <w:dstrike w:val="false"/>
                <w:outline w:val="false"/>
                <w:shadow w:val="false"/>
                <w:sz w:val="24"/>
                <w:szCs w:val="24"/>
                <w:u w:val="none"/>
                <w:em w:val="none"/>
              </w:rPr>
              <w:t>(28)</w:t>
            </w:r>
            <w:bookmarkEnd w:id="39"/>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8</w:t>
            </w:r>
          </w:p>
          <w:p>
            <w:pPr>
              <w:pStyle w:val="TableContents"/>
              <w:rPr>
                <w:rFonts w:ascii="Calibri" w:hAnsi="Calibri" w:cs="Calibri"/>
                <w:sz w:val="24"/>
                <w:szCs w:val="24"/>
              </w:rPr>
            </w:pPr>
            <w:r>
              <w:rPr>
                <w:rFonts w:cs="Calibri" w:ascii="Calibri" w:hAnsi="Calibri"/>
                <w:sz w:val="24"/>
                <w:szCs w:val="24"/>
              </w:rPr>
              <w:t>Ireland</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Modified early warning score predicts the need for hospital admission and inhospital mortality </w:t>
            </w:r>
            <w:bookmarkStart w:id="40" w:name="ZOTERO_BREF_azS1t9Grs8pR"/>
            <w:r>
              <w:rPr>
                <w:rFonts w:eastAsia="Arial" w:cs="Calibri" w:ascii="Calibri" w:hAnsi="Calibri"/>
                <w:b w:val="false"/>
                <w:bCs w:val="false"/>
                <w:i w:val="false"/>
                <w:iCs w:val="false"/>
                <w:strike w:val="false"/>
                <w:dstrike w:val="false"/>
                <w:outline w:val="false"/>
                <w:shadow w:val="false"/>
                <w:sz w:val="24"/>
                <w:szCs w:val="24"/>
                <w:u w:val="none"/>
                <w:em w:val="none"/>
              </w:rPr>
              <w:t>(29)</w:t>
            </w:r>
            <w:bookmarkEnd w:id="40"/>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8</w:t>
            </w:r>
          </w:p>
          <w:p>
            <w:pPr>
              <w:pStyle w:val="TableContents"/>
              <w:rPr>
                <w:rFonts w:ascii="Calibri" w:hAnsi="Calibri" w:cs="Calibri"/>
                <w:sz w:val="24"/>
                <w:szCs w:val="24"/>
              </w:rPr>
            </w:pPr>
            <w:r>
              <w:rPr>
                <w:rFonts w:cs="Calibri" w:ascii="Calibri" w:hAnsi="Calibri"/>
                <w:sz w:val="24"/>
                <w:szCs w:val="24"/>
              </w:rPr>
              <w:t>South Africa</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comparis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Arial" w:cs="Calibri" w:ascii="Calibri" w:hAnsi="Calibri"/>
                <w:b w:val="false"/>
                <w:bCs w:val="false"/>
                <w:i w:val="false"/>
                <w:iCs w:val="false"/>
                <w:strike w:val="false"/>
                <w:dstrike w:val="false"/>
                <w:outline w:val="false"/>
                <w:shadow w:val="false"/>
                <w:sz w:val="24"/>
                <w:szCs w:val="24"/>
                <w:u w:val="none"/>
                <w:em w:val="none"/>
              </w:rPr>
              <w:t xml:space="preserve">Validation of physiological scoring systems in the accident and emergency department </w:t>
            </w:r>
            <w:bookmarkStart w:id="41" w:name="ZOTERO_BREF_sGYHnr8bTPc9"/>
            <w:r>
              <w:rPr>
                <w:rFonts w:eastAsia="Arial" w:cs="Calibri" w:ascii="Calibri" w:hAnsi="Calibri"/>
                <w:b w:val="false"/>
                <w:bCs w:val="false"/>
                <w:i w:val="false"/>
                <w:iCs w:val="false"/>
                <w:strike w:val="false"/>
                <w:dstrike w:val="false"/>
                <w:outline w:val="false"/>
                <w:shadow w:val="false"/>
                <w:sz w:val="24"/>
                <w:szCs w:val="24"/>
                <w:u w:val="none"/>
                <w:em w:val="none"/>
              </w:rPr>
              <w:t>(30)</w:t>
            </w:r>
            <w:bookmarkEnd w:id="41"/>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6</w:t>
            </w:r>
          </w:p>
          <w:p>
            <w:pPr>
              <w:pStyle w:val="TableContents"/>
              <w:rPr>
                <w:rFonts w:ascii="Calibri" w:hAnsi="Calibri" w:cs="Calibri"/>
                <w:sz w:val="24"/>
                <w:szCs w:val="24"/>
              </w:rPr>
            </w:pPr>
            <w:r>
              <w:rPr>
                <w:rFonts w:cs="Calibri" w:ascii="Calibri" w:hAnsi="Calibri"/>
                <w:sz w:val="24"/>
                <w:szCs w:val="24"/>
              </w:rPr>
              <w:t>Wale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vanish w:val="false"/>
                <w:sz w:val="24"/>
                <w:szCs w:val="24"/>
              </w:rPr>
            </w:pPr>
            <w:r>
              <w:rPr>
                <w:rFonts w:cs="Calibri" w:ascii="Calibri" w:hAnsi="Calibri"/>
                <w:sz w:val="24"/>
                <w:szCs w:val="24"/>
              </w:rPr>
              <w:t>Retrospective comparis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vanish w:val="false"/>
                <w:sz w:val="24"/>
                <w:szCs w:val="24"/>
              </w:rPr>
            </w:pPr>
            <w:r>
              <w:rPr>
                <w:rFonts w:cs="Calibri" w:ascii="Calibri" w:hAnsi="Calibri"/>
                <w:vanish w:val="false"/>
                <w:sz w:val="24"/>
                <w:szCs w:val="24"/>
              </w:rPr>
              <w:t>Bespoke, compared with nonbespoke</w:t>
            </w:r>
          </w:p>
        </w:tc>
      </w:tr>
      <w:tr>
        <w:trPr/>
        <w:tc>
          <w:tcPr>
            <w:tcW w:w="8644" w:type="dxa"/>
            <w:gridSpan w:val="5"/>
            <w:tcBorders>
              <w:left w:val="single" w:sz="2" w:space="0" w:color="000000"/>
              <w:bottom w:val="single" w:sz="2" w:space="0" w:color="000000"/>
              <w:right w:val="single" w:sz="2" w:space="0" w:color="000000"/>
            </w:tcBorders>
          </w:tcPr>
          <w:p>
            <w:pPr>
              <w:pStyle w:val="Normal"/>
              <w:shd w:fill="CCCCCC" w:val="clear"/>
              <w:rPr>
                <w:rFonts w:ascii="Calibri" w:hAnsi="Calibri" w:eastAsia="Arial" w:cs="Calibri"/>
                <w:b w:val="false"/>
                <w:b w:val="false"/>
                <w:bCs w:val="false"/>
                <w:i w:val="false"/>
                <w:i w:val="false"/>
                <w:iCs w:val="false"/>
                <w:strike w:val="false"/>
                <w:dstrike w:val="false"/>
                <w:outline w:val="false"/>
                <w:shadow w:val="false"/>
                <w:sz w:val="24"/>
                <w:szCs w:val="24"/>
                <w:u w:val="none"/>
                <w:em w:val="none"/>
              </w:rPr>
            </w:pPr>
            <w:r>
              <w:rPr>
                <w:rFonts w:eastAsia="Arial" w:cs="Calibri" w:ascii="Calibri" w:hAnsi="Calibri"/>
                <w:b w:val="false"/>
                <w:bCs w:val="false"/>
                <w:i w:val="false"/>
                <w:iCs w:val="false"/>
                <w:strike w:val="false"/>
                <w:dstrike w:val="false"/>
                <w:outline w:val="false"/>
                <w:shadow w:val="false"/>
                <w:sz w:val="24"/>
                <w:szCs w:val="24"/>
                <w:u w:val="none"/>
                <w:em w:val="none"/>
              </w:rPr>
              <w:t>Paediatric</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The effect of pediatric early warning system scoring upon admission from the </w:t>
            </w:r>
            <w:r>
              <w:rPr>
                <w:rFonts w:eastAsia="Arial" w:cs="Calibri" w:ascii="Calibri" w:hAnsi="Calibri"/>
                <w:b w:val="false"/>
                <w:bCs w:val="false"/>
                <w:i w:val="false"/>
                <w:iCs w:val="false"/>
                <w:strike w:val="false"/>
                <w:dstrike w:val="false"/>
                <w:outline w:val="false"/>
                <w:shadow w:val="false"/>
                <w:color w:val="000000"/>
                <w:sz w:val="24"/>
                <w:szCs w:val="24"/>
                <w:u w:val="none"/>
                <w:em w:val="none"/>
              </w:rPr>
              <w:t xml:space="preserve">pediatric emergency department on emergency response calls </w:t>
            </w:r>
            <w:bookmarkStart w:id="42" w:name="ZOTERO_BREF_VvBRwdhAyYbi"/>
            <w:r>
              <w:rPr>
                <w:rFonts w:eastAsia="Arial" w:cs="Calibri" w:ascii="Calibri" w:hAnsi="Calibri"/>
                <w:b w:val="false"/>
                <w:bCs w:val="false"/>
                <w:i w:val="false"/>
                <w:iCs w:val="false"/>
                <w:strike w:val="false"/>
                <w:dstrike w:val="false"/>
                <w:outline w:val="false"/>
                <w:shadow w:val="false"/>
                <w:color w:val="000000"/>
                <w:sz w:val="24"/>
                <w:szCs w:val="24"/>
                <w:u w:val="none"/>
                <w:em w:val="none"/>
              </w:rPr>
              <w:t>(31)</w:t>
            </w:r>
            <w:bookmarkEnd w:id="42"/>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5</w:t>
            </w:r>
          </w:p>
          <w:p>
            <w:pPr>
              <w:pStyle w:val="TableContents"/>
              <w:rPr>
                <w:rFonts w:ascii="Calibri" w:hAnsi="Calibri" w:cs="Calibri"/>
                <w:sz w:val="24"/>
                <w:szCs w:val="24"/>
              </w:rPr>
            </w:pPr>
            <w:r>
              <w:rPr>
                <w:rFonts w:cs="Calibri" w:ascii="Calibri" w:hAnsi="Calibri"/>
                <w:sz w:val="24"/>
                <w:szCs w:val="24"/>
              </w:rPr>
              <w:t>U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Evaluating the Pediatric Early Warning Score (PEWS) System for Admitted </w:t>
            </w:r>
            <w:r>
              <w:rPr>
                <w:rFonts w:eastAsia="Arial" w:cs="Calibri" w:ascii="Calibri" w:hAnsi="Calibri"/>
                <w:b w:val="false"/>
                <w:bCs w:val="false"/>
                <w:i w:val="false"/>
                <w:iCs w:val="false"/>
                <w:strike w:val="false"/>
                <w:dstrike w:val="false"/>
                <w:outline w:val="false"/>
                <w:shadow w:val="false"/>
                <w:color w:val="000000"/>
                <w:sz w:val="24"/>
                <w:szCs w:val="24"/>
                <w:u w:val="none"/>
                <w:em w:val="none"/>
              </w:rPr>
              <w:t xml:space="preserve">Patients in the Pediatric Emergency Department </w:t>
            </w:r>
            <w:bookmarkStart w:id="43" w:name="ZOTERO_BREF_xxRN0IT8l8od"/>
            <w:r>
              <w:rPr>
                <w:rFonts w:eastAsia="Arial" w:cs="Calibri" w:ascii="Calibri" w:hAnsi="Calibri"/>
                <w:b w:val="false"/>
                <w:bCs w:val="false"/>
                <w:i w:val="false"/>
                <w:iCs w:val="false"/>
                <w:strike w:val="false"/>
                <w:dstrike w:val="false"/>
                <w:outline w:val="false"/>
                <w:shadow w:val="false"/>
                <w:color w:val="000000"/>
                <w:sz w:val="24"/>
                <w:szCs w:val="24"/>
                <w:u w:val="none"/>
                <w:em w:val="none"/>
              </w:rPr>
              <w:t>(32)</w:t>
            </w:r>
            <w:bookmarkEnd w:id="43"/>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USA</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The paediatric observation priority score (POPS): Outcomes of 24000 patients </w:t>
            </w:r>
            <w:bookmarkStart w:id="44" w:name="ZOTERO_BREF_KeO2i3jtWBMI"/>
            <w:r>
              <w:rPr>
                <w:rFonts w:eastAsia="Calibri" w:cs="Calibri" w:ascii="Calibri" w:hAnsi="Calibri"/>
                <w:b w:val="false"/>
                <w:bCs w:val="false"/>
                <w:i w:val="false"/>
                <w:iCs w:val="false"/>
                <w:strike w:val="false"/>
                <w:dstrike w:val="false"/>
                <w:outline w:val="false"/>
                <w:shadow w:val="false"/>
                <w:color w:val="000000"/>
                <w:sz w:val="24"/>
                <w:szCs w:val="24"/>
                <w:u w:val="none"/>
                <w:em w:val="none"/>
              </w:rPr>
              <w:t>(33)</w:t>
            </w:r>
            <w:bookmarkEnd w:id="44"/>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UK</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Developing a new warning score in the emergency department </w:t>
            </w:r>
            <w:bookmarkStart w:id="45" w:name="ZOTERO_BREF_nuz9EFInJsMK"/>
            <w:r>
              <w:rPr>
                <w:rFonts w:eastAsia="Calibri" w:cs="Calibri" w:ascii="Calibri" w:hAnsi="Calibri"/>
                <w:b w:val="false"/>
                <w:bCs w:val="false"/>
                <w:i w:val="false"/>
                <w:iCs w:val="false"/>
                <w:strike w:val="false"/>
                <w:dstrike w:val="false"/>
                <w:outline w:val="false"/>
                <w:shadow w:val="false"/>
                <w:color w:val="000000"/>
                <w:sz w:val="24"/>
                <w:szCs w:val="24"/>
                <w:u w:val="none"/>
                <w:em w:val="none"/>
              </w:rPr>
              <w:t>(34)</w:t>
            </w:r>
            <w:bookmarkEnd w:id="45"/>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U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Case-contro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The paediatric observation priority score (POPS): A more accurate predictor of </w:t>
            </w:r>
            <w:r>
              <w:rPr>
                <w:rFonts w:eastAsia="Arial" w:cs="Calibri" w:ascii="Calibri" w:hAnsi="Calibri"/>
                <w:b w:val="false"/>
                <w:bCs w:val="false"/>
                <w:i w:val="false"/>
                <w:iCs w:val="false"/>
                <w:strike w:val="false"/>
                <w:dstrike w:val="false"/>
                <w:outline w:val="false"/>
                <w:shadow w:val="false"/>
                <w:color w:val="000000"/>
                <w:sz w:val="24"/>
                <w:szCs w:val="24"/>
                <w:u w:val="none"/>
                <w:em w:val="none"/>
              </w:rPr>
              <w:t xml:space="preserve">admission risk from the Emergency Department than the Manchester Children's Early Warning System (ManChEWS) </w:t>
            </w:r>
            <w:bookmarkStart w:id="46" w:name="ZOTERO_BREF_HbeYuYY37J7Q"/>
            <w:r>
              <w:rPr>
                <w:rFonts w:eastAsia="Arial" w:cs="Calibri" w:ascii="Calibri" w:hAnsi="Calibri"/>
                <w:b w:val="false"/>
                <w:bCs w:val="false"/>
                <w:i w:val="false"/>
                <w:iCs w:val="false"/>
                <w:strike w:val="false"/>
                <w:dstrike w:val="false"/>
                <w:outline w:val="false"/>
                <w:shadow w:val="false"/>
                <w:color w:val="000000"/>
                <w:sz w:val="24"/>
                <w:szCs w:val="24"/>
                <w:u w:val="none"/>
                <w:em w:val="none"/>
              </w:rPr>
              <w:t>(35)</w:t>
            </w:r>
            <w:bookmarkEnd w:id="46"/>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UK</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comparis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Pediatric early warning score at time of emergency department disposition is </w:t>
            </w:r>
            <w:r>
              <w:rPr>
                <w:rFonts w:eastAsia="Arial" w:cs="Calibri" w:ascii="Calibri" w:hAnsi="Calibri"/>
                <w:b w:val="false"/>
                <w:bCs w:val="false"/>
                <w:i w:val="false"/>
                <w:iCs w:val="false"/>
                <w:strike w:val="false"/>
                <w:dstrike w:val="false"/>
                <w:outline w:val="false"/>
                <w:shadow w:val="false"/>
                <w:color w:val="000000"/>
                <w:sz w:val="24"/>
                <w:szCs w:val="24"/>
                <w:u w:val="none"/>
                <w:em w:val="none"/>
              </w:rPr>
              <w:t xml:space="preserve">associated with level of care </w:t>
            </w:r>
            <w:bookmarkStart w:id="47" w:name="ZOTERO_BREF_0J6tnRKYerQc"/>
            <w:r>
              <w:rPr>
                <w:rFonts w:eastAsia="Arial" w:cs="Calibri" w:ascii="Calibri" w:hAnsi="Calibri"/>
                <w:b w:val="false"/>
                <w:bCs w:val="false"/>
                <w:i w:val="false"/>
                <w:iCs w:val="false"/>
                <w:strike w:val="false"/>
                <w:dstrike w:val="false"/>
                <w:outline w:val="false"/>
                <w:shadow w:val="false"/>
                <w:color w:val="000000"/>
                <w:sz w:val="24"/>
                <w:szCs w:val="24"/>
                <w:u w:val="none"/>
                <w:em w:val="none"/>
              </w:rPr>
              <w:t>(36)</w:t>
            </w:r>
            <w:bookmarkEnd w:id="47"/>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4</w:t>
            </w:r>
          </w:p>
          <w:p>
            <w:pPr>
              <w:pStyle w:val="TableContents"/>
              <w:rPr>
                <w:rFonts w:ascii="Calibri" w:hAnsi="Calibri" w:cs="Calibri"/>
                <w:sz w:val="24"/>
                <w:szCs w:val="24"/>
              </w:rPr>
            </w:pPr>
            <w:r>
              <w:rPr>
                <w:rFonts w:cs="Calibri" w:ascii="Calibri" w:hAnsi="Calibri"/>
                <w:sz w:val="24"/>
                <w:szCs w:val="24"/>
              </w:rPr>
              <w:t>U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Validity of different pediatric early warning scores in the emergency department </w:t>
            </w:r>
            <w:bookmarkStart w:id="48" w:name="ZOTERO_BREF_r7hWfui50Yb9"/>
            <w:r>
              <w:rPr>
                <w:rFonts w:eastAsia="Calibri" w:cs="Calibri" w:ascii="Calibri" w:hAnsi="Calibri"/>
                <w:b w:val="false"/>
                <w:bCs w:val="false"/>
                <w:i w:val="false"/>
                <w:iCs w:val="false"/>
                <w:strike w:val="false"/>
                <w:dstrike w:val="false"/>
                <w:outline w:val="false"/>
                <w:shadow w:val="false"/>
                <w:color w:val="000000"/>
                <w:sz w:val="24"/>
                <w:szCs w:val="24"/>
                <w:u w:val="none"/>
                <w:em w:val="none"/>
              </w:rPr>
              <w:t>(37)</w:t>
            </w:r>
            <w:bookmarkEnd w:id="48"/>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3</w:t>
            </w:r>
          </w:p>
          <w:p>
            <w:pPr>
              <w:pStyle w:val="TableContents"/>
              <w:rPr>
                <w:rFonts w:ascii="Calibri" w:hAnsi="Calibri" w:cs="Calibri"/>
                <w:sz w:val="24"/>
                <w:szCs w:val="24"/>
              </w:rPr>
            </w:pPr>
            <w:r>
              <w:rPr>
                <w:rFonts w:cs="Calibri" w:ascii="Calibri" w:hAnsi="Calibri"/>
                <w:sz w:val="24"/>
                <w:szCs w:val="24"/>
              </w:rPr>
              <w:t>Netherland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validati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The paediatric observation priority score (pops): a useful tool to predict likelihood of admission from the emergency department </w:t>
            </w:r>
            <w:bookmarkStart w:id="49" w:name="ZOTERO_BREF_ycKM8cOadSDa"/>
            <w:r>
              <w:rPr>
                <w:rFonts w:eastAsia="Calibri" w:cs="Calibri" w:ascii="Calibri" w:hAnsi="Calibri"/>
                <w:b w:val="false"/>
                <w:bCs w:val="false"/>
                <w:i w:val="false"/>
                <w:iCs w:val="false"/>
                <w:strike w:val="false"/>
                <w:dstrike w:val="false"/>
                <w:outline w:val="false"/>
                <w:shadow w:val="false"/>
                <w:color w:val="000000"/>
                <w:sz w:val="24"/>
                <w:szCs w:val="24"/>
                <w:u w:val="none"/>
                <w:em w:val="none"/>
              </w:rPr>
              <w:t>(38)</w:t>
            </w:r>
            <w:bookmarkEnd w:id="49"/>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3</w:t>
            </w:r>
          </w:p>
          <w:p>
            <w:pPr>
              <w:pStyle w:val="TableContents"/>
              <w:rPr>
                <w:rFonts w:ascii="Calibri" w:hAnsi="Calibri" w:cs="Calibri"/>
                <w:sz w:val="24"/>
                <w:szCs w:val="24"/>
              </w:rPr>
            </w:pPr>
            <w:r>
              <w:rPr>
                <w:rFonts w:cs="Calibri" w:ascii="Calibri" w:hAnsi="Calibri"/>
                <w:sz w:val="24"/>
                <w:szCs w:val="24"/>
              </w:rPr>
              <w:t>UK</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validati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Efficacy of the pediatric early warning score (PEWS) in predicting placement of a pediatric placement to the ward or PICU </w:t>
            </w:r>
            <w:bookmarkStart w:id="50" w:name="ZOTERO_BREF_sMgXjD8aEgi4"/>
            <w:r>
              <w:rPr>
                <w:rFonts w:eastAsia="Calibri" w:cs="Calibri" w:ascii="Calibri" w:hAnsi="Calibri"/>
                <w:b w:val="false"/>
                <w:bCs w:val="false"/>
                <w:i w:val="false"/>
                <w:iCs w:val="false"/>
                <w:strike w:val="false"/>
                <w:dstrike w:val="false"/>
                <w:outline w:val="false"/>
                <w:shadow w:val="false"/>
                <w:color w:val="000000"/>
                <w:sz w:val="24"/>
                <w:szCs w:val="24"/>
                <w:u w:val="none"/>
                <w:em w:val="none"/>
              </w:rPr>
              <w:t>(39)</w:t>
            </w:r>
            <w:bookmarkEnd w:id="50"/>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2</w:t>
            </w:r>
          </w:p>
          <w:p>
            <w:pPr>
              <w:pStyle w:val="TableContents"/>
              <w:rPr>
                <w:rFonts w:ascii="Calibri" w:hAnsi="Calibri" w:cs="Calibri"/>
                <w:sz w:val="24"/>
                <w:szCs w:val="24"/>
              </w:rPr>
            </w:pPr>
            <w:r>
              <w:rPr>
                <w:rFonts w:cs="Calibri" w:ascii="Calibri" w:hAnsi="Calibri"/>
                <w:sz w:val="24"/>
                <w:szCs w:val="24"/>
              </w:rPr>
              <w:t>U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PEWS program in the emergency department halves unanticipated inhospital transfers for respiratory complaints </w:t>
            </w:r>
            <w:bookmarkStart w:id="51" w:name="ZOTERO_BREF_viM8dbqbebAd"/>
            <w:r>
              <w:rPr>
                <w:rFonts w:eastAsia="Calibri" w:cs="Calibri" w:ascii="Calibri" w:hAnsi="Calibri"/>
                <w:b w:val="false"/>
                <w:bCs w:val="false"/>
                <w:i w:val="false"/>
                <w:iCs w:val="false"/>
                <w:strike w:val="false"/>
                <w:dstrike w:val="false"/>
                <w:outline w:val="false"/>
                <w:shadow w:val="false"/>
                <w:color w:val="000000"/>
                <w:sz w:val="24"/>
                <w:szCs w:val="24"/>
                <w:u w:val="none"/>
                <w:em w:val="none"/>
              </w:rPr>
              <w:t>(40)</w:t>
            </w:r>
            <w:bookmarkEnd w:id="51"/>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2</w:t>
            </w:r>
          </w:p>
          <w:p>
            <w:pPr>
              <w:pStyle w:val="TableContents"/>
              <w:rPr>
                <w:rFonts w:ascii="Calibri" w:hAnsi="Calibri" w:cs="Calibri"/>
                <w:sz w:val="24"/>
                <w:szCs w:val="24"/>
              </w:rPr>
            </w:pPr>
            <w:r>
              <w:rPr>
                <w:rFonts w:cs="Calibri" w:ascii="Calibri" w:hAnsi="Calibri"/>
                <w:sz w:val="24"/>
                <w:szCs w:val="24"/>
              </w:rPr>
              <w:t>U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Before and after</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Relationship between pediatric early warning score and emergency department disposition </w:t>
            </w:r>
            <w:bookmarkStart w:id="52" w:name="ZOTERO_BREF_3cbkiX0FPY0y"/>
            <w:r>
              <w:rPr>
                <w:rFonts w:eastAsia="Calibri" w:cs="Calibri" w:ascii="Calibri" w:hAnsi="Calibri"/>
                <w:b w:val="false"/>
                <w:bCs w:val="false"/>
                <w:i w:val="false"/>
                <w:iCs w:val="false"/>
                <w:strike w:val="false"/>
                <w:dstrike w:val="false"/>
                <w:outline w:val="false"/>
                <w:shadow w:val="false"/>
                <w:color w:val="000000"/>
                <w:sz w:val="24"/>
                <w:szCs w:val="24"/>
                <w:u w:val="none"/>
                <w:em w:val="none"/>
              </w:rPr>
              <w:t>(41)</w:t>
            </w:r>
            <w:bookmarkEnd w:id="52"/>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 </w:t>
            </w:r>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2</w:t>
            </w:r>
          </w:p>
          <w:p>
            <w:pPr>
              <w:pStyle w:val="TableContents"/>
              <w:rPr>
                <w:rFonts w:ascii="Calibri" w:hAnsi="Calibri" w:cs="Calibri"/>
                <w:sz w:val="24"/>
                <w:szCs w:val="24"/>
              </w:rPr>
            </w:pPr>
            <w:r>
              <w:rPr>
                <w:rFonts w:cs="Calibri" w:ascii="Calibri" w:hAnsi="Calibri"/>
                <w:sz w:val="24"/>
                <w:szCs w:val="24"/>
              </w:rPr>
              <w:t>U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sz w:val="24"/>
                <w:szCs w:val="24"/>
                <w:u w:val="none"/>
                <w:em w:val="none"/>
              </w:rPr>
              <w:t>P</w:t>
            </w: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ews assessment in the emergency department halves unanticipated in-hospital transfers to a higher level of care </w:t>
            </w:r>
            <w:bookmarkStart w:id="53" w:name="ZOTERO_BREF_NbBqHfmzbjDJ"/>
            <w:r>
              <w:rPr>
                <w:rFonts w:eastAsia="Calibri" w:cs="Calibri" w:ascii="Calibri" w:hAnsi="Calibri"/>
                <w:b w:val="false"/>
                <w:bCs w:val="false"/>
                <w:i w:val="false"/>
                <w:iCs w:val="false"/>
                <w:strike w:val="false"/>
                <w:dstrike w:val="false"/>
                <w:outline w:val="false"/>
                <w:shadow w:val="false"/>
                <w:color w:val="000000"/>
                <w:sz w:val="24"/>
                <w:szCs w:val="24"/>
                <w:u w:val="none"/>
                <w:em w:val="none"/>
              </w:rPr>
              <w:t>(42)</w:t>
            </w:r>
            <w:bookmarkEnd w:id="53"/>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1</w:t>
            </w:r>
          </w:p>
          <w:p>
            <w:pPr>
              <w:pStyle w:val="TableContents"/>
              <w:rPr>
                <w:rFonts w:ascii="Calibri" w:hAnsi="Calibri" w:cs="Calibri"/>
                <w:sz w:val="24"/>
                <w:szCs w:val="24"/>
              </w:rPr>
            </w:pPr>
            <w:r>
              <w:rPr>
                <w:rFonts w:cs="Calibri" w:ascii="Calibri" w:hAnsi="Calibri"/>
                <w:sz w:val="24"/>
                <w:szCs w:val="24"/>
              </w:rPr>
              <w:t>U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Before and after</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Correlation of the pediatric early warning score (PEWS) and clinical deterioration among children admitted in a private tertiary hospital from may 1, 2009-august 31, 2009: A prospective study </w:t>
            </w:r>
            <w:bookmarkStart w:id="54" w:name="ZOTERO_BREF_9qs6QVDUUlJX"/>
            <w:r>
              <w:rPr>
                <w:rFonts w:eastAsia="Calibri" w:cs="Calibri" w:ascii="Calibri" w:hAnsi="Calibri"/>
                <w:b w:val="false"/>
                <w:bCs w:val="false"/>
                <w:i w:val="false"/>
                <w:iCs w:val="false"/>
                <w:strike w:val="false"/>
                <w:dstrike w:val="false"/>
                <w:outline w:val="false"/>
                <w:shadow w:val="false"/>
                <w:color w:val="000000"/>
                <w:sz w:val="24"/>
                <w:szCs w:val="24"/>
                <w:u w:val="none"/>
                <w:em w:val="none"/>
              </w:rPr>
              <w:t>(43)</w:t>
            </w:r>
            <w:bookmarkEnd w:id="54"/>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1</w:t>
            </w:r>
          </w:p>
          <w:p>
            <w:pPr>
              <w:pStyle w:val="TableContents"/>
              <w:rPr>
                <w:rFonts w:ascii="Calibri" w:hAnsi="Calibri" w:cs="Calibri"/>
                <w:sz w:val="24"/>
                <w:szCs w:val="24"/>
              </w:rPr>
            </w:pPr>
            <w:r>
              <w:rPr>
                <w:rFonts w:cs="Calibri" w:ascii="Calibri" w:hAnsi="Calibri"/>
                <w:sz w:val="24"/>
                <w:szCs w:val="24"/>
              </w:rPr>
              <w:t>Philippine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No</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Determining the effect of objective and subjective criteria on a risk assessment tool in a children's emergency department </w:t>
            </w:r>
            <w:bookmarkStart w:id="55" w:name="ZOTERO_BREF_QbJs8FJ6c4ur"/>
            <w:r>
              <w:rPr>
                <w:rFonts w:eastAsia="Calibri" w:cs="Calibri" w:ascii="Calibri" w:hAnsi="Calibri"/>
                <w:b w:val="false"/>
                <w:bCs w:val="false"/>
                <w:i w:val="false"/>
                <w:iCs w:val="false"/>
                <w:strike w:val="false"/>
                <w:dstrike w:val="false"/>
                <w:outline w:val="false"/>
                <w:shadow w:val="false"/>
                <w:color w:val="000000"/>
                <w:sz w:val="24"/>
                <w:szCs w:val="24"/>
                <w:u w:val="none"/>
                <w:em w:val="none"/>
              </w:rPr>
              <w:t>(44)</w:t>
            </w:r>
            <w:bookmarkEnd w:id="55"/>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1</w:t>
            </w:r>
          </w:p>
          <w:p>
            <w:pPr>
              <w:pStyle w:val="TableContents"/>
              <w:rPr>
                <w:rFonts w:ascii="Calibri" w:hAnsi="Calibri" w:cs="Calibri"/>
                <w:sz w:val="24"/>
                <w:szCs w:val="24"/>
              </w:rPr>
            </w:pPr>
            <w:r>
              <w:rPr>
                <w:rFonts w:cs="Calibri" w:ascii="Calibri" w:hAnsi="Calibri"/>
                <w:sz w:val="24"/>
                <w:szCs w:val="24"/>
              </w:rPr>
              <w:t>UK</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The utility of a pews score to improve triage accuracy in the emergency department </w:t>
            </w:r>
            <w:bookmarkStart w:id="56" w:name="ZOTERO_BREF_9n4hC6FuUVg3"/>
            <w:r>
              <w:rPr>
                <w:rFonts w:eastAsia="Calibri" w:cs="Calibri" w:ascii="Calibri" w:hAnsi="Calibri"/>
                <w:b w:val="false"/>
                <w:bCs w:val="false"/>
                <w:i w:val="false"/>
                <w:iCs w:val="false"/>
                <w:strike w:val="false"/>
                <w:dstrike w:val="false"/>
                <w:outline w:val="false"/>
                <w:shadow w:val="false"/>
                <w:color w:val="000000"/>
                <w:sz w:val="24"/>
                <w:szCs w:val="24"/>
                <w:u w:val="none"/>
                <w:em w:val="none"/>
              </w:rPr>
              <w:t>(45)</w:t>
            </w:r>
            <w:bookmarkEnd w:id="56"/>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11</w:t>
            </w:r>
          </w:p>
          <w:p>
            <w:pPr>
              <w:pStyle w:val="TableContents"/>
              <w:rPr>
                <w:rFonts w:ascii="Calibri" w:hAnsi="Calibri" w:cs="Calibri"/>
                <w:sz w:val="24"/>
                <w:szCs w:val="24"/>
              </w:rPr>
            </w:pPr>
            <w:r>
              <w:rPr>
                <w:rFonts w:cs="Calibri" w:ascii="Calibri" w:hAnsi="Calibri"/>
                <w:sz w:val="24"/>
                <w:szCs w:val="24"/>
              </w:rPr>
              <w:t>US</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Abstract</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Unclear</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Use of a paediatric early warning system in emergency departments </w:t>
            </w:r>
            <w:bookmarkStart w:id="57" w:name="ZOTERO_BREF_3AYdVC7ic28x"/>
            <w:r>
              <w:rPr>
                <w:rFonts w:eastAsia="Calibri" w:cs="Calibri" w:ascii="Calibri" w:hAnsi="Calibri"/>
                <w:b w:val="false"/>
                <w:bCs w:val="false"/>
                <w:i w:val="false"/>
                <w:iCs w:val="false"/>
                <w:strike w:val="false"/>
                <w:dstrike w:val="false"/>
                <w:outline w:val="false"/>
                <w:shadow w:val="false"/>
                <w:color w:val="000000"/>
                <w:sz w:val="24"/>
                <w:szCs w:val="24"/>
                <w:u w:val="none"/>
                <w:em w:val="none"/>
              </w:rPr>
              <w:t>(46)</w:t>
            </w:r>
            <w:bookmarkEnd w:id="57"/>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9</w:t>
            </w:r>
          </w:p>
          <w:p>
            <w:pPr>
              <w:pStyle w:val="TableContents"/>
              <w:rPr>
                <w:rFonts w:ascii="Calibri" w:hAnsi="Calibri" w:cs="Calibri"/>
                <w:sz w:val="24"/>
                <w:szCs w:val="24"/>
              </w:rPr>
            </w:pPr>
            <w:r>
              <w:rPr>
                <w:rFonts w:cs="Calibri" w:ascii="Calibri" w:hAnsi="Calibri"/>
                <w:sz w:val="24"/>
                <w:szCs w:val="24"/>
              </w:rPr>
              <w:t>UK</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view article</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The PAWS score: validation of an early warning scoring system for the initial assessment of children in the emergency department </w:t>
            </w:r>
            <w:bookmarkStart w:id="58" w:name="ZOTERO_BREF_TpOEOmhGesWk"/>
            <w:r>
              <w:rPr>
                <w:rFonts w:eastAsia="Calibri" w:cs="Calibri" w:ascii="Calibri" w:hAnsi="Calibri"/>
                <w:b w:val="false"/>
                <w:bCs w:val="false"/>
                <w:i w:val="false"/>
                <w:iCs w:val="false"/>
                <w:strike w:val="false"/>
                <w:dstrike w:val="false"/>
                <w:outline w:val="false"/>
                <w:shadow w:val="false"/>
                <w:color w:val="000000"/>
                <w:sz w:val="24"/>
                <w:szCs w:val="24"/>
                <w:u w:val="none"/>
                <w:em w:val="none"/>
              </w:rPr>
              <w:t>(47)</w:t>
            </w:r>
            <w:bookmarkEnd w:id="58"/>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8</w:t>
            </w:r>
          </w:p>
          <w:p>
            <w:pPr>
              <w:pStyle w:val="TableContents"/>
              <w:rPr>
                <w:rFonts w:ascii="Calibri" w:hAnsi="Calibri" w:cs="Calibri"/>
                <w:sz w:val="24"/>
                <w:szCs w:val="24"/>
              </w:rPr>
            </w:pPr>
            <w:r>
              <w:rPr>
                <w:rFonts w:cs="Calibri" w:ascii="Calibri" w:hAnsi="Calibri"/>
                <w:sz w:val="24"/>
                <w:szCs w:val="24"/>
              </w:rPr>
              <w:t>UK</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Retrospective validation</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Yes</w:t>
            </w:r>
          </w:p>
        </w:tc>
      </w:tr>
      <w:tr>
        <w:trPr/>
        <w:tc>
          <w:tcPr>
            <w:tcW w:w="3255" w:type="dxa"/>
            <w:tcBorders>
              <w:left w:val="single" w:sz="2" w:space="0" w:color="000000"/>
              <w:bottom w:val="single" w:sz="2" w:space="0" w:color="000000"/>
            </w:tcBorders>
          </w:tcPr>
          <w:p>
            <w:pPr>
              <w:pStyle w:val="Normal"/>
              <w:rPr>
                <w:rFonts w:ascii="Calibri" w:hAnsi="Calibri" w:cs="Calibri"/>
                <w:sz w:val="24"/>
                <w:szCs w:val="24"/>
              </w:rPr>
            </w:pPr>
            <w:r>
              <w:rPr>
                <w:rFonts w:eastAsia="Calibri" w:cs="Calibri" w:ascii="Calibri" w:hAnsi="Calibri"/>
                <w:b w:val="false"/>
                <w:bCs w:val="false"/>
                <w:i w:val="false"/>
                <w:iCs w:val="false"/>
                <w:strike w:val="false"/>
                <w:dstrike w:val="false"/>
                <w:outline w:val="false"/>
                <w:shadow w:val="false"/>
                <w:color w:val="000000"/>
                <w:sz w:val="24"/>
                <w:szCs w:val="24"/>
                <w:u w:val="none"/>
                <w:em w:val="none"/>
              </w:rPr>
              <w:t xml:space="preserve">Can paediatric early warning score be used as a triage tool in paediatric accident and emergency? </w:t>
            </w:r>
            <w:bookmarkStart w:id="59" w:name="ZOTERO_BREF_uYprSvsoLzK3"/>
            <w:r>
              <w:rPr>
                <w:rFonts w:eastAsia="Calibri" w:cs="Calibri" w:ascii="Calibri" w:hAnsi="Calibri"/>
                <w:b w:val="false"/>
                <w:bCs w:val="false"/>
                <w:i w:val="false"/>
                <w:iCs w:val="false"/>
                <w:strike w:val="false"/>
                <w:dstrike w:val="false"/>
                <w:outline w:val="false"/>
                <w:shadow w:val="false"/>
                <w:color w:val="000000"/>
                <w:sz w:val="24"/>
                <w:szCs w:val="24"/>
                <w:u w:val="none"/>
                <w:em w:val="none"/>
              </w:rPr>
              <w:t>(48)</w:t>
            </w:r>
            <w:bookmarkEnd w:id="59"/>
          </w:p>
        </w:tc>
        <w:tc>
          <w:tcPr>
            <w:tcW w:w="960"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2008</w:t>
            </w:r>
          </w:p>
          <w:p>
            <w:pPr>
              <w:pStyle w:val="TableContents"/>
              <w:rPr>
                <w:rFonts w:ascii="Calibri" w:hAnsi="Calibri" w:cs="Calibri"/>
                <w:sz w:val="24"/>
                <w:szCs w:val="24"/>
              </w:rPr>
            </w:pPr>
            <w:r>
              <w:rPr>
                <w:rFonts w:cs="Calibri" w:ascii="Calibri" w:hAnsi="Calibri"/>
                <w:sz w:val="24"/>
                <w:szCs w:val="24"/>
              </w:rPr>
              <w:t>UK</w:t>
            </w:r>
          </w:p>
        </w:tc>
        <w:tc>
          <w:tcPr>
            <w:tcW w:w="109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aper</w:t>
            </w:r>
          </w:p>
        </w:tc>
        <w:tc>
          <w:tcPr>
            <w:tcW w:w="1605" w:type="dxa"/>
            <w:tcBorders>
              <w:left w:val="single" w:sz="2" w:space="0" w:color="000000"/>
              <w:bottom w:val="single" w:sz="2" w:space="0" w:color="000000"/>
            </w:tcBorders>
          </w:tcPr>
          <w:p>
            <w:pPr>
              <w:pStyle w:val="TableContents"/>
              <w:rPr>
                <w:rFonts w:ascii="Calibri" w:hAnsi="Calibri" w:cs="Calibri"/>
                <w:sz w:val="24"/>
                <w:szCs w:val="24"/>
              </w:rPr>
            </w:pPr>
            <w:r>
              <w:rPr>
                <w:rFonts w:cs="Calibri" w:ascii="Calibri" w:hAnsi="Calibri"/>
                <w:sz w:val="24"/>
                <w:szCs w:val="24"/>
              </w:rPr>
              <w:t>Prospective observational</w:t>
            </w:r>
          </w:p>
        </w:tc>
        <w:tc>
          <w:tcPr>
            <w:tcW w:w="1729" w:type="dxa"/>
            <w:tcBorders>
              <w:left w:val="single" w:sz="2" w:space="0" w:color="000000"/>
              <w:bottom w:val="single" w:sz="2" w:space="0" w:color="000000"/>
              <w:right w:val="single" w:sz="2" w:space="0" w:color="000000"/>
            </w:tcBorders>
          </w:tcPr>
          <w:p>
            <w:pPr>
              <w:pStyle w:val="TableContents"/>
              <w:rPr>
                <w:rFonts w:ascii="Calibri" w:hAnsi="Calibri" w:cs="Calibri"/>
                <w:sz w:val="24"/>
                <w:szCs w:val="24"/>
              </w:rPr>
            </w:pPr>
            <w:r>
              <w:rPr>
                <w:rFonts w:cs="Calibri" w:ascii="Calibri" w:hAnsi="Calibri"/>
                <w:sz w:val="24"/>
                <w:szCs w:val="24"/>
              </w:rPr>
              <w:t xml:space="preserve">Yes </w:t>
            </w:r>
          </w:p>
        </w:tc>
      </w:tr>
    </w:tbl>
    <w:p>
      <w:pPr>
        <w:pStyle w:val="Normal"/>
        <w:spacing w:lineRule="auto" w:line="276" w:before="0" w:after="200"/>
        <w:rPr>
          <w:rFonts w:ascii="Calibri" w:hAnsi="Calibri" w:cs="Calibri"/>
          <w:iCs/>
          <w:sz w:val="24"/>
          <w:szCs w:val="24"/>
        </w:rPr>
      </w:pPr>
      <w:r>
        <w:rPr>
          <w:rFonts w:cs="Calibri" w:ascii="Calibri" w:hAnsi="Calibri"/>
          <w:iCs/>
          <w:sz w:val="24"/>
          <w:szCs w:val="24"/>
        </w:rPr>
      </w:r>
    </w:p>
    <w:p>
      <w:pPr>
        <w:pStyle w:val="Normal"/>
        <w:spacing w:lineRule="auto" w:line="276" w:before="0" w:after="200"/>
        <w:rPr>
          <w:rFonts w:ascii="Calibri" w:hAnsi="Calibri" w:cs="Calibri"/>
          <w:bCs/>
          <w:sz w:val="24"/>
          <w:szCs w:val="24"/>
        </w:rPr>
      </w:pPr>
      <w:r>
        <w:rPr>
          <w:rFonts w:cs="Calibri" w:ascii="Calibri" w:hAnsi="Calibri"/>
          <w:b/>
          <w:bCs/>
          <w:sz w:val="24"/>
          <w:szCs w:val="24"/>
        </w:rPr>
        <w:t>What is the purpose of EWS in ED care?</w:t>
      </w:r>
    </w:p>
    <w:p>
      <w:pPr>
        <w:pStyle w:val="Normal"/>
        <w:rPr>
          <w:rFonts w:ascii="Calibri" w:hAnsi="Calibri" w:cs="Calibri"/>
          <w:sz w:val="24"/>
          <w:szCs w:val="24"/>
        </w:rPr>
      </w:pPr>
      <w:r>
        <w:rPr>
          <w:rFonts w:cs="Calibri" w:ascii="Calibri" w:hAnsi="Calibri"/>
          <w:bCs/>
          <w:sz w:val="24"/>
          <w:szCs w:val="24"/>
        </w:rPr>
        <w:t>In analysis of the progress in establishing critical care outreach, the UK NHS Modernisation Agency made a number of comments about the utility and limitations of TTS (table 3)</w:t>
      </w:r>
      <w:r>
        <w:rPr>
          <w:rFonts w:cs="Calibri" w:ascii="Calibri" w:hAnsi="Calibri"/>
          <w:bCs/>
          <w:sz w:val="24"/>
          <w:szCs w:val="24"/>
          <w:vertAlign w:val="superscript"/>
        </w:rPr>
        <w:t xml:space="preserve"> </w:t>
      </w:r>
      <w:bookmarkStart w:id="60" w:name="ZOTERO_BREF_ECdRB8HvaA0U"/>
      <w:bookmarkStart w:id="61" w:name="ZOTERO_BREF_IHgsdHmFDYoD"/>
      <w:r>
        <w:rPr>
          <w:rFonts w:cs="Calibri" w:ascii="Calibri" w:hAnsi="Calibri"/>
          <w:bCs/>
          <w:sz w:val="24"/>
          <w:szCs w:val="24"/>
          <w:vertAlign w:val="superscript"/>
        </w:rPr>
        <w:t>(49)</w:t>
      </w:r>
      <w:bookmarkEnd w:id="60"/>
      <w:bookmarkEnd w:id="61"/>
      <w:r>
        <w:rPr>
          <w:rFonts w:cs="Calibri" w:ascii="Calibri" w:hAnsi="Calibri"/>
          <w:sz w:val="24"/>
          <w:szCs w:val="24"/>
        </w:rPr>
        <w:t>.</w:t>
      </w:r>
      <w:r>
        <w:rPr>
          <w:rFonts w:cs="Calibri" w:ascii="Calibri" w:hAnsi="Calibri"/>
          <w:bCs/>
          <w:sz w:val="24"/>
          <w:szCs w:val="24"/>
        </w:rPr>
        <w:t xml:space="preserve"> These include the suggestion that EWS can “red flag” critical illness and secure help for sick patients. </w:t>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bCs/>
          <w:sz w:val="24"/>
          <w:szCs w:val="24"/>
        </w:rPr>
      </w:pPr>
      <w:r>
        <w:rPr>
          <w:rFonts w:cs="Calibri" w:ascii="Calibri" w:hAnsi="Calibri"/>
          <w:bCs/>
          <w:sz w:val="24"/>
          <w:szCs w:val="24"/>
        </w:rPr>
        <w:t>Table 3: Utility and limitations of TTS</w:t>
      </w:r>
    </w:p>
    <w:tbl>
      <w:tblPr>
        <w:tblW w:w="8780" w:type="dxa"/>
        <w:jc w:val="left"/>
        <w:tblInd w:w="-148" w:type="dxa"/>
        <w:tblLayout w:type="fixed"/>
        <w:tblCellMar>
          <w:top w:w="0" w:type="dxa"/>
          <w:left w:w="108" w:type="dxa"/>
          <w:bottom w:w="0" w:type="dxa"/>
          <w:right w:w="108" w:type="dxa"/>
        </w:tblCellMar>
      </w:tblPr>
      <w:tblGrid>
        <w:gridCol w:w="4335"/>
        <w:gridCol w:w="4445"/>
      </w:tblGrid>
      <w:tr>
        <w:trPr/>
        <w:tc>
          <w:tcPr>
            <w:tcW w:w="4335" w:type="dxa"/>
            <w:tcBorders>
              <w:top w:val="single" w:sz="4" w:space="0" w:color="000000"/>
              <w:left w:val="single" w:sz="4" w:space="0" w:color="000000"/>
              <w:bottom w:val="single" w:sz="4" w:space="0" w:color="000000"/>
            </w:tcBorders>
          </w:tcPr>
          <w:p>
            <w:pPr>
              <w:pStyle w:val="Normal"/>
              <w:rPr>
                <w:rFonts w:ascii="Calibri" w:hAnsi="Calibri" w:cs="Calibri"/>
                <w:b/>
                <w:b/>
                <w:bCs/>
                <w:sz w:val="24"/>
                <w:szCs w:val="24"/>
              </w:rPr>
            </w:pPr>
            <w:r>
              <w:rPr>
                <w:rFonts w:cs="Calibri" w:ascii="Calibri" w:hAnsi="Calibri"/>
                <w:b/>
                <w:bCs/>
                <w:sz w:val="24"/>
                <w:szCs w:val="24"/>
              </w:rPr>
              <w:t>TTS ar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4"/>
                <w:szCs w:val="24"/>
              </w:rPr>
            </w:pPr>
            <w:r>
              <w:rPr>
                <w:rFonts w:cs="Calibri" w:ascii="Calibri" w:hAnsi="Calibri"/>
                <w:b/>
                <w:bCs/>
                <w:sz w:val="24"/>
                <w:szCs w:val="24"/>
              </w:rPr>
              <w:t>TTS are not</w:t>
            </w:r>
          </w:p>
        </w:tc>
      </w:tr>
      <w:tr>
        <w:trPr/>
        <w:tc>
          <w:tcPr>
            <w:tcW w:w="4335" w:type="dxa"/>
            <w:tcBorders>
              <w:top w:val="single" w:sz="4" w:space="0" w:color="000000"/>
              <w:left w:val="single" w:sz="4" w:space="0" w:color="000000"/>
              <w:bottom w:val="single" w:sz="4" w:space="0" w:color="000000"/>
            </w:tcBorders>
          </w:tcPr>
          <w:p>
            <w:pPr>
              <w:pStyle w:val="Normal"/>
              <w:rPr>
                <w:rFonts w:ascii="Calibri" w:hAnsi="Calibri" w:cs="Calibri"/>
                <w:bCs/>
                <w:sz w:val="24"/>
                <w:szCs w:val="24"/>
              </w:rPr>
            </w:pPr>
            <w:r>
              <w:rPr>
                <w:rFonts w:cs="Calibri" w:ascii="Calibri" w:hAnsi="Calibri"/>
                <w:bCs/>
                <w:sz w:val="24"/>
                <w:szCs w:val="24"/>
              </w:rPr>
              <w:t>An aid to good clinical judgement</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4"/>
              </w:rPr>
            </w:pPr>
            <w:r>
              <w:rPr>
                <w:rFonts w:cs="Calibri" w:ascii="Calibri" w:hAnsi="Calibri"/>
                <w:bCs/>
                <w:sz w:val="24"/>
                <w:szCs w:val="24"/>
              </w:rPr>
              <w:t>Substitutes for clinical judgement</w:t>
            </w:r>
          </w:p>
        </w:tc>
      </w:tr>
      <w:tr>
        <w:trPr/>
        <w:tc>
          <w:tcPr>
            <w:tcW w:w="4335" w:type="dxa"/>
            <w:tcBorders>
              <w:top w:val="single" w:sz="4" w:space="0" w:color="000000"/>
              <w:left w:val="single" w:sz="4" w:space="0" w:color="000000"/>
              <w:bottom w:val="single" w:sz="4" w:space="0" w:color="000000"/>
            </w:tcBorders>
          </w:tcPr>
          <w:p>
            <w:pPr>
              <w:pStyle w:val="Normal"/>
              <w:rPr>
                <w:rFonts w:ascii="Calibri" w:hAnsi="Calibri" w:cs="Calibri"/>
                <w:bCs/>
                <w:sz w:val="24"/>
                <w:szCs w:val="24"/>
              </w:rPr>
            </w:pPr>
            <w:r>
              <w:rPr>
                <w:rFonts w:eastAsia="Calibri" w:cs="Calibri" w:ascii="Calibri" w:hAnsi="Calibri"/>
                <w:bCs/>
                <w:sz w:val="24"/>
                <w:szCs w:val="24"/>
              </w:rPr>
              <w:t>“</w:t>
            </w:r>
            <w:r>
              <w:rPr>
                <w:rFonts w:cs="Calibri" w:ascii="Calibri" w:hAnsi="Calibri"/>
                <w:bCs/>
                <w:sz w:val="24"/>
                <w:szCs w:val="24"/>
              </w:rPr>
              <w:t>Red flag” markers of potential or established critical illnes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4"/>
              </w:rPr>
            </w:pPr>
            <w:r>
              <w:rPr>
                <w:rFonts w:cs="Calibri" w:ascii="Calibri" w:hAnsi="Calibri"/>
                <w:bCs/>
                <w:sz w:val="24"/>
                <w:szCs w:val="24"/>
              </w:rPr>
              <w:t>Predictors of the inevitable development of critical illness</w:t>
            </w:r>
          </w:p>
        </w:tc>
      </w:tr>
      <w:tr>
        <w:trPr/>
        <w:tc>
          <w:tcPr>
            <w:tcW w:w="4335" w:type="dxa"/>
            <w:tcBorders>
              <w:top w:val="single" w:sz="4" w:space="0" w:color="000000"/>
              <w:left w:val="single" w:sz="4" w:space="0" w:color="000000"/>
              <w:bottom w:val="single" w:sz="4" w:space="0" w:color="000000"/>
            </w:tcBorders>
          </w:tcPr>
          <w:p>
            <w:pPr>
              <w:pStyle w:val="Normal"/>
              <w:rPr>
                <w:rFonts w:ascii="Calibri" w:hAnsi="Calibri" w:cs="Calibri"/>
                <w:bCs/>
                <w:sz w:val="24"/>
                <w:szCs w:val="24"/>
              </w:rPr>
            </w:pPr>
            <w:r>
              <w:rPr>
                <w:rFonts w:cs="Calibri" w:ascii="Calibri" w:hAnsi="Calibri"/>
                <w:bCs/>
                <w:sz w:val="24"/>
                <w:szCs w:val="24"/>
              </w:rPr>
              <w:t>Aids to effective communication and a means of securing appropriate help for sick patients</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4"/>
              </w:rPr>
            </w:pPr>
            <w:r>
              <w:rPr>
                <w:rFonts w:cs="Calibri" w:ascii="Calibri" w:hAnsi="Calibri"/>
                <w:bCs/>
                <w:sz w:val="24"/>
                <w:szCs w:val="24"/>
              </w:rPr>
              <w:t>A comprehensive clinical assessment tool</w:t>
            </w:r>
          </w:p>
        </w:tc>
      </w:tr>
      <w:tr>
        <w:trPr/>
        <w:tc>
          <w:tcPr>
            <w:tcW w:w="4335" w:type="dxa"/>
            <w:tcBorders>
              <w:top w:val="single" w:sz="4" w:space="0" w:color="000000"/>
              <w:left w:val="single" w:sz="4" w:space="0" w:color="000000"/>
              <w:bottom w:val="single" w:sz="4" w:space="0" w:color="000000"/>
            </w:tcBorders>
          </w:tcPr>
          <w:p>
            <w:pPr>
              <w:pStyle w:val="Normal"/>
              <w:rPr>
                <w:rFonts w:ascii="Calibri" w:hAnsi="Calibri" w:cs="Calibri"/>
                <w:bCs/>
                <w:sz w:val="24"/>
                <w:szCs w:val="24"/>
              </w:rPr>
            </w:pPr>
            <w:r>
              <w:rPr>
                <w:rFonts w:cs="Calibri" w:ascii="Calibri" w:hAnsi="Calibri"/>
                <w:bCs/>
                <w:sz w:val="24"/>
                <w:szCs w:val="24"/>
              </w:rPr>
              <w:t>Indicators of physiological competence</w:t>
            </w:r>
          </w:p>
        </w:tc>
        <w:tc>
          <w:tcPr>
            <w:tcW w:w="4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4"/>
                <w:szCs w:val="24"/>
              </w:rPr>
            </w:pPr>
            <w:r>
              <w:rPr>
                <w:rFonts w:cs="Calibri" w:ascii="Calibri" w:hAnsi="Calibri"/>
                <w:bCs/>
                <w:sz w:val="24"/>
                <w:szCs w:val="24"/>
              </w:rPr>
              <w:t>Indicators of the need for immediate critical care admission</w:t>
            </w:r>
          </w:p>
        </w:tc>
      </w:tr>
      <w:tr>
        <w:trPr/>
        <w:tc>
          <w:tcPr>
            <w:tcW w:w="4335" w:type="dxa"/>
            <w:tcBorders>
              <w:top w:val="single" w:sz="4" w:space="0" w:color="000000"/>
              <w:left w:val="single" w:sz="4" w:space="0" w:color="000000"/>
              <w:bottom w:val="single" w:sz="4" w:space="0" w:color="000000"/>
            </w:tcBorders>
          </w:tcPr>
          <w:p>
            <w:pPr>
              <w:pStyle w:val="Normal"/>
              <w:rPr>
                <w:rFonts w:ascii="Calibri" w:hAnsi="Calibri" w:cs="Calibri"/>
                <w:bCs/>
                <w:sz w:val="24"/>
                <w:szCs w:val="24"/>
              </w:rPr>
            </w:pPr>
            <w:r>
              <w:rPr>
                <w:rFonts w:cs="Calibri" w:ascii="Calibri" w:hAnsi="Calibri"/>
                <w:bCs/>
                <w:sz w:val="24"/>
                <w:szCs w:val="24"/>
              </w:rPr>
              <w:t>Indicators of physiological trends</w:t>
            </w:r>
          </w:p>
        </w:tc>
        <w:tc>
          <w:tcPr>
            <w:tcW w:w="4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4"/>
                <w:szCs w:val="24"/>
              </w:rPr>
            </w:pPr>
            <w:r>
              <w:rPr>
                <w:rFonts w:cs="Calibri" w:ascii="Calibri" w:hAnsi="Calibri"/>
                <w:bCs/>
                <w:sz w:val="24"/>
                <w:szCs w:val="24"/>
              </w:rPr>
            </w:r>
          </w:p>
        </w:tc>
      </w:tr>
    </w:tbl>
    <w:p>
      <w:pPr>
        <w:pStyle w:val="Normal"/>
        <w:rPr>
          <w:rFonts w:ascii="Calibri" w:hAnsi="Calibri" w:cs="Calibri"/>
          <w:i/>
          <w:i/>
          <w:iCs/>
          <w:sz w:val="24"/>
          <w:szCs w:val="24"/>
        </w:rPr>
      </w:pPr>
      <w:r>
        <w:rPr>
          <w:rFonts w:cs="Calibri" w:ascii="Calibri" w:hAnsi="Calibri"/>
          <w:i/>
          <w:iCs/>
          <w:sz w:val="24"/>
          <w:szCs w:val="24"/>
        </w:rPr>
      </w:r>
    </w:p>
    <w:p>
      <w:pPr>
        <w:pStyle w:val="Normal"/>
        <w:rPr>
          <w:rFonts w:ascii="Calibri" w:hAnsi="Calibri" w:cs="Calibri"/>
          <w:i/>
          <w:i/>
          <w:iCs/>
          <w:sz w:val="24"/>
          <w:szCs w:val="24"/>
        </w:rPr>
      </w:pPr>
      <w:r>
        <w:rPr>
          <w:rFonts w:cs="Calibri" w:ascii="Calibri" w:hAnsi="Calibri"/>
          <w:i w:val="false"/>
          <w:iCs w:val="false"/>
          <w:sz w:val="24"/>
          <w:szCs w:val="24"/>
        </w:rPr>
        <w:t>It would be reasonable to suppose that most clinicians would hope to use a score which identified high-risk patients in order to focus beneficial interventions towards these patients, and to this end the EWS would be the afferent limb of a system which also included a skilled team as the efferent limb [figure]. A preliminary study from Rees and Mann piloted the use of a physiological “patient at risk” score to trigger automatic intensive care review in the ED, although only 3 of the 30 patients reviewed were actually admitted to ICU</w:t>
      </w:r>
      <w:r>
        <w:rPr>
          <w:rFonts w:cs="Calibri" w:ascii="Calibri" w:hAnsi="Calibri"/>
          <w:i w:val="false"/>
          <w:iCs w:val="false"/>
          <w:sz w:val="24"/>
          <w:szCs w:val="24"/>
          <w:vertAlign w:val="superscript"/>
        </w:rPr>
        <w:t xml:space="preserve"> </w:t>
      </w:r>
      <w:bookmarkStart w:id="62" w:name="ZOTERO_BREF_soMLgEHE1ds1"/>
      <w:bookmarkStart w:id="63" w:name="ZOTERO_BREF_1uVV1Zjs5ov8"/>
      <w:r>
        <w:rPr>
          <w:rFonts w:cs="Calibri" w:ascii="Calibri" w:hAnsi="Calibri"/>
          <w:i w:val="false"/>
          <w:iCs w:val="false"/>
          <w:sz w:val="24"/>
          <w:szCs w:val="24"/>
          <w:vertAlign w:val="superscript"/>
        </w:rPr>
        <w:t>(50)</w:t>
      </w:r>
      <w:bookmarkEnd w:id="62"/>
      <w:bookmarkEnd w:id="63"/>
      <w:r>
        <w:rPr>
          <w:rFonts w:cs="Calibri" w:ascii="Calibri" w:hAnsi="Calibri"/>
          <w:i w:val="false"/>
          <w:iCs w:val="false"/>
          <w:sz w:val="24"/>
          <w:szCs w:val="24"/>
        </w:rPr>
        <w:t xml:space="preserve">. McGillicuddy et al’s much larger before-and-after trial of immediate tannoy-based physician attendance to a patient who met specific physiological criteria at triage showed reductions in time to physician evaluation (median 11 minutes vs 21) and first therapeutic intervention (median 26 minutes vs 58). It is unclear, however, how the “standard care” before the tannoy system prioritised patients </w:t>
      </w:r>
      <w:bookmarkStart w:id="64" w:name="ZOTERO_BREF_IirOL4w2oOd9"/>
      <w:r>
        <w:rPr>
          <w:rFonts w:cs="Calibri" w:ascii="Calibri" w:hAnsi="Calibri"/>
          <w:i w:val="false"/>
          <w:iCs w:val="false"/>
          <w:sz w:val="24"/>
          <w:szCs w:val="24"/>
        </w:rPr>
        <w:t>(51)</w:t>
      </w:r>
      <w:bookmarkEnd w:id="64"/>
      <w:r>
        <w:rPr>
          <w:rFonts w:cs="Calibri" w:ascii="Calibri" w:hAnsi="Calibri"/>
          <w:i w:val="false"/>
          <w:iCs w:val="false"/>
          <w:sz w:val="24"/>
          <w:szCs w:val="24"/>
        </w:rPr>
        <w:t>.</w:t>
      </w:r>
    </w:p>
    <w:p>
      <w:pPr>
        <w:pStyle w:val="Normal"/>
        <w:rPr>
          <w:rFonts w:ascii="Calibri" w:hAnsi="Calibri" w:cs="Calibri"/>
          <w:i/>
          <w:i/>
          <w:iCs/>
          <w:sz w:val="24"/>
          <w:szCs w:val="24"/>
        </w:rPr>
      </w:pPr>
      <w:r>
        <w:rPr>
          <w:rFonts w:cs="Calibri" w:ascii="Calibri" w:hAnsi="Calibri"/>
          <w:i/>
          <w:iCs/>
          <w:sz w:val="24"/>
          <w:szCs w:val="24"/>
        </w:rPr>
      </w:r>
    </w:p>
    <w:p>
      <w:pPr>
        <w:pStyle w:val="Normal"/>
        <w:rPr>
          <w:rFonts w:ascii="Calibri" w:hAnsi="Calibri" w:cs="Calibri"/>
          <w:i w:val="false"/>
          <w:i w:val="false"/>
          <w:iCs w:val="false"/>
          <w:sz w:val="24"/>
          <w:szCs w:val="24"/>
        </w:rPr>
      </w:pPr>
      <w:r>
        <w:rPr>
          <w:rFonts w:cs="Calibri" w:ascii="Calibri" w:hAnsi="Calibri"/>
          <w:i w:val="false"/>
          <w:iCs w:val="false"/>
          <w:sz w:val="24"/>
          <w:szCs w:val="24"/>
        </w:rPr>
        <w:t>One overlooked aspect of the benefit of EWS in Emergency Care is improving communication, especially in respect of creating a common language between ED’s and admitting teams. Communication tools such as SBAR</w:t>
      </w:r>
      <w:r>
        <w:rPr>
          <w:rFonts w:cs="Calibri" w:ascii="Calibri" w:hAnsi="Calibri"/>
          <w:i w:val="false"/>
          <w:iCs w:val="false"/>
          <w:sz w:val="24"/>
          <w:szCs w:val="24"/>
          <w:vertAlign w:val="superscript"/>
        </w:rPr>
        <w:t xml:space="preserve"> </w:t>
      </w:r>
      <w:bookmarkStart w:id="65" w:name="ZOTERO_BREF_TxCqDhZZ8DhM"/>
      <w:r>
        <w:rPr>
          <w:rFonts w:cs="Calibri" w:ascii="Calibri" w:hAnsi="Calibri"/>
          <w:i w:val="false"/>
          <w:iCs w:val="false"/>
          <w:sz w:val="24"/>
          <w:szCs w:val="24"/>
          <w:vertAlign w:val="superscript"/>
        </w:rPr>
        <w:t>(52)</w:t>
      </w:r>
      <w:bookmarkEnd w:id="65"/>
      <w:r>
        <w:rPr>
          <w:rFonts w:cs="Calibri" w:ascii="Calibri" w:hAnsi="Calibri"/>
          <w:i w:val="false"/>
          <w:iCs w:val="false"/>
          <w:sz w:val="24"/>
          <w:szCs w:val="24"/>
        </w:rPr>
        <w:t xml:space="preserve"> lend themselves very well to having a common format to discuss the acuity of a patient. With preventable deaths more likely to occur on the wards than in the ED</w:t>
      </w:r>
      <w:r>
        <w:rPr>
          <w:rFonts w:cs="Calibri" w:ascii="Calibri" w:hAnsi="Calibri"/>
          <w:i w:val="false"/>
          <w:iCs w:val="false"/>
          <w:sz w:val="24"/>
          <w:szCs w:val="24"/>
          <w:vertAlign w:val="superscript"/>
        </w:rPr>
        <w:t xml:space="preserve"> </w:t>
      </w:r>
      <w:bookmarkStart w:id="66" w:name="ZOTERO_BREF_JDn9eMOMUvIm"/>
      <w:r>
        <w:rPr>
          <w:rFonts w:cs="Calibri" w:ascii="Calibri" w:hAnsi="Calibri"/>
          <w:i w:val="false"/>
          <w:iCs w:val="false"/>
          <w:sz w:val="24"/>
          <w:szCs w:val="24"/>
          <w:vertAlign w:val="superscript"/>
        </w:rPr>
        <w:t>(53)</w:t>
      </w:r>
      <w:bookmarkEnd w:id="66"/>
      <w:r>
        <w:rPr>
          <w:rFonts w:cs="Calibri" w:ascii="Calibri" w:hAnsi="Calibri"/>
          <w:sz w:val="24"/>
          <w:szCs w:val="24"/>
        </w:rPr>
        <w:t xml:space="preserve"> </w:t>
      </w:r>
      <w:r>
        <w:rPr>
          <w:rFonts w:cs="Calibri" w:ascii="Calibri" w:hAnsi="Calibri"/>
          <w:i w:val="false"/>
          <w:iCs w:val="false"/>
          <w:sz w:val="24"/>
          <w:szCs w:val="24"/>
        </w:rPr>
        <w:t xml:space="preserve">it would seem sensible to maximise the transfer of relevant information at the time of transfer. </w:t>
      </w:r>
    </w:p>
    <w:p>
      <w:pPr>
        <w:pStyle w:val="Normal"/>
        <w:rPr>
          <w:rFonts w:ascii="Calibri" w:hAnsi="Calibri" w:cs="Calibri"/>
          <w:i w:val="false"/>
          <w:i w:val="false"/>
          <w:iCs w:val="false"/>
          <w:sz w:val="24"/>
          <w:szCs w:val="24"/>
        </w:rPr>
      </w:pPr>
      <w:r>
        <w:rPr>
          <w:rFonts w:cs="Calibri" w:ascii="Calibri" w:hAnsi="Calibri"/>
          <w:i w:val="false"/>
          <w:iCs w:val="false"/>
          <w:sz w:val="24"/>
          <w:szCs w:val="24"/>
        </w:rPr>
      </w:r>
    </w:p>
    <w:p>
      <w:pPr>
        <w:pStyle w:val="Normal"/>
        <w:rPr>
          <w:rFonts w:ascii="Calibri" w:hAnsi="Calibri" w:cs="Calibri"/>
          <w:sz w:val="24"/>
          <w:szCs w:val="24"/>
        </w:rPr>
      </w:pPr>
      <w:r>
        <w:rPr>
          <w:rFonts w:cs="Calibri" w:ascii="Calibri" w:hAnsi="Calibri"/>
          <w:b/>
          <w:bCs/>
          <w:i w:val="false"/>
          <w:iCs w:val="false"/>
          <w:sz w:val="24"/>
          <w:szCs w:val="24"/>
        </w:rPr>
        <w:t>Can EWS do this?</w:t>
      </w:r>
    </w:p>
    <w:p>
      <w:pPr>
        <w:pStyle w:val="Normal"/>
        <w:rPr>
          <w:rFonts w:ascii="Calibri" w:hAnsi="Calibri" w:cs="Calibri"/>
          <w:sz w:val="24"/>
          <w:szCs w:val="24"/>
        </w:rPr>
      </w:pPr>
      <w:r>
        <w:rPr>
          <w:rFonts w:cs="Calibri" w:ascii="Calibri" w:hAnsi="Calibri"/>
          <w:sz w:val="24"/>
          <w:szCs w:val="24"/>
        </w:rPr>
        <w:t xml:space="preserve">Various groups, identified from prior systematic reviews and our scoping study, have examined the predictive value of EWS in the adult ED. Only one of these, however, addressed the whole population of admitted patients in the manner suggested by the NHS Modernisation Agency; Heitz et al found that the maximum MEWS in the ED had an AUROC of 0.73 for the prediction of death or ICU admission </w:t>
      </w:r>
      <w:bookmarkStart w:id="67" w:name="ZOTERO_BREF_642pZOrTArNC"/>
      <w:r>
        <w:rPr>
          <w:rFonts w:cs="Calibri" w:ascii="Calibri" w:hAnsi="Calibri"/>
          <w:sz w:val="24"/>
          <w:szCs w:val="24"/>
        </w:rPr>
        <w:t>(24)</w:t>
      </w:r>
      <w:bookmarkEnd w:id="67"/>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Other studies have evaluated EWS in specific patient subgroups; Corfield et al identified 2003 adult patients with sepsis presenting to Scottish EDs and found NEWS to have an area under the ROC curve (AUROC; c-statistic) of 0.7 for prediction of 30-day mortality and 0.67 for admission to intensive care with 2 days</w:t>
      </w:r>
      <w:r>
        <w:rPr>
          <w:rFonts w:cs="Calibri" w:ascii="Calibri" w:hAnsi="Calibri"/>
          <w:sz w:val="24"/>
          <w:szCs w:val="24"/>
          <w:vertAlign w:val="superscript"/>
        </w:rPr>
        <w:t xml:space="preserve"> </w:t>
      </w:r>
      <w:bookmarkStart w:id="68" w:name="ZOTERO_BREF_TRNUa84WLEoZ"/>
      <w:bookmarkStart w:id="69" w:name="ZOTERO_BREF_3YaIcv8NBmyo"/>
      <w:r>
        <w:rPr>
          <w:rFonts w:cs="Calibri" w:ascii="Calibri" w:hAnsi="Calibri"/>
          <w:sz w:val="24"/>
          <w:szCs w:val="24"/>
          <w:vertAlign w:val="superscript"/>
        </w:rPr>
        <w:t>(18)</w:t>
      </w:r>
      <w:bookmarkEnd w:id="68"/>
      <w:bookmarkEnd w:id="69"/>
      <w:r>
        <w:rPr>
          <w:rFonts w:cs="Calibri" w:ascii="Calibri" w:hAnsi="Calibri"/>
          <w:sz w:val="24"/>
          <w:szCs w:val="24"/>
        </w:rPr>
        <w:t>. Christensen et al examined use of a modified EWS at triage in a Danish ED and found that a Bispebjerg EWS (BEWS) of over 5 at triage identified 63% of patients who died or were admitted to ICU within 48 hours. These were, however, patients who had already been identified by nursing gestalt as “red” and therefore in need of immediate or acute treatment</w:t>
      </w:r>
      <w:r>
        <w:rPr>
          <w:rFonts w:cs="Calibri" w:ascii="Calibri" w:hAnsi="Calibri"/>
          <w:sz w:val="24"/>
          <w:szCs w:val="24"/>
          <w:vertAlign w:val="superscript"/>
        </w:rPr>
        <w:t xml:space="preserve"> </w:t>
      </w:r>
      <w:bookmarkStart w:id="70" w:name="ZOTERO_BREF_XgLBlRtgp8ne"/>
      <w:r>
        <w:rPr>
          <w:rFonts w:cs="Calibri" w:ascii="Calibri" w:hAnsi="Calibri"/>
          <w:sz w:val="24"/>
          <w:szCs w:val="24"/>
          <w:vertAlign w:val="superscript"/>
        </w:rPr>
        <w:t>(23)</w:t>
      </w:r>
      <w:bookmarkEnd w:id="70"/>
      <w:r>
        <w:rPr>
          <w:rFonts w:cs="Calibri" w:ascii="Calibri" w:hAnsi="Calibri"/>
          <w:sz w:val="24"/>
          <w:szCs w:val="24"/>
        </w:rPr>
        <w:t xml:space="preserve">.  In 790 medical patients in a South African ED, Burch et al found that increasing scores on an older EWS, which did not include points for oxygen saturations or supplemental oxygen, were associated with increased hospital mortality (p for trend &lt;0.001). However there was no calculation of sensitivity or specificity for any specific cut-off scores </w:t>
      </w:r>
      <w:bookmarkStart w:id="71" w:name="ZOTERO_BREF_VJy4BXfkncor"/>
      <w:bookmarkStart w:id="72" w:name="ZOTERO_BREF_nWCLgBNCgllY"/>
      <w:r>
        <w:rPr>
          <w:rFonts w:cs="Calibri" w:ascii="Calibri" w:hAnsi="Calibri"/>
          <w:sz w:val="24"/>
          <w:szCs w:val="24"/>
        </w:rPr>
        <w:t>(29)</w:t>
      </w:r>
      <w:bookmarkEnd w:id="71"/>
      <w:bookmarkEnd w:id="72"/>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he diversity of potential end-points for ED based warning scores and systems has challenged both the development and research of such tools. This is especially true in paediatric practice where mortality is very low but physiological variation extremely common at the point of triage</w:t>
      </w:r>
      <w:r>
        <w:rPr>
          <w:rFonts w:cs="Calibri" w:ascii="Calibri" w:hAnsi="Calibri"/>
          <w:sz w:val="24"/>
          <w:szCs w:val="24"/>
          <w:vertAlign w:val="superscript"/>
        </w:rPr>
        <w:t xml:space="preserve"> </w:t>
      </w:r>
      <w:bookmarkStart w:id="73" w:name="ZOTERO_BREF_XcmthdVk6SUo"/>
      <w:bookmarkStart w:id="74" w:name="ZOTERO_BREF_5995QkjWGadR"/>
      <w:r>
        <w:rPr>
          <w:rFonts w:cs="Calibri" w:ascii="Calibri" w:hAnsi="Calibri"/>
          <w:sz w:val="24"/>
          <w:szCs w:val="24"/>
          <w:vertAlign w:val="superscript"/>
        </w:rPr>
        <w:t>(54)</w:t>
      </w:r>
      <w:bookmarkEnd w:id="73"/>
      <w:bookmarkEnd w:id="74"/>
      <w:r>
        <w:rPr>
          <w:rFonts w:cs="Calibri" w:ascii="Calibri" w:hAnsi="Calibri"/>
          <w:sz w:val="24"/>
          <w:szCs w:val="24"/>
        </w:rPr>
        <w:t>. In paediatric practice there is developing evidence that bespoke systems may allow early identification of risk of admission</w:t>
      </w:r>
      <w:r>
        <w:rPr>
          <w:rFonts w:cs="Calibri" w:ascii="Calibri" w:hAnsi="Calibri"/>
          <w:sz w:val="24"/>
          <w:szCs w:val="24"/>
          <w:vertAlign w:val="superscript"/>
        </w:rPr>
        <w:t xml:space="preserve"> </w:t>
      </w:r>
      <w:bookmarkStart w:id="75" w:name="ZOTERO_BREF_JlKOganw5bVC"/>
      <w:r>
        <w:rPr>
          <w:rFonts w:cs="Calibri" w:ascii="Calibri" w:hAnsi="Calibri"/>
          <w:sz w:val="24"/>
          <w:szCs w:val="24"/>
          <w:vertAlign w:val="superscript"/>
        </w:rPr>
        <w:t>(38)</w:t>
      </w:r>
      <w:bookmarkEnd w:id="75"/>
      <w:r>
        <w:rPr>
          <w:rFonts w:cs="Calibri" w:ascii="Calibri" w:hAnsi="Calibri"/>
          <w:sz w:val="24"/>
          <w:szCs w:val="24"/>
        </w:rPr>
        <w:t xml:space="preserve"> </w:t>
      </w:r>
      <w:bookmarkStart w:id="76" w:name="ZOTERO_BREF_mwj9vORlwgrK"/>
      <w:r>
        <w:rPr>
          <w:rFonts w:cs="Calibri" w:ascii="Calibri" w:hAnsi="Calibri"/>
          <w:sz w:val="24"/>
          <w:szCs w:val="24"/>
        </w:rPr>
        <w:t>(38)</w:t>
      </w:r>
      <w:bookmarkEnd w:id="76"/>
      <w:r>
        <w:rPr>
          <w:rFonts w:cs="Calibri" w:ascii="Calibri" w:hAnsi="Calibri"/>
          <w:sz w:val="24"/>
          <w:szCs w:val="24"/>
        </w:rPr>
        <w:t xml:space="preserve"> but previous studies to identify the most critically ill may lack specificity if applied to all presenting patients </w:t>
      </w:r>
      <w:bookmarkStart w:id="77" w:name="ZOTERO_BREF_ymyS20tRrZ52"/>
      <w:bookmarkStart w:id="78" w:name="ZOTERO_BREF_zA6LsNfWrDja"/>
      <w:r>
        <w:rPr>
          <w:rFonts w:cs="Calibri" w:ascii="Calibri" w:hAnsi="Calibri"/>
          <w:sz w:val="24"/>
          <w:szCs w:val="24"/>
        </w:rPr>
        <w:t>(47)</w:t>
      </w:r>
      <w:bookmarkEnd w:id="77"/>
      <w:bookmarkEnd w:id="78"/>
      <w:r>
        <w:rPr>
          <w:rFonts w:cs="Calibri" w:ascii="Calibri" w:hAnsi="Calibri"/>
          <w:sz w:val="24"/>
          <w:szCs w:val="24"/>
        </w:rPr>
        <w:t xml:space="preserve">. </w:t>
      </w:r>
    </w:p>
    <w:p>
      <w:pPr>
        <w:pStyle w:val="Normal"/>
        <w:shd w:fill="FFFFFF" w:val="clear"/>
        <w:rPr>
          <w:rFonts w:ascii="Calibri" w:hAnsi="Calibri" w:cs="Calibri"/>
          <w:sz w:val="24"/>
          <w:szCs w:val="24"/>
        </w:rPr>
      </w:pPr>
      <w:r>
        <w:rPr>
          <w:rFonts w:cs="Calibri" w:ascii="Calibri" w:hAnsi="Calibri"/>
          <w:sz w:val="24"/>
          <w:szCs w:val="24"/>
        </w:rPr>
      </w:r>
    </w:p>
    <w:p>
      <w:pPr>
        <w:pStyle w:val="Normal"/>
        <w:rPr>
          <w:rFonts w:ascii="Calibri" w:hAnsi="Calibri" w:cs="Calibri"/>
          <w:iCs/>
          <w:sz w:val="24"/>
          <w:szCs w:val="24"/>
        </w:rPr>
      </w:pPr>
      <w:r>
        <w:rPr>
          <w:rFonts w:cs="Calibri" w:ascii="Calibri" w:hAnsi="Calibri"/>
          <w:b/>
          <w:bCs/>
          <w:sz w:val="24"/>
          <w:szCs w:val="24"/>
        </w:rPr>
        <w:t xml:space="preserve">What can't EWS do? </w:t>
      </w:r>
    </w:p>
    <w:p>
      <w:pPr>
        <w:pStyle w:val="Normal"/>
        <w:rPr>
          <w:rFonts w:ascii="Calibri" w:hAnsi="Calibri" w:cs="Calibri"/>
          <w:iCs/>
          <w:sz w:val="24"/>
          <w:szCs w:val="24"/>
        </w:rPr>
      </w:pPr>
      <w:r>
        <w:rPr>
          <w:rFonts w:cs="Calibri" w:ascii="Calibri" w:hAnsi="Calibri"/>
          <w:iCs/>
          <w:sz w:val="24"/>
          <w:szCs w:val="24"/>
        </w:rPr>
        <w:t>EWS were developed on the premise that early identification and intervention in the deteriorating patient could reduce mortality. There is limited evidence for this in the adult literature; the landmark cluster randomised trial of a Medical Emergency Team, MERIT, found an increase in calls to the emergency team (from 3.1 to 8.7 per 1000 admissions), but no reduction in cardiac arrest calls (1.31 vs 1.64 per 1000 admissions), unplanned intensive care admissions (4.19 vs 4.68 per 1000 admissions) or unexpected deaths (1.06 vs 1.18 per 1000 admissions)</w:t>
      </w:r>
      <w:r>
        <w:rPr>
          <w:rFonts w:cs="Calibri" w:ascii="Calibri" w:hAnsi="Calibri"/>
          <w:iCs/>
          <w:sz w:val="24"/>
          <w:szCs w:val="24"/>
          <w:vertAlign w:val="superscript"/>
        </w:rPr>
        <w:t xml:space="preserve"> </w:t>
      </w:r>
      <w:bookmarkStart w:id="79" w:name="ZOTERO_BREF_Q5De26RKkFZO"/>
      <w:bookmarkStart w:id="80" w:name="ZOTERO_BREF_YdbtgH9q6xn1"/>
      <w:r>
        <w:rPr>
          <w:rFonts w:cs="Calibri" w:ascii="Calibri" w:hAnsi="Calibri"/>
          <w:iCs/>
          <w:sz w:val="24"/>
          <w:szCs w:val="24"/>
          <w:vertAlign w:val="superscript"/>
        </w:rPr>
        <w:t>(55)</w:t>
      </w:r>
      <w:bookmarkEnd w:id="79"/>
      <w:bookmarkEnd w:id="80"/>
      <w:r>
        <w:rPr>
          <w:rFonts w:cs="Calibri" w:ascii="Calibri" w:hAnsi="Calibri"/>
          <w:sz w:val="24"/>
          <w:szCs w:val="24"/>
        </w:rPr>
        <w:t>.</w:t>
      </w:r>
      <w:r>
        <w:rPr>
          <w:rFonts w:cs="Calibri" w:ascii="Calibri" w:hAnsi="Calibri"/>
          <w:iCs/>
          <w:sz w:val="24"/>
          <w:szCs w:val="24"/>
        </w:rPr>
        <w:t xml:space="preserve"> This may reflect earlier findings that MET calls often identified dying patients and resulted in the implementation of a DNAR order</w:t>
      </w:r>
      <w:r>
        <w:rPr>
          <w:rFonts w:cs="Calibri" w:ascii="Calibri" w:hAnsi="Calibri"/>
          <w:iCs/>
          <w:sz w:val="24"/>
          <w:szCs w:val="24"/>
          <w:vertAlign w:val="superscript"/>
        </w:rPr>
        <w:t xml:space="preserve"> </w:t>
      </w:r>
      <w:bookmarkStart w:id="81" w:name="ZOTERO_BREF_C3yZbMbcYRga"/>
      <w:bookmarkStart w:id="82" w:name="ZOTERO_BREF_DterPEoAySql"/>
      <w:r>
        <w:rPr>
          <w:rFonts w:cs="Calibri" w:ascii="Calibri" w:hAnsi="Calibri"/>
          <w:iCs/>
          <w:sz w:val="24"/>
          <w:szCs w:val="24"/>
          <w:vertAlign w:val="superscript"/>
        </w:rPr>
        <w:t>(56)</w:t>
      </w:r>
      <w:bookmarkEnd w:id="81"/>
      <w:bookmarkEnd w:id="82"/>
      <w:r>
        <w:rPr>
          <w:rFonts w:cs="Calibri" w:ascii="Calibri" w:hAnsi="Calibri"/>
          <w:sz w:val="24"/>
          <w:szCs w:val="24"/>
        </w:rPr>
        <w:t>.</w:t>
      </w:r>
      <w:r>
        <w:rPr>
          <w:rFonts w:cs="Calibri" w:ascii="Calibri" w:hAnsi="Calibri"/>
          <w:iCs/>
          <w:sz w:val="24"/>
          <w:szCs w:val="24"/>
        </w:rPr>
        <w:t xml:space="preserve"> Alam et al’s systematic review of the effects of introduction of EWS demonstrated mixed outcomes; of the six studies assessing hospital mortality two reported statistically signficant mortality reduction, two a trend towards reduction, and two no change </w:t>
      </w:r>
      <w:bookmarkStart w:id="83" w:name="ZOTERO_BREF_NrVPoukXGez1"/>
      <w:bookmarkStart w:id="84" w:name="ZOTERO_BREF_RCOVlDG0hBz5"/>
      <w:r>
        <w:rPr>
          <w:rFonts w:cs="Calibri" w:ascii="Calibri" w:hAnsi="Calibri"/>
          <w:iCs/>
          <w:sz w:val="24"/>
          <w:szCs w:val="24"/>
        </w:rPr>
        <w:t>(57)</w:t>
      </w:r>
      <w:bookmarkEnd w:id="83"/>
      <w:bookmarkEnd w:id="84"/>
      <w:r>
        <w:rPr>
          <w:rFonts w:cs="Calibri" w:ascii="Calibri" w:hAnsi="Calibri"/>
          <w:sz w:val="24"/>
          <w:szCs w:val="24"/>
        </w:rPr>
        <w:t>.</w:t>
      </w:r>
      <w:r>
        <w:rPr>
          <w:rFonts w:cs="Calibri" w:ascii="Calibri" w:hAnsi="Calibri"/>
          <w:iCs/>
          <w:sz w:val="24"/>
          <w:szCs w:val="24"/>
        </w:rPr>
        <w:t xml:space="preserve"> However all these studies were on limited sites, in specific clinical areas and of a before-and-after design, which limits their generalisability to the ED.</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iCs/>
          <w:sz w:val="24"/>
          <w:szCs w:val="24"/>
        </w:rPr>
      </w:pPr>
      <w:r>
        <w:rPr>
          <w:rFonts w:cs="Calibri" w:ascii="Calibri" w:hAnsi="Calibri"/>
          <w:iCs/>
          <w:sz w:val="24"/>
          <w:szCs w:val="24"/>
        </w:rPr>
        <w:t xml:space="preserve">The hope that an EWS in the ED can reduce mortality is based on the premise that deaths in the ED or soon after admission are preventable. This assumption has not been widely explored; when Lu et al examined 210 cases where death occurred within 24 hours after ED admission (excluding post-cardiac arrest patients and those with terminal cancer), only 32 were deemed to have been preventable (25.8%) </w:t>
      </w:r>
      <w:bookmarkStart w:id="85" w:name="ZOTERO_BREF_UpjzKVKtLFNt"/>
      <w:bookmarkStart w:id="86" w:name="ZOTERO_BREF_4mw8MZENqoxP"/>
      <w:r>
        <w:rPr>
          <w:rFonts w:cs="Calibri" w:ascii="Calibri" w:hAnsi="Calibri"/>
          <w:iCs/>
          <w:sz w:val="24"/>
          <w:szCs w:val="24"/>
        </w:rPr>
        <w:t>(58)</w:t>
      </w:r>
      <w:bookmarkEnd w:id="85"/>
      <w:bookmarkEnd w:id="86"/>
      <w:r>
        <w:rPr>
          <w:rFonts w:cs="Calibri" w:ascii="Calibri" w:hAnsi="Calibri"/>
          <w:sz w:val="24"/>
          <w:szCs w:val="24"/>
        </w:rPr>
        <w:t>.</w:t>
      </w:r>
      <w:r>
        <w:rPr>
          <w:rFonts w:cs="Calibri" w:ascii="Calibri" w:hAnsi="Calibri"/>
          <w:iCs/>
          <w:sz w:val="24"/>
          <w:szCs w:val="24"/>
        </w:rPr>
        <w:t xml:space="preserve"> Even this is higher than Hogan et al’s much larger study of 1000 deaths in English acute hospitals, where only 5.2% were judged to have been preventable; of these 19 were identified to have had a problem in their assessment in the ED</w:t>
      </w:r>
      <w:r>
        <w:rPr>
          <w:rFonts w:cs="Calibri" w:ascii="Calibri" w:hAnsi="Calibri"/>
          <w:iCs/>
          <w:sz w:val="24"/>
          <w:szCs w:val="24"/>
          <w:vertAlign w:val="superscript"/>
        </w:rPr>
        <w:t xml:space="preserve"> </w:t>
      </w:r>
      <w:bookmarkStart w:id="87" w:name="ZOTERO_BREF_ZP3VEN84UBkE"/>
      <w:r>
        <w:rPr>
          <w:rFonts w:cs="Calibri" w:ascii="Calibri" w:hAnsi="Calibri"/>
          <w:iCs/>
          <w:sz w:val="24"/>
          <w:szCs w:val="24"/>
          <w:vertAlign w:val="superscript"/>
        </w:rPr>
        <w:t>(53)</w:t>
      </w:r>
      <w:bookmarkEnd w:id="87"/>
      <w:r>
        <w:rPr>
          <w:rFonts w:cs="Calibri" w:ascii="Calibri" w:hAnsi="Calibri"/>
          <w:sz w:val="24"/>
          <w:szCs w:val="24"/>
        </w:rPr>
        <w:t>.</w:t>
      </w:r>
    </w:p>
    <w:p>
      <w:pPr>
        <w:pStyle w:val="Normal"/>
        <w:rPr>
          <w:rFonts w:ascii="Calibri" w:hAnsi="Calibri" w:cs="Calibri"/>
          <w:iCs/>
          <w:sz w:val="24"/>
          <w:szCs w:val="24"/>
        </w:rPr>
      </w:pPr>
      <w:r>
        <w:rPr>
          <w:rFonts w:cs="Calibri" w:ascii="Calibri" w:hAnsi="Calibri"/>
          <w:iCs/>
          <w:sz w:val="24"/>
          <w:szCs w:val="24"/>
        </w:rPr>
      </w:r>
    </w:p>
    <w:p>
      <w:pPr>
        <w:pStyle w:val="Normal"/>
        <w:rPr>
          <w:rFonts w:ascii="Calibri" w:hAnsi="Calibri" w:cs="Calibri"/>
          <w:i/>
          <w:i/>
          <w:iCs/>
          <w:sz w:val="24"/>
          <w:szCs w:val="24"/>
        </w:rPr>
      </w:pPr>
      <w:r>
        <w:rPr>
          <w:rFonts w:cs="Calibri" w:ascii="Calibri" w:hAnsi="Calibri"/>
          <w:iCs/>
          <w:sz w:val="24"/>
          <w:szCs w:val="24"/>
        </w:rPr>
        <w:t>Although EWS can identify the patient with deranged physiology, it cannot differentiate between specific illnesses such as sepsis versus pancreatitis, or COPD versus cardogenic pulmonary oedema. There are also clearly limitations in using EWS in isolation as a triage tool, as some clearly time-critical presentations such as STEMI or acute CVA may present with normal physiology.  In emergency and acute paediatrics there is a national drive to improve recognitiion of serious bacterial illness however the majority of patients presenting with potential features of serious bacterial illness such as pyrexia have self-limiting viral infections. The search for the very small proportion of children with septicaemia may not be the best use of a EWS system. This confusion between triage, illness identification and early warning systems may be one reason why no standard tool has been introduced nationally. Furthermore it is not clear what criteria should be used in children to determine abnormal heart and respiratory rate values</w:t>
      </w:r>
      <w:r>
        <w:rPr>
          <w:rFonts w:cs="Calibri" w:ascii="Calibri" w:hAnsi="Calibri"/>
          <w:iCs/>
          <w:sz w:val="24"/>
          <w:szCs w:val="24"/>
          <w:vertAlign w:val="superscript"/>
        </w:rPr>
        <w:t xml:space="preserve"> </w:t>
      </w:r>
      <w:bookmarkStart w:id="88" w:name="ZOTERO_BREF_uCJANwffqGnh"/>
      <w:bookmarkStart w:id="89" w:name="ZOTERO_BREF_YzajRKbYnV8r"/>
      <w:r>
        <w:rPr>
          <w:rFonts w:cs="Calibri" w:ascii="Calibri" w:hAnsi="Calibri"/>
          <w:iCs/>
          <w:sz w:val="24"/>
          <w:szCs w:val="24"/>
          <w:vertAlign w:val="superscript"/>
        </w:rPr>
        <w:t>(59)</w:t>
      </w:r>
      <w:bookmarkEnd w:id="88"/>
      <w:bookmarkEnd w:id="89"/>
      <w:r>
        <w:rPr>
          <w:rFonts w:cs="Calibri" w:ascii="Calibri" w:hAnsi="Calibri"/>
          <w:sz w:val="24"/>
          <w:szCs w:val="24"/>
        </w:rPr>
        <w:t>.</w:t>
      </w:r>
      <w:r>
        <w:rPr>
          <w:rFonts w:cs="Calibri" w:ascii="Calibri" w:hAnsi="Calibri"/>
          <w:iCs/>
          <w:sz w:val="24"/>
          <w:szCs w:val="24"/>
        </w:rPr>
        <w:t xml:space="preserve"> Given the large number of children discharged home a more appropriate utilisation of EWS for children may be identification of safe discharge rather than identification of illness</w:t>
      </w:r>
      <w:r>
        <w:rPr>
          <w:rFonts w:cs="Calibri" w:ascii="Calibri" w:hAnsi="Calibri"/>
          <w:iCs/>
          <w:sz w:val="24"/>
          <w:szCs w:val="24"/>
          <w:vertAlign w:val="superscript"/>
        </w:rPr>
        <w:t xml:space="preserve"> </w:t>
      </w:r>
      <w:bookmarkStart w:id="90" w:name="ZOTERO_BREF_VM6OSd9Dd9FN"/>
      <w:r>
        <w:rPr>
          <w:rFonts w:cs="Calibri" w:ascii="Calibri" w:hAnsi="Calibri"/>
          <w:iCs/>
          <w:sz w:val="24"/>
          <w:szCs w:val="24"/>
          <w:vertAlign w:val="superscript"/>
        </w:rPr>
        <w:t>(60)</w:t>
      </w:r>
      <w:bookmarkEnd w:id="90"/>
      <w:r>
        <w:rPr>
          <w:rFonts w:cs="Calibri" w:ascii="Calibri" w:hAnsi="Calibri"/>
          <w:sz w:val="24"/>
          <w:szCs w:val="24"/>
        </w:rPr>
        <w:t>.</w:t>
      </w:r>
    </w:p>
    <w:p>
      <w:pPr>
        <w:pStyle w:val="Normal"/>
        <w:rPr>
          <w:rFonts w:ascii="Calibri" w:hAnsi="Calibri" w:cs="Calibri"/>
          <w:i/>
          <w:i/>
          <w:iCs/>
          <w:sz w:val="24"/>
          <w:szCs w:val="24"/>
        </w:rPr>
      </w:pPr>
      <w:r>
        <w:rPr>
          <w:rFonts w:cs="Calibri" w:ascii="Calibri" w:hAnsi="Calibri"/>
          <w:i/>
          <w:iCs/>
          <w:sz w:val="24"/>
          <w:szCs w:val="24"/>
        </w:rPr>
      </w:r>
    </w:p>
    <w:p>
      <w:pPr>
        <w:pStyle w:val="Normal"/>
        <w:rPr>
          <w:rFonts w:ascii="Calibri" w:hAnsi="Calibri" w:cs="Calibri"/>
          <w:sz w:val="24"/>
          <w:szCs w:val="24"/>
        </w:rPr>
      </w:pPr>
      <w:r>
        <w:rPr>
          <w:rFonts w:cs="Calibri" w:ascii="Calibri" w:hAnsi="Calibri"/>
          <w:b/>
          <w:bCs/>
          <w:sz w:val="24"/>
          <w:szCs w:val="24"/>
        </w:rPr>
        <w:t>What else do we need to know?</w:t>
      </w:r>
    </w:p>
    <w:p>
      <w:pPr>
        <w:pStyle w:val="Normal"/>
        <w:rPr>
          <w:rFonts w:ascii="Calibri" w:hAnsi="Calibri" w:cs="Calibri"/>
          <w:sz w:val="24"/>
          <w:szCs w:val="24"/>
        </w:rPr>
      </w:pPr>
      <w:r>
        <w:rPr>
          <w:rFonts w:cs="Calibri" w:ascii="Calibri" w:hAnsi="Calibri"/>
          <w:sz w:val="24"/>
          <w:szCs w:val="24"/>
        </w:rPr>
        <w:t xml:space="preserve">A number of issues around EWS in the ED still need to be addressed.  Cuthbertson identified four questions for users of EWS in 2008 </w:t>
      </w:r>
      <w:bookmarkStart w:id="91" w:name="ZOTERO_BREF_KHC5EcnTCWLX"/>
      <w:r>
        <w:rPr>
          <w:rFonts w:cs="Calibri" w:ascii="Calibri" w:hAnsi="Calibri"/>
          <w:sz w:val="24"/>
          <w:szCs w:val="24"/>
        </w:rPr>
        <w:t>(61)</w:t>
      </w:r>
      <w:bookmarkEnd w:id="91"/>
      <w:r>
        <w:rPr>
          <w:rFonts w:cs="Calibri" w:ascii="Calibri" w:hAnsi="Calibri"/>
          <w:sz w:val="24"/>
          <w:szCs w:val="24"/>
        </w:rPr>
        <w:t xml:space="preserve"> and they remain applicable today: </w:t>
      </w:r>
    </w:p>
    <w:p>
      <w:pPr>
        <w:pStyle w:val="Normal"/>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Does the EWS I use utilise and suitably weight early signs of deterioration such as heart rate &amp; respiratory rate?</w:t>
      </w:r>
    </w:p>
    <w:p>
      <w:pPr>
        <w:pStyle w:val="Normal"/>
        <w:numPr>
          <w:ilvl w:val="0"/>
          <w:numId w:val="2"/>
        </w:numPr>
        <w:rPr>
          <w:rFonts w:ascii="Calibri" w:hAnsi="Calibri" w:cs="Calibri"/>
          <w:sz w:val="24"/>
          <w:szCs w:val="24"/>
        </w:rPr>
      </w:pPr>
      <w:r>
        <w:rPr>
          <w:rFonts w:cs="Calibri" w:ascii="Calibri" w:hAnsi="Calibri"/>
          <w:sz w:val="24"/>
          <w:szCs w:val="24"/>
        </w:rPr>
        <w:t>Does the EWS I use avoid giving disproportionate weight to late signs of deterioration such as blood pressure?</w:t>
      </w:r>
    </w:p>
    <w:p>
      <w:pPr>
        <w:pStyle w:val="Normal"/>
        <w:numPr>
          <w:ilvl w:val="0"/>
          <w:numId w:val="2"/>
        </w:numPr>
        <w:rPr>
          <w:rFonts w:ascii="Calibri" w:hAnsi="Calibri" w:cs="Calibri"/>
          <w:sz w:val="24"/>
          <w:szCs w:val="24"/>
        </w:rPr>
      </w:pPr>
      <w:r>
        <w:rPr>
          <w:rFonts w:cs="Calibri" w:ascii="Calibri" w:hAnsi="Calibri"/>
          <w:sz w:val="24"/>
          <w:szCs w:val="24"/>
        </w:rPr>
        <w:t>What is the diagnostic accuracy of the EWS I use in the populations in which I use it, and can it be improved?</w:t>
      </w:r>
    </w:p>
    <w:p>
      <w:pPr>
        <w:pStyle w:val="Normal"/>
        <w:numPr>
          <w:ilvl w:val="0"/>
          <w:numId w:val="2"/>
        </w:numPr>
        <w:rPr>
          <w:rFonts w:ascii="Calibri" w:hAnsi="Calibri" w:cs="Calibri"/>
          <w:sz w:val="24"/>
          <w:szCs w:val="24"/>
        </w:rPr>
      </w:pPr>
      <w:r>
        <w:rPr>
          <w:rFonts w:cs="Calibri" w:ascii="Calibri" w:hAnsi="Calibri"/>
          <w:sz w:val="24"/>
          <w:szCs w:val="24"/>
        </w:rPr>
        <w:t>What is the optimal cut point for the EWS I use and do I use this as the trigger for activating a response?</w:t>
      </w:r>
    </w:p>
    <w:p>
      <w:pPr>
        <w:pStyle w:val="Normal"/>
        <w:ind w:left="360" w:right="0"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order to answer these questions clinicians need to consider the purpose for which the EWS is being used; if it is at the front door, is it any better than the existing triage system or than unstructured assessment by the triage clinician? Fullerton et al found that use of an EWS in the prehospital environment added little to the judgment of the treating paramedic in identifying the critically ill patient</w:t>
      </w:r>
      <w:r>
        <w:rPr>
          <w:rFonts w:cs="Calibri" w:ascii="Calibri" w:hAnsi="Calibri"/>
          <w:sz w:val="24"/>
          <w:szCs w:val="24"/>
          <w:vertAlign w:val="superscript"/>
        </w:rPr>
        <w:t xml:space="preserve"> </w:t>
      </w:r>
      <w:bookmarkStart w:id="92" w:name="ZOTERO_BREF_ABarTcBwBCJj"/>
      <w:r>
        <w:rPr>
          <w:rFonts w:cs="Calibri" w:ascii="Calibri" w:hAnsi="Calibri"/>
          <w:sz w:val="24"/>
          <w:szCs w:val="24"/>
          <w:vertAlign w:val="superscript"/>
        </w:rPr>
        <w:t>(62)</w:t>
      </w:r>
      <w:bookmarkEnd w:id="92"/>
      <w:r>
        <w:rPr>
          <w:rFonts w:cs="Calibri" w:ascii="Calibri" w:hAnsi="Calibri"/>
          <w:sz w:val="24"/>
          <w:szCs w:val="24"/>
        </w:rPr>
        <w:t>.  As Foëx and Jones eloquently commented in an editorial on the Fullerton paper, the value of a diagnostic test is in fact whether it affects patient outcome</w:t>
      </w:r>
      <w:r>
        <w:rPr>
          <w:rFonts w:cs="Calibri" w:ascii="Calibri" w:hAnsi="Calibri"/>
          <w:sz w:val="24"/>
          <w:szCs w:val="24"/>
          <w:vertAlign w:val="superscript"/>
        </w:rPr>
        <w:t xml:space="preserve"> </w:t>
      </w:r>
      <w:bookmarkStart w:id="93" w:name="ZOTERO_BREF_ZOwPU846cNup"/>
      <w:bookmarkStart w:id="94" w:name="ZOTERO_BREF_LAPHGPuq9y0B"/>
      <w:r>
        <w:rPr>
          <w:rFonts w:cs="Calibri" w:ascii="Calibri" w:hAnsi="Calibri"/>
          <w:sz w:val="24"/>
          <w:szCs w:val="24"/>
          <w:vertAlign w:val="superscript"/>
        </w:rPr>
        <w:t>(63)</w:t>
      </w:r>
      <w:bookmarkEnd w:id="93"/>
      <w:bookmarkEnd w:id="94"/>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We need to know if EWS can reliably provide information we need in the ED, such as need for time-critical interventions, safety of discharge, or potential workload (either nursing or medical) related to the patient stay. None of these has as yet been addressed adequately. This should be remedied by robust assessment of NEWS as it is implemented in UK EDs. Equally, the patient safety aspect of potentially improved communication using a standardised system should be formally assesse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iCs/>
          <w:sz w:val="24"/>
          <w:szCs w:val="24"/>
        </w:rPr>
        <w:t>Discussion</w:t>
      </w:r>
    </w:p>
    <w:p>
      <w:pPr>
        <w:pStyle w:val="Normal"/>
        <w:rPr>
          <w:rFonts w:ascii="Calibri" w:hAnsi="Calibri" w:cs="Calibri"/>
          <w:sz w:val="24"/>
          <w:szCs w:val="24"/>
        </w:rPr>
      </w:pPr>
      <w:r>
        <w:rPr>
          <w:rFonts w:cs="Calibri" w:ascii="Calibri" w:hAnsi="Calibri"/>
          <w:sz w:val="24"/>
          <w:szCs w:val="24"/>
        </w:rPr>
        <w:t xml:space="preserve">It seems that EWSs are likely to remain an expected safety measure, certainly for the forseeable future. We would, however, encourage ED clinicians to assess how best they can be applied in our environment. Although an EWS can flag the patient deteriorating towards death, this is not necessarily the patient who can benefit the most from emergency intervention </w:t>
      </w:r>
      <w:bookmarkStart w:id="95" w:name="ZOTERO_BREF_o6byzU4vBb8H"/>
      <w:r>
        <w:rPr>
          <w:rFonts w:cs="Calibri" w:ascii="Calibri" w:hAnsi="Calibri"/>
          <w:sz w:val="24"/>
          <w:szCs w:val="24"/>
        </w:rPr>
        <w:t>(64)</w:t>
      </w:r>
      <w:bookmarkEnd w:id="95"/>
      <w:r>
        <w:rPr>
          <w:rFonts w:cs="Calibri" w:ascii="Calibri" w:hAnsi="Calibri"/>
          <w:sz w:val="24"/>
          <w:szCs w:val="24"/>
        </w:rPr>
        <w:t xml:space="preserve"> and much more evidence needs to be developed before we can assume that EWS will reliably prioritise ED patients. Additionally, the higher prevalence of seriously sick and injured patients in an ED will cause problems if a tool developed for lower-acuity areas such as wards is applied with no modification of trigger thresholds as the false negative rate (alarm triggered but no new intervention required) will ris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n order for a track and trigger system in any setting to be of value, the identification of a patient at risk by the afferent limb needs to be matched by an efferent limb intervention. Although studies of Rapid Response Teams have shown that patients who benefited did so from critical care interventions </w:t>
      </w:r>
      <w:bookmarkStart w:id="96" w:name="ZOTERO_BREF_tapqeDvQeLS2"/>
      <w:bookmarkStart w:id="97" w:name="ZOTERO_BREF_foZ7T4IFc2FY"/>
      <w:r>
        <w:rPr>
          <w:rFonts w:cs="Calibri" w:ascii="Calibri" w:hAnsi="Calibri"/>
          <w:sz w:val="24"/>
          <w:szCs w:val="24"/>
        </w:rPr>
        <w:t>(65)</w:t>
      </w:r>
      <w:bookmarkEnd w:id="96"/>
      <w:bookmarkEnd w:id="97"/>
      <w:r>
        <w:rPr>
          <w:rFonts w:cs="Calibri" w:ascii="Calibri" w:hAnsi="Calibri"/>
          <w:sz w:val="24"/>
          <w:szCs w:val="24"/>
        </w:rPr>
        <w:t>, this would generally be already available in an ED without need for specific calling criteri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summary, it is not clear that an EWS will add any value to the processes and staff expertise already present in the ED.</w:t>
      </w:r>
    </w:p>
    <w:p>
      <w:pPr>
        <w:pStyle w:val="Normal"/>
        <w:rPr/>
      </w:pPr>
      <w:r>
        <w:rPr/>
      </w:r>
    </w:p>
    <w:p>
      <w:pPr>
        <w:pStyle w:val="Normal"/>
        <w:rPr>
          <w:b/>
          <w:b/>
          <w:bCs/>
          <w:sz w:val="22"/>
          <w:szCs w:val="22"/>
        </w:rPr>
      </w:pPr>
      <w:r>
        <w:rPr>
          <w:b/>
          <w:bCs/>
          <w:sz w:val="22"/>
          <w:szCs w:val="22"/>
        </w:rPr>
        <w:t>References</w:t>
      </w:r>
    </w:p>
    <w:p>
      <w:pPr>
        <w:pStyle w:val="Bibliography1"/>
        <w:rPr/>
      </w:pPr>
      <w:bookmarkStart w:id="98" w:name="ZOTERO_BREF_zHD57miZxkXx"/>
      <w:r>
        <w:rPr/>
        <w:t xml:space="preserve">1. </w:t>
        <w:tab/>
        <w:t xml:space="preserve">Royal College of Physicians. National Early Warning Score (NEWS): Standardising the assessment of acute illness severity in the NHS. London: Royal College of Physicians; 2012. </w:t>
      </w:r>
    </w:p>
    <w:p>
      <w:pPr>
        <w:pStyle w:val="Bibliography1"/>
        <w:rPr/>
      </w:pPr>
      <w:r>
        <w:rPr/>
        <w:t xml:space="preserve">2. </w:t>
        <w:tab/>
        <w:t xml:space="preserve">Roland D, Coats TJ. An early warning? Universal risk scoring in emergency medicine. Emerg Med J. 2011;28:263. </w:t>
      </w:r>
    </w:p>
    <w:p>
      <w:pPr>
        <w:pStyle w:val="Bibliography1"/>
        <w:rPr/>
      </w:pPr>
      <w:r>
        <w:rPr/>
        <w:t xml:space="preserve">3. </w:t>
        <w:tab/>
        <w:t xml:space="preserve">Griffiths J, Kidney E. Current Use of Early Warning Scores in UK Emergency Departments. Emerg Med J. 2012;29:65–6. </w:t>
      </w:r>
    </w:p>
    <w:p>
      <w:pPr>
        <w:pStyle w:val="Bibliography1"/>
        <w:rPr/>
      </w:pPr>
      <w:r>
        <w:rPr/>
        <w:t xml:space="preserve">4. </w:t>
        <w:tab/>
        <w:t xml:space="preserve">Preece MH, Horswill MS, Hill A, Watson MO. The Development of the Adult Deterioration Detection System (ADDS) Chart. St Lucia: University of Queensland; 2010. </w:t>
      </w:r>
    </w:p>
    <w:p>
      <w:pPr>
        <w:pStyle w:val="Bibliography1"/>
        <w:rPr/>
      </w:pPr>
      <w:r>
        <w:rPr/>
        <w:t xml:space="preserve">5. </w:t>
        <w:tab/>
        <w:t xml:space="preserve">Gao H, McDonnell A, Harrison DA, Moore T, Adam S, Daly K, et al. Systematic review and evaluation of physiological track and trigger warning systems for identifying at-risk patients on the ward. Intensive Care Med. 2007;33:667–9. </w:t>
      </w:r>
    </w:p>
    <w:p>
      <w:pPr>
        <w:pStyle w:val="Bibliography1"/>
        <w:rPr/>
      </w:pPr>
      <w:r>
        <w:rPr/>
        <w:t xml:space="preserve">6. </w:t>
        <w:tab/>
        <w:t xml:space="preserve">Chapman S, Grocott M, Franck L. Systematic review of paediatric alert criteria for identifying hospitalised children at risk of critical deterioration. Intensive Care Med. 2010;36:600–11. </w:t>
      </w:r>
    </w:p>
    <w:p>
      <w:pPr>
        <w:pStyle w:val="Bibliography1"/>
        <w:rPr/>
      </w:pPr>
      <w:r>
        <w:rPr/>
        <w:t xml:space="preserve">7. </w:t>
        <w:tab/>
        <w:t xml:space="preserve">Goldhill D, White S, Sumner A. Physiological values and procedures in the 24 h before ICU admission from the ward. Anaesthesia. 1999;54:529–34. </w:t>
      </w:r>
    </w:p>
    <w:p>
      <w:pPr>
        <w:pStyle w:val="Bibliography1"/>
        <w:rPr/>
      </w:pPr>
      <w:r>
        <w:rPr/>
        <w:t xml:space="preserve">8. </w:t>
        <w:tab/>
        <w:t xml:space="preserve">Pearson G. Why children die: a pilot study. London: CEMACH; 2008. </w:t>
      </w:r>
    </w:p>
    <w:p>
      <w:pPr>
        <w:pStyle w:val="Bibliography1"/>
        <w:rPr/>
      </w:pPr>
      <w:r>
        <w:rPr/>
        <w:t xml:space="preserve">9. </w:t>
        <w:tab/>
        <w:t xml:space="preserve">Bellomo R, Goldsmith D, Uchino S, Buckmaster J, Hart G, Opdam H, et al. Prospective controlled trial of effect of medical emergency team on postoperative morbidity and mortality rates. Crit Care Med. 2004;32:916–21. </w:t>
      </w:r>
    </w:p>
    <w:p>
      <w:pPr>
        <w:pStyle w:val="Bibliography1"/>
        <w:rPr/>
      </w:pPr>
      <w:r>
        <w:rPr/>
        <w:t xml:space="preserve">10. </w:t>
        <w:tab/>
        <w:t xml:space="preserve">Chan PS, Jain R, Nallmothu BK, Berg RA, Sasson C. Rapid Response Teams: A Systematic Review and Meta-analysis. Arch Intern Med. 2010;170:18–26. </w:t>
      </w:r>
    </w:p>
    <w:p>
      <w:pPr>
        <w:pStyle w:val="Bibliography1"/>
        <w:rPr/>
      </w:pPr>
      <w:r>
        <w:rPr/>
        <w:t xml:space="preserve">11. </w:t>
        <w:tab/>
        <w:t xml:space="preserve">NICE Short Clinical Guidelines Technical Team. Acutely ill patients in hospital: recognition of and response to acute illness in adults in hospital. London: National Institute for Health and Clinical Excellence; 2007. </w:t>
      </w:r>
    </w:p>
    <w:p>
      <w:pPr>
        <w:pStyle w:val="Bibliography1"/>
        <w:rPr/>
      </w:pPr>
      <w:r>
        <w:rPr/>
        <w:t xml:space="preserve">12. </w:t>
        <w:tab/>
        <w:t xml:space="preserve">Prytherch DR, Smith GB, Schmidt PE, Featherstone PI. ViEWS—Towards a national early warning score for detecting adult inpatient deterioration. Resuscitation. 2010;81:932–7. </w:t>
      </w:r>
    </w:p>
    <w:p>
      <w:pPr>
        <w:pStyle w:val="Bibliography1"/>
        <w:rPr/>
      </w:pPr>
      <w:r>
        <w:rPr/>
        <w:t xml:space="preserve">13. </w:t>
        <w:tab/>
        <w:t xml:space="preserve">Roland D. Paediatric early warning scores: Holy Grail and Achilles’ heel. Arch Dis Child Educ Pract Ed. 2012;97:208–15. </w:t>
      </w:r>
    </w:p>
    <w:p>
      <w:pPr>
        <w:pStyle w:val="Bibliography1"/>
        <w:rPr/>
      </w:pPr>
      <w:r>
        <w:rPr/>
        <w:t xml:space="preserve">14. </w:t>
        <w:tab/>
        <w:t xml:space="preserve">Roland D, Oliver A, Edwards E, Mason B, Powell C. Use of paediaric early warning systems in Great Britain: has there been a change of practice in the last 7 years? Arch Dis Child. 2014;99:26–9. </w:t>
      </w:r>
    </w:p>
    <w:p>
      <w:pPr>
        <w:pStyle w:val="Bibliography1"/>
        <w:rPr/>
      </w:pPr>
      <w:r>
        <w:rPr/>
        <w:t xml:space="preserve">15. </w:t>
        <w:tab/>
        <w:t xml:space="preserve">Cattermole GN, Liow ECH, Graham CA, Rainer TH. THERM: the Resuscitation Management score. A prognostic tool to identify critically ill patients in the emergency department. Emerg Med J. 2013;doi: 10.1136/emermed-2013-202772. </w:t>
      </w:r>
    </w:p>
    <w:p>
      <w:pPr>
        <w:pStyle w:val="Bibliography1"/>
        <w:rPr/>
      </w:pPr>
      <w:r>
        <w:rPr/>
        <w:t xml:space="preserve">16. </w:t>
        <w:tab/>
        <w:t xml:space="preserve">Jo S, Lee JB, Jin YH, Jeong T, Yoon J, Choi SJ, et al. Comparison of the Trauma and Injury Severity Score (TRISS) and modified early warning score with rapid lactate level (the ViEWS-L score) in blunt trauma patients. Eur J Emerg Med. 2014;21:199–205. </w:t>
      </w:r>
    </w:p>
    <w:p>
      <w:pPr>
        <w:pStyle w:val="Bibliography1"/>
        <w:rPr/>
      </w:pPr>
      <w:r>
        <w:rPr/>
        <w:t xml:space="preserve">17. </w:t>
        <w:tab/>
        <w:t xml:space="preserve">Bulut M, Cebicci H, Sigirli D, Sak A, Durmus O, Top AA, et al. The comparison of modified early warning score with rapid emergency medicine score: a prospective multicentre observational cohort study on medical and surgical patients presenting to emergency department. Emerg Med J. 2014;31:476–81. </w:t>
      </w:r>
    </w:p>
    <w:p>
      <w:pPr>
        <w:pStyle w:val="Bibliography1"/>
        <w:rPr/>
      </w:pPr>
      <w:r>
        <w:rPr/>
        <w:t xml:space="preserve">18. </w:t>
        <w:tab/>
        <w:t xml:space="preserve">Corfield AR, Lees F, Zealley I, Houston G, Dickie S, Ward K, et al. Utility of a single early warning score in patients with sepsis in the emergency department. Emerg Med J. 2014;31:482–7. </w:t>
      </w:r>
    </w:p>
    <w:p>
      <w:pPr>
        <w:pStyle w:val="Bibliography1"/>
        <w:rPr/>
      </w:pPr>
      <w:r>
        <w:rPr/>
        <w:t xml:space="preserve">19. </w:t>
        <w:tab/>
        <w:t xml:space="preserve">Geier F, Popp S, Greve Y, Achterberg A, Glockner E, Ziegler R, et al. Severity illness scoring systems for early identification and prediction of in-hospital mortality in patients with suspected sepsis presenting to the emergency department. Wien Klin Wochenschr. 2013;125:508–15. </w:t>
      </w:r>
    </w:p>
    <w:p>
      <w:pPr>
        <w:pStyle w:val="Bibliography1"/>
        <w:rPr/>
      </w:pPr>
      <w:r>
        <w:rPr/>
        <w:t xml:space="preserve">20. </w:t>
        <w:tab/>
        <w:t xml:space="preserve">Cildir E, Bulut M, Akalin H, Kocabas E, Ocakoglu G, Aydin SA. Evaluation of the modified MEDS, MEWS score and Charlson comorbidity index in patients with community acquired sepsis in the emergency department. Intern Emerg Med. 2013;8:255–60. </w:t>
      </w:r>
    </w:p>
    <w:p>
      <w:pPr>
        <w:pStyle w:val="Bibliography1"/>
        <w:rPr/>
      </w:pPr>
      <w:r>
        <w:rPr/>
        <w:t xml:space="preserve">21. </w:t>
        <w:tab/>
        <w:t xml:space="preserve">Jo S, Lee JB, Jin YH, Jeong TO, Yoon JC, Jun YK, et al. Modified early warning score with rapid lactate level in critically ill medical patients: the ViEWS-L score. Emerg Med J. 2013;30:123–9. </w:t>
      </w:r>
    </w:p>
    <w:p>
      <w:pPr>
        <w:pStyle w:val="Bibliography1"/>
        <w:rPr/>
      </w:pPr>
      <w:r>
        <w:rPr/>
        <w:t xml:space="preserve">22. </w:t>
        <w:tab/>
        <w:t xml:space="preserve">Carmichael HA, Robertson E, Austin J, McCruden D, Messow CM, Belcher PR. A new approach to scoring systems to improve identification of acute medical admissions that will require critical care. Scott Med J. 2011;56:195–202. </w:t>
      </w:r>
    </w:p>
    <w:p>
      <w:pPr>
        <w:pStyle w:val="Bibliography1"/>
        <w:rPr/>
      </w:pPr>
      <w:r>
        <w:rPr/>
        <w:t xml:space="preserve">23. </w:t>
        <w:tab/>
        <w:t xml:space="preserve">Christensen D, Jensen NM, Maaløe R, Rudolph SS, Belhage B, Perrild H. Nurse-administered early warning score system can be used for emergency department triage. Dan Med Bull. 2011;58:A4221. </w:t>
      </w:r>
    </w:p>
    <w:p>
      <w:pPr>
        <w:pStyle w:val="Bibliography1"/>
        <w:rPr/>
      </w:pPr>
      <w:r>
        <w:rPr/>
        <w:t xml:space="preserve">24. </w:t>
        <w:tab/>
        <w:t xml:space="preserve">Heitz CR, Gaillard JP, Blumstein H, Case D, Messick C, Miller CD. Performance of the Maximum Modified Early Warning Score to Predict the Need for Higher Care Utilization Among Admitted Emergency Department Patients. J Hosp Med. 2010;5:E45–52. </w:t>
      </w:r>
    </w:p>
    <w:p>
      <w:pPr>
        <w:pStyle w:val="Bibliography1"/>
        <w:rPr/>
      </w:pPr>
      <w:r>
        <w:rPr/>
        <w:t xml:space="preserve">25. </w:t>
        <w:tab/>
        <w:t xml:space="preserve">Chen Y-X, Li C. A comparison of severity of illness scoring system for emergency department patients with systemic inflammatory response syndrome. Chin Crit Care Med. 2009;21:715–8. </w:t>
      </w:r>
    </w:p>
    <w:p>
      <w:pPr>
        <w:pStyle w:val="Bibliography1"/>
        <w:rPr/>
      </w:pPr>
      <w:r>
        <w:rPr/>
        <w:t xml:space="preserve">26. </w:t>
        <w:tab/>
        <w:t xml:space="preserve">Cattermole GN, Mak SP, Liow CE, Ho MF, Hung KYG, Keung KM, et al. Derivation of a prognostic score for identifying critically ill patients in an emergency department resuscitation room. Resuscitation. 2009;80:1000–5. </w:t>
      </w:r>
    </w:p>
    <w:p>
      <w:pPr>
        <w:pStyle w:val="Bibliography1"/>
        <w:rPr/>
      </w:pPr>
      <w:r>
        <w:rPr/>
        <w:t xml:space="preserve">27. </w:t>
        <w:tab/>
        <w:t xml:space="preserve">Armagan E, Yilmaz Y, Olmez O, Simsek G, Gul C. Predictive value of the modified Early Warning Score in a Turkish emergency department. Eur J Emerg Med. 2008;15:338–40. </w:t>
      </w:r>
    </w:p>
    <w:p>
      <w:pPr>
        <w:pStyle w:val="Bibliography1"/>
        <w:rPr/>
      </w:pPr>
      <w:r>
        <w:rPr/>
        <w:t xml:space="preserve">28. </w:t>
        <w:tab/>
        <w:t xml:space="preserve">Groarke J, Gallagher J, Stack J, Aftab A, Dwyer C, McGovern R, et al. Use of an admission early warning score to predict patient morbidity and mortality and treatment success. Emerg Med J. 2008;25:803–6. </w:t>
      </w:r>
    </w:p>
    <w:p>
      <w:pPr>
        <w:pStyle w:val="Bibliography1"/>
        <w:rPr/>
      </w:pPr>
      <w:r>
        <w:rPr/>
        <w:t xml:space="preserve">29. </w:t>
        <w:tab/>
        <w:t xml:space="preserve">Burch V, Tarr G, Morroni C. Modified early warning score predicts the need for hospital admission and inhospital mortality. Emerg Med J. 2008;25:674–8. </w:t>
      </w:r>
    </w:p>
    <w:p>
      <w:pPr>
        <w:pStyle w:val="Bibliography1"/>
        <w:rPr/>
      </w:pPr>
      <w:r>
        <w:rPr/>
        <w:t xml:space="preserve">30. </w:t>
        <w:tab/>
        <w:t xml:space="preserve">Subbe C, Slater A, Menon D, Gemmell L. Validation of physiological scoring systems in the accident and emergency department. Emerg Med J. 2006;23:841–5. </w:t>
      </w:r>
    </w:p>
    <w:p>
      <w:pPr>
        <w:pStyle w:val="Bibliography1"/>
        <w:rPr/>
      </w:pPr>
      <w:r>
        <w:rPr/>
        <w:t xml:space="preserve">31. </w:t>
        <w:tab/>
        <w:t xml:space="preserve">Frascogna M, Merkle E, Dowdy K, Seals S. The effect of pediatric early warning system scoring upon admission from the pediatric emergency department on emergency response calls. J Investig Med. 2015;63:420–1. </w:t>
      </w:r>
    </w:p>
    <w:p>
      <w:pPr>
        <w:pStyle w:val="Bibliography1"/>
        <w:rPr/>
      </w:pPr>
      <w:r>
        <w:rPr/>
        <w:t xml:space="preserve">32. </w:t>
        <w:tab/>
        <w:t xml:space="preserve">Gold DL, Mihalov LK, Cohen DM. Evaluating the Pediatric Early Warning Score (PEWS) System for Admitted Patients in the Pediatric Emergency Department. Acad Emerg Med. 2014;21:1249–56. </w:t>
      </w:r>
    </w:p>
    <w:p>
      <w:pPr>
        <w:pStyle w:val="Bibliography1"/>
        <w:rPr/>
      </w:pPr>
      <w:r>
        <w:rPr/>
        <w:t xml:space="preserve">33. </w:t>
        <w:tab/>
        <w:t xml:space="preserve">Roland D, Davies F, Coats T. The Paediatric Observation Priority Score (POPS): outcomes of 24000 patients. Arch Dis Child. 2014;99(S2):A24. </w:t>
      </w:r>
    </w:p>
    <w:p>
      <w:pPr>
        <w:pStyle w:val="Bibliography1"/>
        <w:rPr/>
      </w:pPr>
      <w:r>
        <w:rPr/>
        <w:t xml:space="preserve">34. </w:t>
        <w:tab/>
        <w:t xml:space="preserve">Nielsen K, Migita R, Batra M, Di Gennaro J, Roberts J, Weiss N. Developing a new warning score in the emergency department. Pediatr Crit Care Med. 2014;15:S25. </w:t>
      </w:r>
    </w:p>
    <w:p>
      <w:pPr>
        <w:pStyle w:val="Bibliography1"/>
        <w:rPr/>
      </w:pPr>
      <w:r>
        <w:rPr/>
        <w:t xml:space="preserve">35. </w:t>
        <w:tab/>
        <w:t xml:space="preserve">Rowland A, Cotterill S, Lees H, Kelly J. The Paediatric Observation Priority Score (POPS): a more accurate predictor of admission risk from the Emergency Department than the Manchester Children’s Early Warning System (ManChEWS). Arch Dis Child. 2014;99(S1):A8. </w:t>
      </w:r>
    </w:p>
    <w:p>
      <w:pPr>
        <w:pStyle w:val="Bibliography1"/>
        <w:rPr/>
      </w:pPr>
      <w:r>
        <w:rPr/>
        <w:t xml:space="preserve">36. </w:t>
        <w:tab/>
        <w:t xml:space="preserve">Breslin K, Marx J, Hoffman H, Pavuluri P. Pediatric Early Warning Score at Time of Emergency Department Disposition Is Associated With Level of Care. Pediatr Emerg Care. 2014;30:97–103. </w:t>
      </w:r>
    </w:p>
    <w:p>
      <w:pPr>
        <w:pStyle w:val="Bibliography1"/>
        <w:rPr/>
      </w:pPr>
      <w:r>
        <w:rPr/>
        <w:t xml:space="preserve">37. </w:t>
        <w:tab/>
        <w:t xml:space="preserve">Seiger N, Maconochie I, Oostenbrink R, Moll H. Validity of different pediatric early warning scores in the emergency department. Pediatrics. 2013;132:e841–50. </w:t>
      </w:r>
    </w:p>
    <w:p>
      <w:pPr>
        <w:pStyle w:val="Bibliography1"/>
        <w:rPr/>
      </w:pPr>
      <w:r>
        <w:rPr/>
        <w:t xml:space="preserve">38. </w:t>
        <w:tab/>
        <w:t xml:space="preserve">Kelly J, Rowland A, Cotterill S, Lees H, Kamara M. The Paediatric Observation Priority Score (POPS): a useful tool to predict likelihood of admission from the emergency department. Emerg Med J. 2013;30:877–8. </w:t>
      </w:r>
    </w:p>
    <w:p>
      <w:pPr>
        <w:pStyle w:val="Bibliography1"/>
        <w:rPr/>
      </w:pPr>
      <w:r>
        <w:rPr/>
        <w:t xml:space="preserve">39. </w:t>
        <w:tab/>
        <w:t xml:space="preserve">An E, Mink R. Efficacy of the pediatric early warning score (PEWS) in predicting placement of a pediatric placement to the ward or PICU. Crit Care Med. 2012;40:1–328. </w:t>
      </w:r>
    </w:p>
    <w:p>
      <w:pPr>
        <w:pStyle w:val="Bibliography1"/>
        <w:rPr/>
      </w:pPr>
      <w:r>
        <w:rPr/>
        <w:t xml:space="preserve">40. </w:t>
        <w:tab/>
        <w:t xml:space="preserve">Higginbotham E, Milling T, King B, Taylor D, Barron G, Felps B, et al. PEWS Program in the Emergency Department Halves Unanticipated Inhospital Transfers for Respiratory Complaints. Ann Emerg Med. 2012;60:S27. </w:t>
      </w:r>
    </w:p>
    <w:p>
      <w:pPr>
        <w:pStyle w:val="Bibliography1"/>
        <w:rPr/>
      </w:pPr>
      <w:r>
        <w:rPr/>
        <w:t xml:space="preserve">41. </w:t>
        <w:tab/>
        <w:t xml:space="preserve">Breslin K, Marx J, McBeth R, Pavuluri P. Relationship between pediatric early warning score and emergency department disposition. J Investig Med. 2012;60:623. </w:t>
      </w:r>
    </w:p>
    <w:p>
      <w:pPr>
        <w:pStyle w:val="Bibliography1"/>
        <w:rPr/>
      </w:pPr>
      <w:r>
        <w:rPr/>
        <w:t xml:space="preserve">42. </w:t>
        <w:tab/>
        <w:t xml:space="preserve">Santos F, Nabar M, Higginbotham E, Crocker P, Jesser C, King B, et al. Pews assessment in the emergency department halves unanticipated in-hospital transfers to a higher level of care. Pediatr Emerg Care. 2011;27:998. </w:t>
      </w:r>
    </w:p>
    <w:p>
      <w:pPr>
        <w:pStyle w:val="Bibliography1"/>
        <w:rPr/>
      </w:pPr>
      <w:r>
        <w:rPr/>
        <w:t xml:space="preserve">43. </w:t>
        <w:tab/>
        <w:t xml:space="preserve">Banque MN, Obra DL. Correlation of the Pediatric Early Warning Score (PEWS) and Clinical Deterioration Among Children Admitted in a Private Tertiary Hospital From May 1, 2009 - August 31, 2009: A Prospective Study. Chest. 2011;140:397A. </w:t>
      </w:r>
    </w:p>
    <w:p>
      <w:pPr>
        <w:pStyle w:val="Bibliography1"/>
        <w:rPr/>
      </w:pPr>
      <w:r>
        <w:rPr/>
        <w:t xml:space="preserve">44. </w:t>
        <w:tab/>
        <w:t xml:space="preserve">Roland D, Gareth L, Davies F. Determining the effect of objective and subjective criteria on a risk assessment tool in a paediatric emergency department. Emerg Med J. 2011;28:A12. </w:t>
      </w:r>
    </w:p>
    <w:p>
      <w:pPr>
        <w:pStyle w:val="Bibliography1"/>
        <w:rPr/>
      </w:pPr>
      <w:r>
        <w:rPr/>
        <w:t xml:space="preserve">45. </w:t>
        <w:tab/>
        <w:t xml:space="preserve">Mitchell DW. The utility of a pews score to improve triage accuracy in the emergency department. Commun Nurs Res. 2011;44:486. </w:t>
      </w:r>
    </w:p>
    <w:p>
      <w:pPr>
        <w:pStyle w:val="Bibliography1"/>
        <w:rPr/>
      </w:pPr>
      <w:r>
        <w:rPr/>
        <w:t xml:space="preserve">46. </w:t>
        <w:tab/>
        <w:t xml:space="preserve">Adshead N, Thomson R. Use of a paediatric early warning system in emergency departments. Emerg Nurse. 2009;17:22–5. </w:t>
      </w:r>
    </w:p>
    <w:p>
      <w:pPr>
        <w:pStyle w:val="Bibliography1"/>
        <w:rPr/>
      </w:pPr>
      <w:r>
        <w:rPr/>
        <w:t xml:space="preserve">47. </w:t>
        <w:tab/>
        <w:t xml:space="preserve">Egdell P, Finlay L, Pedley D. The PAWS score: validation of an early warning scoring system for the initial assessment of children in the emergency department. Emerg Med J. 2008;25:745–9. </w:t>
      </w:r>
    </w:p>
    <w:p>
      <w:pPr>
        <w:pStyle w:val="Bibliography1"/>
        <w:rPr/>
      </w:pPr>
      <w:r>
        <w:rPr/>
        <w:t xml:space="preserve">48. </w:t>
        <w:tab/>
        <w:t xml:space="preserve">Bradman K, Maconochie I. Can paediatric early warning score be used as a triage tool in paediatric accident and emergency? Eur J Emerg Med. 2008;15:359–60. </w:t>
      </w:r>
    </w:p>
    <w:p>
      <w:pPr>
        <w:pStyle w:val="Bibliography1"/>
        <w:rPr/>
      </w:pPr>
      <w:r>
        <w:rPr/>
        <w:t xml:space="preserve">49. </w:t>
        <w:tab/>
        <w:t xml:space="preserve">NHS Modernisation Agency. The national outreach report. London: Department of Health; 2003. </w:t>
      </w:r>
    </w:p>
    <w:p>
      <w:pPr>
        <w:pStyle w:val="Bibliography1"/>
        <w:rPr/>
      </w:pPr>
      <w:r>
        <w:rPr/>
        <w:t xml:space="preserve">50. </w:t>
        <w:tab/>
        <w:t xml:space="preserve">Rees J, Mann C. Use of the patient at risk scores in the emergency department: a preliminary study. Emerg Med J. 2004;21:698–9. </w:t>
      </w:r>
    </w:p>
    <w:p>
      <w:pPr>
        <w:pStyle w:val="Bibliography1"/>
        <w:rPr/>
      </w:pPr>
      <w:r>
        <w:rPr/>
        <w:t xml:space="preserve">51. </w:t>
        <w:tab/>
        <w:t xml:space="preserve">McGillicuddy DC, O’Connell FJ, Shapiro NI, Calder SA, Mottley LJ, Roberts JC, et al. Emergency Department Abnormal Vital Sign ‘“Triggers”’ Program Improves Time to Therapy. Acad Emerg Med. 2011;18:483–7. </w:t>
      </w:r>
    </w:p>
    <w:p>
      <w:pPr>
        <w:pStyle w:val="Bibliography1"/>
        <w:rPr/>
      </w:pPr>
      <w:r>
        <w:rPr/>
        <w:t xml:space="preserve">52. </w:t>
        <w:tab/>
        <w:t xml:space="preserve">Haig K, Sutton S, Whittington J. SBAR: a shared mental model for improving communication between clinicians. Jt Comm J Qual Patient Saf. 2006;32:167–75. </w:t>
      </w:r>
    </w:p>
    <w:p>
      <w:pPr>
        <w:pStyle w:val="Bibliography1"/>
        <w:rPr/>
      </w:pPr>
      <w:r>
        <w:rPr/>
        <w:t xml:space="preserve">53. </w:t>
        <w:tab/>
        <w:t xml:space="preserve">Hogan H, Healey F, Neale G, Thomson R, Vincent C, Black N. Preventable deaths due to problems in care in English acute hospitals: a retrospective case record review study. BMJ Qual Saf. 2012;21:737–45. </w:t>
      </w:r>
    </w:p>
    <w:p>
      <w:pPr>
        <w:pStyle w:val="Bibliography1"/>
        <w:rPr/>
      </w:pPr>
      <w:r>
        <w:rPr/>
        <w:t xml:space="preserve">54. </w:t>
        <w:tab/>
        <w:t xml:space="preserve">O’Leary F, Chayen GM. Predicting the impact on workload with the application of inpatient clinical review criteria into a paediatric emergency department. Emerg Med Australas. 2011;23:748–53. </w:t>
      </w:r>
    </w:p>
    <w:p>
      <w:pPr>
        <w:pStyle w:val="Bibliography1"/>
        <w:rPr/>
      </w:pPr>
      <w:r>
        <w:rPr/>
        <w:t xml:space="preserve">55. </w:t>
        <w:tab/>
        <w:t xml:space="preserve">Hillman K, Chen J, Cretikos M, Bellomo R, Brown D, Doig G, et al. Introduction of the medical emergency team (MET) system: a cluster-randomised controlled trial. Lancet. 2005;365:2091–7. </w:t>
      </w:r>
    </w:p>
    <w:p>
      <w:pPr>
        <w:pStyle w:val="Bibliography1"/>
        <w:rPr/>
      </w:pPr>
      <w:r>
        <w:rPr/>
        <w:t xml:space="preserve">56. </w:t>
        <w:tab/>
        <w:t xml:space="preserve">Buist MD, Moore GE, Bernard SA, Waxman BP, Anderson JN, Nguyen TV. Effects of a medical emergency team on reduction of incidence of and mortality from unexpected cardiac arrests in hospital: preliminary study. BMJ. 2002;324:1–6. </w:t>
      </w:r>
    </w:p>
    <w:p>
      <w:pPr>
        <w:pStyle w:val="Bibliography1"/>
        <w:rPr/>
      </w:pPr>
      <w:r>
        <w:rPr/>
        <w:t xml:space="preserve">57. </w:t>
        <w:tab/>
        <w:t xml:space="preserve">Alam N, Hobbelink EL, van Tienhoven A, van de Ven P, Jansma EP, Nanayakkara PWB. The impact of the use of the Early Warning Score (EWS) on patient outcomes: A systematic review. Resuscitation. 2014;85:587–94. </w:t>
      </w:r>
    </w:p>
    <w:p>
      <w:pPr>
        <w:pStyle w:val="Bibliography1"/>
        <w:rPr/>
      </w:pPr>
      <w:r>
        <w:rPr/>
        <w:t xml:space="preserve">58. </w:t>
        <w:tab/>
        <w:t xml:space="preserve">Lu T-C, Tsai C-L, Lee C-C, Ko P-I, Yen Z-S, Yuan A, et al. Preventable deaths in patients admitted from emergency department. Emerg Med J. 2006;23:452–5. </w:t>
      </w:r>
    </w:p>
    <w:p>
      <w:pPr>
        <w:pStyle w:val="Bibliography1"/>
        <w:rPr/>
      </w:pPr>
      <w:r>
        <w:rPr/>
        <w:t xml:space="preserve">59. </w:t>
        <w:tab/>
        <w:t xml:space="preserve">O’Leary F, Hayen A, Lockie F, Peat J. Defining normal ranges and centiles for heart and respiratory rates in infants and children: a cross-sectional study of patients attending an Australian tertiary hospital paediatric emergency department. Arch Dis Child. 2015;doi 10.1136/archdischild-2014-307401. </w:t>
      </w:r>
    </w:p>
    <w:p>
      <w:pPr>
        <w:pStyle w:val="Bibliography1"/>
        <w:rPr/>
      </w:pPr>
      <w:r>
        <w:rPr/>
        <w:t xml:space="preserve">60. </w:t>
        <w:tab/>
        <w:t xml:space="preserve">Roland D, McCaffery K, Davies F. Scoring systems in paediatric emergency care. J Paediatr Child Health. 2015; </w:t>
      </w:r>
    </w:p>
    <w:p>
      <w:pPr>
        <w:pStyle w:val="Bibliography1"/>
        <w:rPr/>
      </w:pPr>
      <w:r>
        <w:rPr/>
        <w:t xml:space="preserve">61. </w:t>
        <w:tab/>
        <w:t xml:space="preserve">Cuthbertson BH. Optimising early warning scoring systems. Resuscitation. 2008;77:153–4. </w:t>
      </w:r>
    </w:p>
    <w:p>
      <w:pPr>
        <w:pStyle w:val="Bibliography1"/>
        <w:rPr/>
      </w:pPr>
      <w:r>
        <w:rPr/>
        <w:t xml:space="preserve">62. </w:t>
        <w:tab/>
        <w:t xml:space="preserve">Fullerton JN, Price CL, Silvey NE, Brace SJ, Perkins GD. Is the Modified Early Warning Score (MEWS) superior to clinician judgement in detecting critical illness in the pre-hospital environment? Resuscitation. 2012;83:557–62. </w:t>
      </w:r>
    </w:p>
    <w:p>
      <w:pPr>
        <w:pStyle w:val="Bibliography1"/>
        <w:rPr/>
      </w:pPr>
      <w:r>
        <w:rPr/>
        <w:t xml:space="preserve">63. </w:t>
        <w:tab/>
        <w:t xml:space="preserve">Foëx BA, Jones SR. Of MEWS and men. Resuscitation. 2012;83:533–4. </w:t>
      </w:r>
    </w:p>
    <w:p>
      <w:pPr>
        <w:pStyle w:val="Bibliography1"/>
        <w:rPr/>
      </w:pPr>
      <w:r>
        <w:rPr/>
        <w:t xml:space="preserve">64. </w:t>
        <w:tab/>
        <w:t xml:space="preserve">Challen K. Severity scales in community-acquired pneumonia: what matters apart from death? Thorax. 2011;66:1092–4. </w:t>
      </w:r>
    </w:p>
    <w:p>
      <w:pPr>
        <w:pStyle w:val="Bibliography1"/>
        <w:spacing w:lineRule="atLeast" w:line="240" w:before="0" w:after="240"/>
        <w:rPr/>
      </w:pPr>
      <w:bookmarkStart w:id="99" w:name="ZOTERO_BREF_zHD57miZxkXx"/>
      <w:r>
        <w:rPr/>
        <w:t xml:space="preserve">65. </w:t>
        <w:tab/>
        <w:t xml:space="preserve">Flabouris A, Chen J, Hillman K, Bellomo R, Finfer S. Timing and interventions of emergency teams during the MERIT study. Resuscitation. 2009;81:25–30. </w:t>
      </w:r>
      <w:bookmarkEnd w:id="99"/>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Calibri" w:cs="Calibri"/>
      <w:color w:val="auto"/>
      <w:sz w:val="24"/>
      <w:szCs w:val="24"/>
      <w:lang w:val="en-GB" w:eastAsia="zh-CN" w:bidi="en-GB"/>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BalloonTextChar">
    <w:name w:val="Balloon Text Char"/>
    <w:qFormat/>
    <w:rPr>
      <w:rFonts w:ascii="Tahoma" w:hAnsi="Tahoma" w:eastAsia="Calibri" w:cs="Tahoma"/>
      <w:sz w:val="16"/>
      <w:szCs w:val="16"/>
      <w:lang w:bidi="en-GB"/>
    </w:rPr>
  </w:style>
  <w:style w:type="character" w:styleId="Annotationreference">
    <w:name w:val="annotation reference"/>
    <w:qFormat/>
    <w:rPr>
      <w:sz w:val="16"/>
      <w:szCs w:val="16"/>
    </w:rPr>
  </w:style>
  <w:style w:type="character" w:styleId="CommentTextChar">
    <w:name w:val="Comment Text Char"/>
    <w:qFormat/>
    <w:rPr>
      <w:rFonts w:ascii="Calibri" w:hAnsi="Calibri" w:eastAsia="Calibri" w:cs="Calibri"/>
      <w:lang w:bidi="en-GB"/>
    </w:rPr>
  </w:style>
  <w:style w:type="character" w:styleId="CommentSubjectChar">
    <w:name w:val="Comment Subject Char"/>
    <w:qFormat/>
    <w:rPr>
      <w:rFonts w:ascii="Calibri" w:hAnsi="Calibri" w:eastAsia="Calibri" w:cs="Calibri"/>
      <w:b/>
      <w:bCs/>
      <w:lang w:bidi="en-GB"/>
    </w:rPr>
  </w:style>
  <w:style w:type="character" w:styleId="InternetLink">
    <w:name w:val="Hyperlink"/>
    <w:rPr>
      <w:color w:val="0000FF"/>
      <w:u w:val="single"/>
      <w:lang w:val="zxx" w:bidi="zxx"/>
    </w:rPr>
  </w:style>
  <w:style w:type="character" w:styleId="StrongEmphasis">
    <w:name w:val="Strong"/>
    <w:qFormat/>
    <w:rPr>
      <w:b/>
      <w:bCs/>
    </w:rPr>
  </w:style>
  <w:style w:type="character" w:styleId="EndnoteTextChar">
    <w:name w:val="Endnote Text Char"/>
    <w:qFormat/>
    <w:rPr/>
  </w:style>
  <w:style w:type="character" w:styleId="NumberingSymbols">
    <w:name w:val="Numbering Symbols"/>
    <w:qFormat/>
    <w:rPr/>
  </w:style>
  <w:style w:type="paragraph" w:styleId="Heading">
    <w:name w:val="Heading"/>
    <w:basedOn w:val="Normal"/>
    <w:next w:val="TextBody"/>
    <w:qFormat/>
    <w:pPr>
      <w:keepNext w:val="true"/>
      <w:numPr>
        <w:ilvl w:val="0"/>
        <w:numId w:val="0"/>
      </w:numPr>
      <w:spacing w:before="240" w:after="120"/>
      <w:ind w:left="0" w:right="0" w:hanging="0"/>
    </w:pPr>
    <w:rPr>
      <w:rFonts w:ascii="Arial" w:hAnsi="Arial" w:eastAsia="Microsoft YaHei" w:cs="Mangal"/>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numPr>
        <w:ilvl w:val="0"/>
        <w:numId w:val="0"/>
      </w:numPr>
      <w:suppressLineNumbers/>
      <w:ind w:left="0" w:right="0" w:hanging="0"/>
    </w:pPr>
    <w:rPr>
      <w:rFonts w:cs="Mangal"/>
    </w:rPr>
  </w:style>
  <w:style w:type="paragraph" w:styleId="Caption1">
    <w:name w:val="caption"/>
    <w:basedOn w:val="Normal"/>
    <w:qFormat/>
    <w:pPr>
      <w:numPr>
        <w:ilvl w:val="0"/>
        <w:numId w:val="0"/>
      </w:numPr>
      <w:suppressLineNumbers/>
      <w:spacing w:before="120" w:after="120"/>
      <w:ind w:left="0" w:right="0" w:hanging="0"/>
    </w:pPr>
    <w:rPr>
      <w:rFonts w:cs="Mangal"/>
      <w:i/>
      <w:i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Endnotetext">
    <w:name w:val="endnote text"/>
    <w:basedOn w:val="Normal"/>
    <w:qFormat/>
    <w:pPr>
      <w:widowControl/>
      <w:numPr>
        <w:ilvl w:val="0"/>
        <w:numId w:val="0"/>
      </w:numPr>
      <w:suppressAutoHyphens w:val="false"/>
      <w:ind w:left="0" w:right="0" w:hanging="0"/>
    </w:pPr>
    <w:rPr>
      <w:rFonts w:ascii="Times New Roman" w:hAnsi="Times New Roman" w:eastAsia="Times New Roman" w:cs="Times New Roman"/>
      <w:sz w:val="20"/>
      <w:szCs w:val="20"/>
      <w:lang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ibliography1">
    <w:name w:val="Bibliography 1"/>
    <w:basedOn w:val="Index"/>
    <w:qFormat/>
    <w:pPr>
      <w:tabs>
        <w:tab w:val="clear" w:pos="720"/>
        <w:tab w:val="left" w:pos="384" w:leader="none"/>
      </w:tabs>
      <w:spacing w:lineRule="atLeast" w:line="240" w:before="0" w:after="240"/>
      <w:ind w:left="384" w:right="0" w:hanging="384"/>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stychalle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0</TotalTime>
  <Application>LibreOffice/7.4.7.2$Linux_X86_64 LibreOffice_project/40$Build-2</Application>
  <AppVersion>15.0000</AppVersion>
  <Company>University of Leices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23:00Z</dcterms:created>
  <dc:creator>dr98</dc:creator>
  <dc:description/>
  <dc:language>en-US</dc:language>
  <cp:lastModifiedBy/>
  <cp:lastPrinted>2113-01-01T00:00:00Z</cp:lastPrinted>
  <dcterms:modified xsi:type="dcterms:W3CDTF">2015-11-12T09:51:2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ZOTERO_BREF_0J6tnRKYerQc_1">
    <vt:lpwstr>ZOTERO_ITEM CSL_CITATION {"citationID":"1ntfgvaisg","properties":{"formattedCitation":"(36)","plainCitation":"(36)"},"citationItems":[{"id":9444,"uris":["http://zotero.org/users/local/ZteiwyjO/items/VX2FFBUJ"],"uri":["http://zotero.org/users/local/Zteiwyj</vt:lpwstr>
  </property>
  <property fmtid="{D5CDD505-2E9C-101B-9397-08002B2CF9AE}" pid="7" name="ZOTERO_BREF_0J6tnRKYerQc_2">
    <vt:lpwstr>O/items/VX2FFBUJ"],"itemData":{"id":9444,"type":"article-journal","title":"Pediatric Early Warning Score at Time of Emergency Department Disposition Is Associated With Level of Care","container-title":"Pediatric Emergency Care","page":"97-103","volume":"3</vt:lpwstr>
  </property>
  <property fmtid="{D5CDD505-2E9C-101B-9397-08002B2CF9AE}" pid="8" name="ZOTERO_BREF_0J6tnRKYerQc_3">
    <vt:lpwstr>0","author":[{"family":"Breslin","given":"Kristen"},{"family":"Marx","given":"Julie"},{"family":"Hoffman","given":"Heather"},{"family":"Pavuluri","given":"Padmaja"}],"issued":{"date-parts":[["2014"]]}}}],"schema":"https://github.com/citation-style-languag</vt:lpwstr>
  </property>
  <property fmtid="{D5CDD505-2E9C-101B-9397-08002B2CF9AE}" pid="9" name="ZOTERO_BREF_0J6tnRKYerQc_4">
    <vt:lpwstr>e/schema/raw/master/csl-citation.json"}</vt:lpwstr>
  </property>
  <property fmtid="{D5CDD505-2E9C-101B-9397-08002B2CF9AE}" pid="10" name="ZOTERO_BREF_0S58hgez0dkf_1">
    <vt:lpwstr>ZOTERO_ITEM CSL_CITATION {"citationID":"s9rs7bn8k","properties":{"formattedCitation":"(16)","plainCitation":"(16)"},"citationItems":[{"id":5668,"uris":["http://zotero.org/users/local/ZteiwyjO/items/JDS9C4GM"],"uri":["http://zotero.org/users/local/ZteiwyjO</vt:lpwstr>
  </property>
  <property fmtid="{D5CDD505-2E9C-101B-9397-08002B2CF9AE}" pid="11" name="ZOTERO_BREF_0S58hgez0dkf_2">
    <vt:lpwstr>/items/JDS9C4GM"],"itemData":{"id":5668,"type":"article-journal","title":"Emergency Department Abnormal Vital Sign ‘‘Triggers’’ Program Improves Time to Therapy","container-title":"Academic Emergency Medicine","page":"483-7","volume":"18","shortTitle":"Em</vt:lpwstr>
  </property>
  <property fmtid="{D5CDD505-2E9C-101B-9397-08002B2CF9AE}" pid="12" name="ZOTERO_BREF_0S58hgez0dkf_3">
    <vt:lpwstr>ergency Department Abnormal Vital Sign ‘‘Triggers’’ Program Improves Time to Therapy","author":[{"family":"McGillicuddy","given":"Daniel C"},{"family":"O’Connell","given":"Francis J"},{"family":"Shapiro","given":"Nathan I"},{"family":"Calder","given":"She</vt:lpwstr>
  </property>
  <property fmtid="{D5CDD505-2E9C-101B-9397-08002B2CF9AE}" pid="13" name="ZOTERO_BREF_0S58hgez0dkf_4">
    <vt:lpwstr>lly A"},{"family":"Mottley","given":"Lawrence J"},{"family":"Roberts","given":"Jonathan C"},{"family":"Sanchez","given":"Leon D"}],"issued":{"date-parts":[["2011"]]}}}],"schema":"https://github.com/citation-style-language/schema/raw/master/csl-citation.js</vt:lpwstr>
  </property>
  <property fmtid="{D5CDD505-2E9C-101B-9397-08002B2CF9AE}" pid="14" name="ZOTERO_BREF_0S58hgez0dkf_5">
    <vt:lpwstr>on"}</vt:lpwstr>
  </property>
  <property fmtid="{D5CDD505-2E9C-101B-9397-08002B2CF9AE}" pid="15" name="ZOTERO_BREF_0YWlmVAP1oRH_1">
    <vt:lpwstr>ZOTERO_ITEM CSL_CITATION {"citationID":"cj6c4e1vj","properties":{"formattedCitation":"(3)","plainCitation":"(3)"},"citationItems":[{"id":3361,"uris":["http://zotero.org/users/local/ZteiwyjO/items/8S4ABU2T"],"uri":["http://zotero.org/users/local/ZteiwyjO/i</vt:lpwstr>
  </property>
  <property fmtid="{D5CDD505-2E9C-101B-9397-08002B2CF9AE}" pid="16" name="ZOTERO_BREF_0YWlmVAP1oRH_2">
    <vt:lpwstr>tems/8S4ABU2T"],"itemData":{"id":3361,"type":"article-journal","title":"Current Use of Early Warning Scores in UK Emergency Departments","container-title":"Emergency Medicine Journal","page":"65-6","volume":"29","shortTitle":"Current Use of Early Warning </vt:lpwstr>
  </property>
  <property fmtid="{D5CDD505-2E9C-101B-9397-08002B2CF9AE}" pid="17" name="ZOTERO_BREF_0YWlmVAP1oRH_3">
    <vt:lpwstr>Scores in UK Emergency Departments","author":[{"family":"Griffiths","given":"James"},{"family":"Kidney","given":"Elizabeth"}],"issued":{"date-parts":[["2012"]]}}}],"schema":"https://github.com/citation-style-language/schema/raw/master/csl-citation.json"}</vt:lpwstr>
  </property>
  <property fmtid="{D5CDD505-2E9C-101B-9397-08002B2CF9AE}" pid="18" name="ZOTERO_BREF_1TWkicFSfkmB_1">
    <vt:lpwstr>ZOTERO_ITEM CSL_CITATION {"citationID":"7u8ng6c5d","properties":{"formattedCitation":"(13)","plainCitation":"(13)"},"citationItems":[{"id":7140,"uris":["http://zotero.org/users/local/ZteiwyjO/items/9JU2Z8SP"],"uri":["http://zotero.org/users/local/ZteiwyjO</vt:lpwstr>
  </property>
  <property fmtid="{D5CDD505-2E9C-101B-9397-08002B2CF9AE}" pid="19" name="ZOTERO_BREF_1TWkicFSfkmB_2">
    <vt:lpwstr>/items/9JU2Z8SP"],"itemData":{"id":7140,"type":"article-journal","title":"Paediatric early warning scores: Holy Grail and Achilles’ heel","container-title":"Archives of Disease in Childhood Education and Practice Edition","page":"208-15","volume":"97","sh</vt:lpwstr>
  </property>
  <property fmtid="{D5CDD505-2E9C-101B-9397-08002B2CF9AE}" pid="20" name="ZOTERO_BREF_1TWkicFSfkmB_3">
    <vt:lpwstr>ortTitle":"Paediatric early warning scores: Holy Grail and Achilles’ heel","author":[{"family":"Roland","given":"Damian"}],"issued":{"date-parts":[["2012"]]}}}],"schema":"https://github.com/citation-style-language/schema/raw/master/csl-citation.json"}</vt:lpwstr>
  </property>
  <property fmtid="{D5CDD505-2E9C-101B-9397-08002B2CF9AE}" pid="21" name="ZOTERO_BREF_1pH54Hyrdk6o_1">
    <vt:lpwstr>ZOTERO_ITEM CSL_CITATION {"citationID":"2kagc0ci77","properties":{"formattedCitation":"(21)","plainCitation":"(21)"},"citationItems":[{"id":1601,"uris":["http://zotero.org/users/local/ZteiwyjO/items/UF2JHBF7"],"uri":["http://zotero.org/users/local/Zteiwyj</vt:lpwstr>
  </property>
  <property fmtid="{D5CDD505-2E9C-101B-9397-08002B2CF9AE}" pid="22" name="ZOTERO_BREF_1pH54Hyrdk6o_2">
    <vt:lpwstr>O/items/UF2JHBF7"],"itemData":{"id":1601,"type":"article-journal","title":"Nurse-administered early warning score system can be used for emergency department triage","container-title":"Danish Medical Bulletin","page":"A4221","volume":"58","shortTitle":"Nu</vt:lpwstr>
  </property>
  <property fmtid="{D5CDD505-2E9C-101B-9397-08002B2CF9AE}" pid="23" name="ZOTERO_BREF_1pH54Hyrdk6o_3">
    <vt:lpwstr>rse-administered early warning score system can be used for emergency department triage","author":[{"family":"Christensen","given":"Dorthea"},{"family":"Jensen","given":"Nanna Martin"},{"family":"Maaløe","given":"Rikke"},{"family":"Rudolph","given":"Søren</vt:lpwstr>
  </property>
  <property fmtid="{D5CDD505-2E9C-101B-9397-08002B2CF9AE}" pid="24" name="ZOTERO_BREF_1pH54Hyrdk6o_4">
    <vt:lpwstr> Steemann"},{"family":"Belhage","given":"Bo"},{"family":"Perrild","given":"Hans"}],"issued":{"date-parts":[["2011"]]}}}],"schema":"https://github.com/citation-style-language/schema/raw/master/csl-citation.json"}</vt:lpwstr>
  </property>
  <property fmtid="{D5CDD505-2E9C-101B-9397-08002B2CF9AE}" pid="25" name="ZOTERO_BREF_1uVV1Zjs5ov8_1">
    <vt:lpwstr>ZOTERO_ITEM CSL_CITATION {"citationID":"260e98t4mk","properties":{"formattedCitation":"(50)","plainCitation":"(50)"},"citationItems":[{"id":6947,"uris":["http://zotero.org/users/local/ZteiwyjO/items/DHMHCWBQ"],"uri":["http://zotero.org/users/local/Zteiwyj</vt:lpwstr>
  </property>
  <property fmtid="{D5CDD505-2E9C-101B-9397-08002B2CF9AE}" pid="26" name="ZOTERO_BREF_1uVV1Zjs5ov8_2">
    <vt:lpwstr>O/items/DHMHCWBQ"],"itemData":{"id":6947,"type":"article-journal","title":"Use of the patient at risk scores in the emergency department: a preliminary study","container-title":"Emergency Medicine Journal","page":"698-9","volume":"21","shortTitle":"Use of</vt:lpwstr>
  </property>
  <property fmtid="{D5CDD505-2E9C-101B-9397-08002B2CF9AE}" pid="27" name="ZOTERO_BREF_1uVV1Zjs5ov8_3">
    <vt:lpwstr> the patient at risk scores in the emergency department: a preliminary study","author":[{"family":"Rees","given":"JE"},{"family":"Mann","given":"C"}],"issued":{"date-parts":[["2004"]]}}}],"schema":"https://github.com/citation-style-language/schema/raw/mas</vt:lpwstr>
  </property>
  <property fmtid="{D5CDD505-2E9C-101B-9397-08002B2CF9AE}" pid="28" name="ZOTERO_BREF_1uVV1Zjs5ov8_4">
    <vt:lpwstr>ter/csl-citation.json"}</vt:lpwstr>
  </property>
  <property fmtid="{D5CDD505-2E9C-101B-9397-08002B2CF9AE}" pid="29" name="ZOTERO_BREF_2VxMLN8ibCSN_1">
    <vt:lpwstr>ZOTERO_ITEM CSL_CITATION {"citationID":"1bre34bu02","properties":{"formattedCitation":"(2)","plainCitation":"(2)"},"citationItems":[{"id":3899,"uris":["http://zotero.org/users/local/ZteiwyjO/items/AZ9JIE4S"],"uri":["http://zotero.org/users/local/ZteiwyjO/</vt:lpwstr>
  </property>
  <property fmtid="{D5CDD505-2E9C-101B-9397-08002B2CF9AE}" pid="30" name="ZOTERO_BREF_2VxMLN8ibCSN_2">
    <vt:lpwstr>items/AZ9JIE4S"],"itemData":{"id":3899,"type":"article-journal","title":"Preventable deaths due to problems in care in English acute hospitals: a retrospective case record review study","container-title":"BMJ Quality and Safety","page":"737-45","volume":"</vt:lpwstr>
  </property>
  <property fmtid="{D5CDD505-2E9C-101B-9397-08002B2CF9AE}" pid="31" name="ZOTERO_BREF_2VxMLN8ibCSN_3">
    <vt:lpwstr>21","shortTitle":"Preventable deaths due to problems in care in English acute hospitals: a retrospective case record review study","author":[{"family":"Hogan","given":"Helen"},{"family":"Healey","given":"Frances"},{"family":"Neale","given":"Graham"},{"fam</vt:lpwstr>
  </property>
  <property fmtid="{D5CDD505-2E9C-101B-9397-08002B2CF9AE}" pid="32" name="ZOTERO_BREF_2VxMLN8ibCSN_4">
    <vt:lpwstr>ily":"Thomson","given":"Richard"},{"family":"Vincent","given":"Charles"},{"family":"Black","given":"Nick"}],"issued":{"date-parts":[["2012"]]}}}],"schema":"https://github.com/citation-style-language/schema/raw/master/csl-citation.json"}</vt:lpwstr>
  </property>
  <property fmtid="{D5CDD505-2E9C-101B-9397-08002B2CF9AE}" pid="33" name="ZOTERO_BREF_3AYdVC7ic28x_1">
    <vt:lpwstr>ZOTERO_ITEM CSL_CITATION {"citationID":"kvm0n2dto","properties":{"formattedCitation":"(46)","plainCitation":"(46)"},"citationItems":[{"id":9450,"uris":["http://zotero.org/users/local/ZteiwyjO/items/TQ8JSIM9"],"uri":["http://zotero.org/users/local/ZteiwyjO</vt:lpwstr>
  </property>
  <property fmtid="{D5CDD505-2E9C-101B-9397-08002B2CF9AE}" pid="34" name="ZOTERO_BREF_3AYdVC7ic28x_2">
    <vt:lpwstr>/items/TQ8JSIM9"],"itemData":{"id":9450,"type":"article-journal","title":"Use of a paediatric early warning system in emergency departments","container-title":"Emergency Nurse","page":"22-5","volume":"17","author":[{"family":"Adshead","given":"N"},{"famil</vt:lpwstr>
  </property>
  <property fmtid="{D5CDD505-2E9C-101B-9397-08002B2CF9AE}" pid="35" name="ZOTERO_BREF_3AYdVC7ic28x_3">
    <vt:lpwstr>y":"Thomson","given":"R"}],"issued":{"date-parts":[["2009"]]}}}],"schema":"https://github.com/citation-style-language/schema/raw/master/csl-citation.json"}</vt:lpwstr>
  </property>
  <property fmtid="{D5CDD505-2E9C-101B-9397-08002B2CF9AE}" pid="36" name="ZOTERO_BREF_3YaIcv8NBmyo_1">
    <vt:lpwstr>ZOTERO_ITEM CSL_CITATION {"citationID":"2ardp8nm8e","properties":{"formattedCitation":"(20)","plainCitation":"(20)","dontUpdate":true},"citationItems":[{"id":1831,"uris":["http://zotero.org/users/local/ZteiwyjO/items/9NIVNCW4"],"uri":["http://zotero.org/u</vt:lpwstr>
  </property>
  <property fmtid="{D5CDD505-2E9C-101B-9397-08002B2CF9AE}" pid="37" name="ZOTERO_BREF_3YaIcv8NBmyo_2">
    <vt:lpwstr>sers/local/ZteiwyjO/items/9NIVNCW4"],"itemData":{"id":1831,"type":"article-journal","title":"Utility of a single early warning score in patients with sepsis in the emergency department","container-title":"Emergency Medicine Journal","page":"482-7","volume</vt:lpwstr>
  </property>
  <property fmtid="{D5CDD505-2E9C-101B-9397-08002B2CF9AE}" pid="38" name="ZOTERO_BREF_3YaIcv8NBmyo_3">
    <vt:lpwstr>":"31","shortTitle":"Utility of a single early warning score in patients with sepsis in the emergency department","author":[{"family":"Corfield","given":"Alasdair R"},{"family":"Lees","given":"Fiona"},{"family":"Zealley","given":"Ian"},{"family":"Houston"</vt:lpwstr>
  </property>
  <property fmtid="{D5CDD505-2E9C-101B-9397-08002B2CF9AE}" pid="39" name="ZOTERO_BREF_3YaIcv8NBmyo_4">
    <vt:lpwstr>,"given":"Gordon"},{"family":"Dickie","given":"Sarah"},{"family":"Ward","given":"Kirsty"},{"family":"McGuffie","given":"Crawford"}],"issued":{"date-parts":[["2014"]]}}}],"schema":"https://github.com/citation-style-language/schema/raw/master/csl-citation.j</vt:lpwstr>
  </property>
  <property fmtid="{D5CDD505-2E9C-101B-9397-08002B2CF9AE}" pid="40" name="ZOTERO_BREF_3YaIcv8NBmyo_5">
    <vt:lpwstr>son"}</vt:lpwstr>
  </property>
  <property fmtid="{D5CDD505-2E9C-101B-9397-08002B2CF9AE}" pid="41" name="ZOTERO_BREF_3cbkiX0FPY0y_1">
    <vt:lpwstr>ZOTERO_ITEM CSL_CITATION {"citationID":"t0h46igm1","properties":{"formattedCitation":"(41)","plainCitation":"(41)"},"citationItems":[{"id":9459,"uris":["http://zotero.org/users/local/ZteiwyjO/items/JAMZ5959"],"uri":["http://zotero.org/users/local/ZteiwyjO</vt:lpwstr>
  </property>
  <property fmtid="{D5CDD505-2E9C-101B-9397-08002B2CF9AE}" pid="42" name="ZOTERO_BREF_3cbkiX0FPY0y_2">
    <vt:lpwstr>/items/JAMZ5959"],"itemData":{"id":9459,"type":"article-journal","title":"Relationship between pediatric early warning score and emergency department disposition","container-title":"Journal of Investigative Medicine","page":"623","volume":"60","author":[{</vt:lpwstr>
  </property>
  <property fmtid="{D5CDD505-2E9C-101B-9397-08002B2CF9AE}" pid="43" name="ZOTERO_BREF_3cbkiX0FPY0y_3">
    <vt:lpwstr>"family":"Breslin","given":"K"},{"family":"Marx","given":"J"},{"family":"McBeth","given":"R"},{"family":"Pavuluri","given":"P"}],"issued":{"date-parts":[["2012"]]}}}],"schema":"https://github.com/citation-style-language/schema/raw/master/csl-citation.json</vt:lpwstr>
  </property>
  <property fmtid="{D5CDD505-2E9C-101B-9397-08002B2CF9AE}" pid="44" name="ZOTERO_BREF_3cbkiX0FPY0y_4">
    <vt:lpwstr>"}</vt:lpwstr>
  </property>
  <property fmtid="{D5CDD505-2E9C-101B-9397-08002B2CF9AE}" pid="45" name="ZOTERO_BREF_3zyXgLWOk45O_1">
    <vt:lpwstr>ZOTERO_ITEM CSL_CITATION {"citationID":"2p3c4okltm","properties":{"formattedCitation":"(16)","plainCitation":"(16)"},"citationItems":[{"id":4282,"uris":["http://zotero.org/users/local/ZteiwyjO/items/FQCJG7KA"],"uri":["http://zotero.org/users/local/Zteiwyj</vt:lpwstr>
  </property>
  <property fmtid="{D5CDD505-2E9C-101B-9397-08002B2CF9AE}" pid="46" name="ZOTERO_BREF_3zyXgLWOk45O_2">
    <vt:lpwstr>O/items/FQCJG7KA"],"itemData":{"id":4282,"type":"article-journal","title":"Comparison of the Trauma and Injury Severity Score (TRISS) and modified early warning score with rapid lactate level (the ViEWS-L score) in blunt trauma patients","container-title"</vt:lpwstr>
  </property>
  <property fmtid="{D5CDD505-2E9C-101B-9397-08002B2CF9AE}" pid="47" name="ZOTERO_BREF_3zyXgLWOk45O_3">
    <vt:lpwstr>:"European Journal of Emergency Medicine","page":"199-205","volume":"21","shortTitle":"Comparison of the Trauma and Injury Severity Score (TRISS) and modified early warning score with rapid lactate level (the ViEWS-L score) in blunt trauma patients","auth</vt:lpwstr>
  </property>
  <property fmtid="{D5CDD505-2E9C-101B-9397-08002B2CF9AE}" pid="48" name="ZOTERO_BREF_3zyXgLWOk45O_4">
    <vt:lpwstr>or":[{"family":"Jo","given":"Sion"},{"family":"Lee","given":"Jae Baek"},{"family":"Jin","given":"Young Ho"},{"family":"Jeong","given":"Taeoh"},{"family":"Yoon","given":"Jaechol"},{"family":"Choi","given":"Seok Jin"},{"family":"Park","given":"Boyoung"}],"i</vt:lpwstr>
  </property>
  <property fmtid="{D5CDD505-2E9C-101B-9397-08002B2CF9AE}" pid="49" name="ZOTERO_BREF_3zyXgLWOk45O_5">
    <vt:lpwstr>ssued":{"date-parts":[["2014"]]}}}],"schema":"https://github.com/citation-style-language/schema/raw/master/csl-citation.json"}</vt:lpwstr>
  </property>
  <property fmtid="{D5CDD505-2E9C-101B-9397-08002B2CF9AE}" pid="50" name="ZOTERO_BREF_4bIg3AO01DA6_1">
    <vt:lpwstr>ZOTERO_ITEM CSL_CITATION {"citationID":"12gnf5tjlc","properties":{"formattedCitation":"(9)","plainCitation":"(9)"},"citationItems":[{"id":1444,"uris":["http://zotero.org/users/local/ZteiwyjO/items/RZI23SF6"],"uri":["http://zotero.org/users/local/ZteiwyjO/</vt:lpwstr>
  </property>
  <property fmtid="{D5CDD505-2E9C-101B-9397-08002B2CF9AE}" pid="51" name="ZOTERO_BREF_4bIg3AO01DA6_2">
    <vt:lpwstr>items/RZI23SF6"],"itemData":{"id":1444,"type":"article-journal","title":"Rapid Response Teams: A Systematic Review and Meta-analysis","container-title":"Archives of Internal Medicine","page":"18-26","volume":"170","shortTitle":"Rapid Response Teams: A Sys</vt:lpwstr>
  </property>
  <property fmtid="{D5CDD505-2E9C-101B-9397-08002B2CF9AE}" pid="52" name="ZOTERO_BREF_4bIg3AO01DA6_3">
    <vt:lpwstr>tematic Review and Meta-analysis","author":[{"family":"Chan","given":"Paul S."},{"family":"Jain","given":"Renuka"},{"family":"Nallmothu","given":"Brahmajee K"},{"family":"Berg","given":"Robert A."},{"family":"Sasson","given":"Comilla"}],"issued":{"date-pa</vt:lpwstr>
  </property>
  <property fmtid="{D5CDD505-2E9C-101B-9397-08002B2CF9AE}" pid="53" name="ZOTERO_BREF_4bIg3AO01DA6_4">
    <vt:lpwstr>rts":[["2010"]]}}}],"schema":"https://github.com/citation-style-language/schema/raw/master/csl-citation.json"}</vt:lpwstr>
  </property>
  <property fmtid="{D5CDD505-2E9C-101B-9397-08002B2CF9AE}" pid="54" name="ZOTERO_BREF_4mw8MZENqoxP_1">
    <vt:lpwstr>ZOTERO_ITEM CSL_CITATION {"citationID":"17glu7ppt6","properties":{"formattedCitation":"(58)","plainCitation":"(58)"},"citationItems":[{"id":5297,"uris":["http://zotero.org/users/local/ZteiwyjO/items/HIGKNV6V"],"uri":["http://zotero.org/users/local/Zteiwyj</vt:lpwstr>
  </property>
  <property fmtid="{D5CDD505-2E9C-101B-9397-08002B2CF9AE}" pid="55" name="ZOTERO_BREF_4mw8MZENqoxP_2">
    <vt:lpwstr>O/items/HIGKNV6V"],"itemData":{"id":5297,"type":"article-journal","title":"Preventable deaths in patients admitted from emergency department","container-title":"Emergency Medicine Journal","page":"452-5","volume":"23","shortTitle":"Preventable deaths in p</vt:lpwstr>
  </property>
  <property fmtid="{D5CDD505-2E9C-101B-9397-08002B2CF9AE}" pid="56" name="ZOTERO_BREF_4mw8MZENqoxP_3">
    <vt:lpwstr>atients admitted from emergency department","author":[{"family":"Lu","given":"T-C"},{"family":"Tsai","given":"C-L"},{"family":"Lee","given":"C-C"},{"family":"Ko","given":"PC-I"},{"family":"Yen","given":"Z-S"},{"family":"Yuan","given":"A"},{"family":"Chen"</vt:lpwstr>
  </property>
  <property fmtid="{D5CDD505-2E9C-101B-9397-08002B2CF9AE}" pid="57" name="ZOTERO_BREF_4mw8MZENqoxP_4">
    <vt:lpwstr>,"given":"S-C"},{"family":"Chen","given":"W-J"}],"issued":{"date-parts":[["2006"]]}}}],"schema":"https://github.com/citation-style-language/schema/raw/master/csl-citation.json"}</vt:lpwstr>
  </property>
  <property fmtid="{D5CDD505-2E9C-101B-9397-08002B2CF9AE}" pid="58" name="ZOTERO_BREF_4uhNVM2Azl3Q_1">
    <vt:lpwstr>ZOTERO_ITEM CSL_CITATION {"citationID":"1unbvrf764","properties":{"formattedCitation":"(18)","plainCitation":"(18)"},"citationItems":[{"id":1831,"uris":["http://zotero.org/users/local/ZteiwyjO/items/9NIVNCW4"],"uri":["http://zotero.org/users/local/Zteiwyj</vt:lpwstr>
  </property>
  <property fmtid="{D5CDD505-2E9C-101B-9397-08002B2CF9AE}" pid="59" name="ZOTERO_BREF_4uhNVM2Azl3Q_2">
    <vt:lpwstr>O/items/9NIVNCW4"],"itemData":{"id":1831,"type":"article-journal","title":"Utility of a single early warning score in patients with sepsis in the emergency department","container-title":"Emergency Medicine Journal","page":"482-7","volume":"31","shortTitle</vt:lpwstr>
  </property>
  <property fmtid="{D5CDD505-2E9C-101B-9397-08002B2CF9AE}" pid="60" name="ZOTERO_BREF_4uhNVM2Azl3Q_3">
    <vt:lpwstr>":"Utility of a single early warning score in patients with sepsis in the emergency department","author":[{"family":"Corfield","given":"Alasdair R"},{"family":"Lees","given":"Fiona"},{"family":"Zealley","given":"Ian"},{"family":"Houston","given":"Gordon"}</vt:lpwstr>
  </property>
  <property fmtid="{D5CDD505-2E9C-101B-9397-08002B2CF9AE}" pid="61" name="ZOTERO_BREF_4uhNVM2Azl3Q_4">
    <vt:lpwstr>,{"family":"Dickie","given":"Sarah"},{"family":"Ward","given":"Kirsty"},{"family":"McGuffie","given":"Crawford"}],"issued":{"date-parts":[["2014"]]}}}],"schema":"https://github.com/citation-style-language/schema/raw/master/csl-citation.json"}</vt:lpwstr>
  </property>
  <property fmtid="{D5CDD505-2E9C-101B-9397-08002B2CF9AE}" pid="62" name="ZOTERO_BREF_5995QkjWGadR_1">
    <vt:lpwstr>ZOTERO_ITEM CSL_CITATION {"citationID":"2o8u2mq195","properties":{"formattedCitation":"(54)","plainCitation":"(54)"},"citationItems":[{"id":6383,"uris":["http://zotero.org/users/local/ZteiwyjO/items/DJ36VRW9"],"uri":["http://zotero.org/users/local/Zteiwyj</vt:lpwstr>
  </property>
  <property fmtid="{D5CDD505-2E9C-101B-9397-08002B2CF9AE}" pid="63" name="ZOTERO_BREF_5995QkjWGadR_2">
    <vt:lpwstr>O/items/DJ36VRW9"],"itemData":{"id":6383,"type":"article-journal","title":"Predicting the impact on workload with the application of inpatient clinical review criteria into a paediatric emergency department","container-title":"Emergency Medicine Australas</vt:lpwstr>
  </property>
  <property fmtid="{D5CDD505-2E9C-101B-9397-08002B2CF9AE}" pid="64" name="ZOTERO_BREF_5995QkjWGadR_3">
    <vt:lpwstr>ia","page":"748-53","volume":"23","shortTitle":"Predicting the impact on workload with the application of inpatient clinical review criteria into a paediatric emergency department","author":[{"family":"O'Leary","given":"Fenton"},{"family":"Chayen","given"</vt:lpwstr>
  </property>
  <property fmtid="{D5CDD505-2E9C-101B-9397-08002B2CF9AE}" pid="65" name="ZOTERO_BREF_5995QkjWGadR_4">
    <vt:lpwstr>:"Gilad M"}],"issued":{"date-parts":[["2011"]]}}}],"schema":"https://github.com/citation-style-language/schema/raw/master/csl-citation.json"}</vt:lpwstr>
  </property>
  <property fmtid="{D5CDD505-2E9C-101B-9397-08002B2CF9AE}" pid="66" name="ZOTERO_BREF_5QYEhO5LSW6L_1">
    <vt:lpwstr>ZOTERO_ITEM CSL_CITATION {"citationID":"1vusbtje9k","properties":{"formattedCitation":"(5)","plainCitation":"(5)"},"citationItems":[{"id":1470,"uris":["http://zotero.org/users/local/ZteiwyjO/items/ARVBBSEA"],"uri":["http://zotero.org/users/local/ZteiwyjO/</vt:lpwstr>
  </property>
  <property fmtid="{D5CDD505-2E9C-101B-9397-08002B2CF9AE}" pid="67" name="ZOTERO_BREF_5QYEhO5LSW6L_2">
    <vt:lpwstr>items/ARVBBSEA"],"itemData":{"id":1470,"type":"article-journal","title":"Systematic review of paediatric alert criteria for identifying hospitalised children at risk of critical deterioration","container-title":"Intensive Care Medicine","page":"600-11","v</vt:lpwstr>
  </property>
  <property fmtid="{D5CDD505-2E9C-101B-9397-08002B2CF9AE}" pid="68" name="ZOTERO_BREF_5QYEhO5LSW6L_3">
    <vt:lpwstr>olume":"36","shortTitle":"Systematic review of paediatric alert criteria for identifying hospitalised children at risk of critical deterioration","author":[{"family":"Chapman","given":"SM"},{"family":"Grocott","given":"MP"},{"family":"Franck","given":"LS"</vt:lpwstr>
  </property>
  <property fmtid="{D5CDD505-2E9C-101B-9397-08002B2CF9AE}" pid="69" name="ZOTERO_BREF_5QYEhO5LSW6L_4">
    <vt:lpwstr>}],"issued":{"date-parts":[["2010"]]}}}],"schema":"https://github.com/citation-style-language/schema/raw/master/csl-citation.json"}</vt:lpwstr>
  </property>
  <property fmtid="{D5CDD505-2E9C-101B-9397-08002B2CF9AE}" pid="70" name="ZOTERO_BREF_642pZOrTArNC_1">
    <vt:lpwstr>ZOTERO_ITEM CSL_CITATION {"citationID":"1l5rp3njkr","properties":{"formattedCitation":"(24)","plainCitation":"(24)"},"citationItems":[{"id":3746,"uris":["http://zotero.org/users/local/ZteiwyjO/items/JJXR4HWD"],"uri":["http://zotero.org/users/local/Zteiwyj</vt:lpwstr>
  </property>
  <property fmtid="{D5CDD505-2E9C-101B-9397-08002B2CF9AE}" pid="71" name="ZOTERO_BREF_642pZOrTArNC_2">
    <vt:lpwstr>O/items/JJXR4HWD"],"itemData":{"id":3746,"type":"article-journal","title":"Performance of the Maximum Modified Early Warning Score to Predict the Need for Higher Care Utilization Among Admitted Emergency Department Patients","container-title":"Journal of </vt:lpwstr>
  </property>
  <property fmtid="{D5CDD505-2E9C-101B-9397-08002B2CF9AE}" pid="72" name="ZOTERO_BREF_642pZOrTArNC_3">
    <vt:lpwstr>Hospital Medicine","page":"E45-52","volume":"5","shortTitle":"Performance of the Maximum Modified Early Warning Score to Predict the Need for Higher Care Utilization Among Admitted Emergency Department Patients","author":[{"family":"Heitz","given":"Corey </vt:lpwstr>
  </property>
  <property fmtid="{D5CDD505-2E9C-101B-9397-08002B2CF9AE}" pid="73" name="ZOTERO_BREF_642pZOrTArNC_4">
    <vt:lpwstr>R."},{"family":"Gaillard","given":"John P."},{"family":"Blumstein","given":"Howard"},{"family":"Case","given":"Doug"},{"family":"Messick","given":"Catherine"},{"family":"Miller","given":"Chadwick D."}],"issued":{"date-parts":[["2010"]]}}}],"schema":"https</vt:lpwstr>
  </property>
  <property fmtid="{D5CDD505-2E9C-101B-9397-08002B2CF9AE}" pid="74" name="ZOTERO_BREF_642pZOrTArNC_5">
    <vt:lpwstr>://github.com/citation-style-language/schema/raw/master/csl-citation.json"}</vt:lpwstr>
  </property>
  <property fmtid="{D5CDD505-2E9C-101B-9397-08002B2CF9AE}" pid="75" name="ZOTERO_BREF_70dvGLVzg2Rp_1">
    <vt:lpwstr>ZOTERO_ITEM CSL_CITATION {"citationID":"2m8k7ganio","properties":{"formattedCitation":"(5)","plainCitation":"(5)"},"citationItems":[{"id":2954,"uris":["http://zotero.org/users/local/ZteiwyjO/items/9IDXVZS2"],"uri":["http://zotero.org/users/local/ZteiwyjO/</vt:lpwstr>
  </property>
  <property fmtid="{D5CDD505-2E9C-101B-9397-08002B2CF9AE}" pid="76" name="ZOTERO_BREF_70dvGLVzg2Rp_2">
    <vt:lpwstr>items/9IDXVZS2"],"itemData":{"id":2954,"type":"article-journal","title":"Systematic review and evaluation of physiological track and trigger warning systems for identifying at-risk patients on the ward","container-title":"Intensive Care Med","page":"667-9</vt:lpwstr>
  </property>
  <property fmtid="{D5CDD505-2E9C-101B-9397-08002B2CF9AE}" pid="77" name="ZOTERO_BREF_70dvGLVzg2Rp_3">
    <vt:lpwstr>","volume":"33","shortTitle":"Systematic review and evaluation of physiological track and trigger warning systems for identifying at-risk patients on the ward","author":[{"family":"Gao","given":"Haiyan"},{"family":"McDonnell","given":"Ann"},{"family":"Har</vt:lpwstr>
  </property>
  <property fmtid="{D5CDD505-2E9C-101B-9397-08002B2CF9AE}" pid="78" name="ZOTERO_BREF_70dvGLVzg2Rp_4">
    <vt:lpwstr>rison","given":"David A"},{"family":"Moore","given":"Tracey"},{"family":"Adam","given":"Sheila"},{"family":"Daly","given":"Kathleen"},{"family":"Esmonde","given":"Lisa"},{"family":"Goldhill","given":"David R"},{"family":"Parry","given":"Gareth J"},{"famil</vt:lpwstr>
  </property>
  <property fmtid="{D5CDD505-2E9C-101B-9397-08002B2CF9AE}" pid="79" name="ZOTERO_BREF_70dvGLVzg2Rp_5">
    <vt:lpwstr>y":"Rashidian","given":"Arash"},{"family":"Subbe","given":"Christian P"},{"family":"Harvey","given":"Sheila"}],"issued":{"date-parts":[["2007"]]}}}],"schema":"https://github.com/citation-style-language/schema/raw/master/csl-citation.json"}</vt:lpwstr>
  </property>
  <property fmtid="{D5CDD505-2E9C-101B-9397-08002B2CF9AE}" pid="80" name="ZOTERO_BREF_7621VupfMkVm_1">
    <vt:lpwstr>ZOTERO_ITEM CSL_CITATION {"citationID":"ruoshih9s","properties":{"formattedCitation":"(4)","plainCitation":"(4)"},"citationItems":[{"id":2954,"uris":["http://zotero.org/users/local/ZteiwyjO/items/9IDXVZS2"],"uri":["http://zotero.org/users/local/ZteiwyjO/i</vt:lpwstr>
  </property>
  <property fmtid="{D5CDD505-2E9C-101B-9397-08002B2CF9AE}" pid="81" name="ZOTERO_BREF_7621VupfMkVm_2">
    <vt:lpwstr>tems/9IDXVZS2"],"itemData":{"id":2954,"type":"article-journal","title":"Systematic review and evaluation of physiological track and trigger warning systems for identifying at-risk patients on the ward","container-title":"Intensive Care Med","page":"667-9"</vt:lpwstr>
  </property>
  <property fmtid="{D5CDD505-2E9C-101B-9397-08002B2CF9AE}" pid="82" name="ZOTERO_BREF_7621VupfMkVm_3">
    <vt:lpwstr>,"volume":"33","shortTitle":"Systematic review and evaluation of physiological track and trigger warning systems for identifying at-risk patients on the ward","author":[{"family":"Gao","given":"Haiyan"},{"family":"McDonnell","given":"Ann"},{"family":"Harr</vt:lpwstr>
  </property>
  <property fmtid="{D5CDD505-2E9C-101B-9397-08002B2CF9AE}" pid="83" name="ZOTERO_BREF_7621VupfMkVm_4">
    <vt:lpwstr>ison","given":"David A"},{"family":"Moore","given":"Tracey"},{"family":"Adam","given":"Sheila"},{"family":"Daly","given":"Kathleen"},{"family":"Esmonde","given":"Lisa"},{"family":"Goldhill","given":"David R"},{"family":"Parry","given":"Gareth J"},{"family</vt:lpwstr>
  </property>
  <property fmtid="{D5CDD505-2E9C-101B-9397-08002B2CF9AE}" pid="84" name="ZOTERO_BREF_7621VupfMkVm_5">
    <vt:lpwstr>":"Rashidian","given":"Arash"},{"family":"Subbe","given":"Christian P"},{"family":"Harvey","given":"Sheila"}],"issued":{"date-parts":[["2007"]]}}}],"schema":"https://github.com/citation-style-language/schema/raw/master/csl-citation.json"}</vt:lpwstr>
  </property>
  <property fmtid="{D5CDD505-2E9C-101B-9397-08002B2CF9AE}" pid="85" name="ZOTERO_BREF_9n4hC6FuUVg3_1">
    <vt:lpwstr>ZOTERO_ITEM CSL_CITATION {"citationID":"9eu5ds01b","properties":{"formattedCitation":"(45)","plainCitation":"(45)"},"citationItems":[{"id":9461,"uris":["http://zotero.org/users/local/ZteiwyjO/items/BI7DAI8P"],"uri":["http://zotero.org/users/local/ZteiwyjO</vt:lpwstr>
  </property>
  <property fmtid="{D5CDD505-2E9C-101B-9397-08002B2CF9AE}" pid="86" name="ZOTERO_BREF_9n4hC6FuUVg3_2">
    <vt:lpwstr>/items/BI7DAI8P"],"itemData":{"id":9461,"type":"article-journal","title":"The utility of a pews score to improve triage accuracy in the emergency department.","container-title":"Communicating Nursing Research","page":"486","volume":"44","author":[{"family</vt:lpwstr>
  </property>
  <property fmtid="{D5CDD505-2E9C-101B-9397-08002B2CF9AE}" pid="87" name="ZOTERO_BREF_9n4hC6FuUVg3_3">
    <vt:lpwstr>":"Mitchell","given":"Donald W"}],"issued":{"date-parts":[["2011"]]}}}],"schema":"https://github.com/citation-style-language/schema/raw/master/csl-citation.json"}</vt:lpwstr>
  </property>
  <property fmtid="{D5CDD505-2E9C-101B-9397-08002B2CF9AE}" pid="88" name="ZOTERO_BREF_9qs6QVDUUlJX_1">
    <vt:lpwstr>ZOTERO_ITEM CSL_CITATION {"citationID":"m19ptaigm","properties":{"formattedCitation":"(43)","plainCitation":"(43)"},"citationItems":[{"id":9448,"uris":["http://zotero.org/users/local/ZteiwyjO/items/QSRXZM4E"],"uri":["http://zotero.org/users/local/ZteiwyjO</vt:lpwstr>
  </property>
  <property fmtid="{D5CDD505-2E9C-101B-9397-08002B2CF9AE}" pid="89" name="ZOTERO_BREF_9qs6QVDUUlJX_2">
    <vt:lpwstr>/items/QSRXZM4E"],"itemData":{"id":9448,"type":"article-journal","title":"Correlation of the Pediatric Early Warning Score (PEWS) and Clinical Deterioration Among Children Admitted in a Private Tertiary Hospital From May 1, 2009 - August 31, 2009: A Prosp</vt:lpwstr>
  </property>
  <property fmtid="{D5CDD505-2E9C-101B-9397-08002B2CF9AE}" pid="90" name="ZOTERO_BREF_9qs6QVDUUlJX_3">
    <vt:lpwstr>ective Study","container-title":"Chest","page":"397A","volume":"140","author":[{"family":"Banque","given":"Maria Nina"},{"family":"Obra","given":"Doris Louise"}],"issued":{"date-parts":[["2011"]]}}}],"schema":"https://github.com/citation-style-language/sc</vt:lpwstr>
  </property>
  <property fmtid="{D5CDD505-2E9C-101B-9397-08002B2CF9AE}" pid="91" name="ZOTERO_BREF_9qs6QVDUUlJX_4">
    <vt:lpwstr>hema/raw/master/csl-citation.json"}</vt:lpwstr>
  </property>
  <property fmtid="{D5CDD505-2E9C-101B-9397-08002B2CF9AE}" pid="92" name="ZOTERO_BREF_ABarTcBwBCJj_1">
    <vt:lpwstr>ZOTERO_ITEM CSL_CITATION {"citationID":"2nsu81i349","properties":{"formattedCitation":"(62)","plainCitation":"(62)"},"citationItems":[{"id":2905,"uris":["http://zotero.org/users/local/ZteiwyjO/items/K7AMQCZE"],"uri":["http://zotero.org/users/local/Zteiwyj</vt:lpwstr>
  </property>
  <property fmtid="{D5CDD505-2E9C-101B-9397-08002B2CF9AE}" pid="93" name="ZOTERO_BREF_ABarTcBwBCJj_2">
    <vt:lpwstr>O/items/K7AMQCZE"],"itemData":{"id":2905,"type":"article-journal","title":"Is the Modified Early Warning Score (MEWS) superior to clinician judgement in detecting critical illness in the pre-hospital environment?","container-title":"Resuscitation","page":</vt:lpwstr>
  </property>
  <property fmtid="{D5CDD505-2E9C-101B-9397-08002B2CF9AE}" pid="94" name="ZOTERO_BREF_ABarTcBwBCJj_3">
    <vt:lpwstr>"557-62","volume":"83","shortTitle":"Is the Modified Early Warning Score (MEWS) superior to clinician judgement in detecting critical illness in the pre-hospital environment?","author":[{"family":"Fullerton","given":"James N."},{"family":"Price","given":"</vt:lpwstr>
  </property>
  <property fmtid="{D5CDD505-2E9C-101B-9397-08002B2CF9AE}" pid="95" name="ZOTERO_BREF_ABarTcBwBCJj_4">
    <vt:lpwstr>Charlotte L."},{"family":"Silvey","given":"Natalie E."},{"family":"Brace","given":"Samantha J."},{"family":"Perkins","given":"Gavin D."}],"issued":{"date-parts":[["2012"]]}}}],"schema":"https://github.com/citation-style-language/schema/raw/master/csl-cita</vt:lpwstr>
  </property>
  <property fmtid="{D5CDD505-2E9C-101B-9397-08002B2CF9AE}" pid="96" name="ZOTERO_BREF_ABarTcBwBCJj_5">
    <vt:lpwstr>tion.json"}</vt:lpwstr>
  </property>
  <property fmtid="{D5CDD505-2E9C-101B-9397-08002B2CF9AE}" pid="97" name="ZOTERO_BREF_C3MF7jePMpeI_1">
    <vt:lpwstr>ZOTERO_ITEM CSL_CITATION {"citationID":"3icdcvglj","properties":{"formattedCitation":"(2)","plainCitation":"(2)"},"citationItems":[{"id":7141,"uris":["http://zotero.org/users/local/ZteiwyjO/items/XWTCIQBQ"],"uri":["http://zotero.org/users/local/ZteiwyjO/i</vt:lpwstr>
  </property>
  <property fmtid="{D5CDD505-2E9C-101B-9397-08002B2CF9AE}" pid="98" name="ZOTERO_BREF_C3MF7jePMpeI_2">
    <vt:lpwstr>tems/XWTCIQBQ"],"itemData":{"id":7141,"type":"article-journal","title":"An early warning? Universal risk scoring in emergency medicine","container-title":"Emergency Medicine Journal","page":"263","volume":"28","shortTitle":"An early warning? Universal ris</vt:lpwstr>
  </property>
  <property fmtid="{D5CDD505-2E9C-101B-9397-08002B2CF9AE}" pid="99" name="ZOTERO_BREF_C3MF7jePMpeI_3">
    <vt:lpwstr>k scoring in emergency medicine","author":[{"family":"Roland","given":"Damian"},{"family":"Coats","given":"Timothy J"}],"issued":{"date-parts":[["2011"]]}}}],"schema":"https://github.com/citation-style-language/schema/raw/master/csl-citation.json"}</vt:lpwstr>
  </property>
  <property fmtid="{D5CDD505-2E9C-101B-9397-08002B2CF9AE}" pid="100" name="ZOTERO_BREF_C3yZbMbcYRga_1">
    <vt:lpwstr>ZOTERO_ITEM CSL_CITATION {"citationID":"1v15vqr7ig","properties":{"formattedCitation":"(27)","plainCitation":"(27)","dontUpdate":true},"citationItems":[{"id":1117,"uris":["http://zotero.org/users/local/ZteiwyjO/items/5PGGS6MT"],"uri":["http://zotero.org/u</vt:lpwstr>
  </property>
  <property fmtid="{D5CDD505-2E9C-101B-9397-08002B2CF9AE}" pid="101" name="ZOTERO_BREF_C3yZbMbcYRga_2">
    <vt:lpwstr>sers/local/ZteiwyjO/items/5PGGS6MT"],"itemData":{"id":1117,"type":"article-journal","title":"Effects of a medical emergency team on reduction of incidence of and mortality from unexpected cardiac arrests in hospital: preliminary study","container-title":"</vt:lpwstr>
  </property>
  <property fmtid="{D5CDD505-2E9C-101B-9397-08002B2CF9AE}" pid="102" name="ZOTERO_BREF_C3yZbMbcYRga_3">
    <vt:lpwstr>BMJ","page":"1-6","volume":"324","shortTitle":"Effects of a medical emergency team on reduction of incidence of and mortality from unexpected cardiac arrests in hospital: preliminary study","author":[{"family":"Buist","given":"Michael D"},{"family":"Moore</vt:lpwstr>
  </property>
  <property fmtid="{D5CDD505-2E9C-101B-9397-08002B2CF9AE}" pid="103" name="ZOTERO_BREF_C3yZbMbcYRga_4">
    <vt:lpwstr>","given":"Gaye E"},{"family":"Bernard","given":"Stephen A"},{"family":"Waxman","given":"Bruce P"},{"family":"Anderson","given":"Jeremy N"},{"family":"Nguyen","given":"Tuan V"}],"issued":{"date-parts":[["2002"]]}}}],"schema":"https://github.com/citation-s</vt:lpwstr>
  </property>
  <property fmtid="{D5CDD505-2E9C-101B-9397-08002B2CF9AE}" pid="104" name="ZOTERO_BREF_C3yZbMbcYRga_5">
    <vt:lpwstr>tyle-language/schema/raw/master/csl-citation.json"}</vt:lpwstr>
  </property>
  <property fmtid="{D5CDD505-2E9C-101B-9397-08002B2CF9AE}" pid="105" name="ZOTERO_BREF_CqKizK4610fz_1">
    <vt:lpwstr>ZOTERO_ITEM CSL_CITATION {"citationID":"29h5phm2oo","properties":{"formattedCitation":"(6)","plainCitation":"(6)"},"citationItems":[{"id":1470,"uris":["http://zotero.org/users/local/ZteiwyjO/items/ARVBBSEA"],"uri":["http://zotero.org/users/local/ZteiwyjO/</vt:lpwstr>
  </property>
  <property fmtid="{D5CDD505-2E9C-101B-9397-08002B2CF9AE}" pid="106" name="ZOTERO_BREF_CqKizK4610fz_2">
    <vt:lpwstr>items/ARVBBSEA"],"itemData":{"id":1470,"type":"article-journal","title":"Systematic review of paediatric alert criteria for identifying hospitalised children at risk of critical deterioration","container-title":"Intensive Care Medicine","page":"600-11","v</vt:lpwstr>
  </property>
  <property fmtid="{D5CDD505-2E9C-101B-9397-08002B2CF9AE}" pid="107" name="ZOTERO_BREF_CqKizK4610fz_3">
    <vt:lpwstr>olume":"36","shortTitle":"Systematic review of paediatric alert criteria for identifying hospitalised children at risk of critical deterioration","author":[{"family":"Chapman","given":"SM"},{"family":"Grocott","given":"MP"},{"family":"Franck","given":"LS"</vt:lpwstr>
  </property>
  <property fmtid="{D5CDD505-2E9C-101B-9397-08002B2CF9AE}" pid="108" name="ZOTERO_BREF_CqKizK4610fz_4">
    <vt:lpwstr>}],"issued":{"date-parts":[["2010"]]}}}],"schema":"https://github.com/citation-style-language/schema/raw/master/csl-citation.json"}</vt:lpwstr>
  </property>
  <property fmtid="{D5CDD505-2E9C-101B-9397-08002B2CF9AE}" pid="109" name="ZOTERO_BREF_DterPEoAySql_1">
    <vt:lpwstr>ZOTERO_ITEM CSL_CITATION {"citationID":"nr4v1o99p","properties":{"formattedCitation":"(56)","plainCitation":"(56)"},"citationItems":[{"id":1117,"uris":["http://zotero.org/users/local/ZteiwyjO/items/5PGGS6MT"],"uri":["http://zotero.org/users/local/ZteiwyjO</vt:lpwstr>
  </property>
  <property fmtid="{D5CDD505-2E9C-101B-9397-08002B2CF9AE}" pid="110" name="ZOTERO_BREF_DterPEoAySql_2">
    <vt:lpwstr>/items/5PGGS6MT"],"itemData":{"id":1117,"type":"article-journal","title":"Effects of a medical emergency team on reduction of incidence of and mortality from unexpected cardiac arrests in hospital: preliminary study","container-title":"BMJ","page":"1-6","</vt:lpwstr>
  </property>
  <property fmtid="{D5CDD505-2E9C-101B-9397-08002B2CF9AE}" pid="111" name="ZOTERO_BREF_DterPEoAySql_3">
    <vt:lpwstr>volume":"324","shortTitle":"Effects of a medical emergency team on reduction of incidence of and mortality from unexpected cardiac arrests in hospital: preliminary study","author":[{"family":"Buist","given":"Michael D"},{"family":"Moore","given":"Gaye E"}</vt:lpwstr>
  </property>
  <property fmtid="{D5CDD505-2E9C-101B-9397-08002B2CF9AE}" pid="112" name="ZOTERO_BREF_DterPEoAySql_4">
    <vt:lpwstr>,{"family":"Bernard","given":"Stephen A"},{"family":"Waxman","given":"Bruce P"},{"family":"Anderson","given":"Jeremy N"},{"family":"Nguyen","given":"Tuan V"}],"issued":{"date-parts":[["2002"]]}}}],"schema":"https://github.com/citation-style-language/schem</vt:lpwstr>
  </property>
  <property fmtid="{D5CDD505-2E9C-101B-9397-08002B2CF9AE}" pid="113" name="ZOTERO_BREF_DterPEoAySql_5">
    <vt:lpwstr>a/raw/master/csl-citation.json"}</vt:lpwstr>
  </property>
  <property fmtid="{D5CDD505-2E9C-101B-9397-08002B2CF9AE}" pid="114" name="ZOTERO_BREF_ECdRB8HvaA0U_1">
    <vt:lpwstr>ZOTERO_ITEM CSL_CITATION {"citationID":"j9bruhe3h","properties":{"formattedCitation":"(14)","plainCitation":"(14)","dontUpdate":true},"citationItems":[{"id":6208,"uris":["http://zotero.org/users/local/ZteiwyjO/items/35GHCRSZ"],"uri":["http://zotero.org/us</vt:lpwstr>
  </property>
  <property fmtid="{D5CDD505-2E9C-101B-9397-08002B2CF9AE}" pid="115" name="ZOTERO_BREF_ECdRB8HvaA0U_2">
    <vt:lpwstr>ers/local/ZteiwyjO/items/35GHCRSZ"],"itemData":{"id":6208,"type":"report","title":"The national outreach report","publisher":"Department of Health","publisher-place":"London","event-place":"London","shortTitle":"The national outreach report","author":[{"l</vt:lpwstr>
  </property>
  <property fmtid="{D5CDD505-2E9C-101B-9397-08002B2CF9AE}" pid="116" name="ZOTERO_BREF_ECdRB8HvaA0U_3">
    <vt:lpwstr>iteral":"NHS Modernisation Agency"}],"issued":{"date-parts":[["2003"]]}}}],"schema":"https://github.com/citation-style-language/schema/raw/master/csl-citation.json"}</vt:lpwstr>
  </property>
  <property fmtid="{D5CDD505-2E9C-101B-9397-08002B2CF9AE}" pid="117" name="ZOTERO_BREF_Enksk5dZ7jy5_1">
    <vt:lpwstr>ZOTERO_ITEM CSL_CITATION {"citationID":"r302lumsu","properties":{"formattedCitation":"(35)","plainCitation":"(35)"},"citationItems":[{"id":1397,"uris":["http://zotero.org/users/local/ZteiwyjO/items/TBA99SGX"],"uri":["http://zotero.org/users/local/ZteiwyjO</vt:lpwstr>
  </property>
  <property fmtid="{D5CDD505-2E9C-101B-9397-08002B2CF9AE}" pid="118" name="ZOTERO_BREF_Enksk5dZ7jy5_2">
    <vt:lpwstr>/items/TBA99SGX"],"itemData":{"id":1397,"type":"article-journal","title":"Severity scales in community-acquired pneumonia: what matters apart from death?","container-title":"Thorax","page":"1092-4","volume":"66","shortTitle":"Severity scales in community-</vt:lpwstr>
  </property>
  <property fmtid="{D5CDD505-2E9C-101B-9397-08002B2CF9AE}" pid="119" name="ZOTERO_BREF_Enksk5dZ7jy5_3">
    <vt:lpwstr>acquired pneumonia: what matters apart from death?","author":[{"family":"Challen","given":"Kirsty"}],"issued":{"date-parts":[["2011"]]}}}],"schema":"https://github.com/citation-style-language/schema/raw/master/csl-citation.json"}</vt:lpwstr>
  </property>
  <property fmtid="{D5CDD505-2E9C-101B-9397-08002B2CF9AE}" pid="120" name="ZOTERO_BREF_Fmym8culnqMb_1">
    <vt:lpwstr>ZOTERO_ITEM CSL_CITATION {"citationID":"18k6hb5elp","properties":{"formattedCitation":"(16)","plainCitation":"(16)"},"citationItems":[{"id":3746,"uris":["http://zotero.org/users/local/ZteiwyjO/items/JJXR4HWD"],"uri":["http://zotero.org/users/local/Zteiwyj</vt:lpwstr>
  </property>
  <property fmtid="{D5CDD505-2E9C-101B-9397-08002B2CF9AE}" pid="121" name="ZOTERO_BREF_Fmym8culnqMb_2">
    <vt:lpwstr>O/items/JJXR4HWD"],"itemData":{"id":3746,"type":"article-journal","title":"Performance of the Maximum Modified Early Warning Score to Predict the Need for Higher Care Utilization Among Admitted Emergency Department Patients","container-title":"Journal of </vt:lpwstr>
  </property>
  <property fmtid="{D5CDD505-2E9C-101B-9397-08002B2CF9AE}" pid="122" name="ZOTERO_BREF_Fmym8culnqMb_3">
    <vt:lpwstr>Hospital Medicine","page":"E45-52","volume":"5","shortTitle":"Performance of the Maximum Modified Early Warning Score to Predict the Need for Higher Care Utilization Among Admitted Emergency Department Patients","author":[{"family":"Heitz","given":"Corey </vt:lpwstr>
  </property>
  <property fmtid="{D5CDD505-2E9C-101B-9397-08002B2CF9AE}" pid="123" name="ZOTERO_BREF_Fmym8culnqMb_4">
    <vt:lpwstr>R."},{"family":"Gaillard","given":"John P."},{"family":"Blumstein","given":"Howard"},{"family":"Case","given":"Doug"},{"family":"Messick","given":"Catherine"},{"family":"Miller","given":"Chadwick D."}],"issued":{"date-parts":[["2010"]]}}}],"schema":"https</vt:lpwstr>
  </property>
  <property fmtid="{D5CDD505-2E9C-101B-9397-08002B2CF9AE}" pid="124" name="ZOTERO_BREF_Fmym8culnqMb_5">
    <vt:lpwstr>://github.com/citation-style-language/schema/raw/master/csl-citation.json"}</vt:lpwstr>
  </property>
  <property fmtid="{D5CDD505-2E9C-101B-9397-08002B2CF9AE}" pid="125" name="ZOTERO_BREF_GAL0VPvthXno_1">
    <vt:lpwstr>ZOTERO_ITEM CSL_CITATION {"citationID":"1a1ctfd7ai","properties":{"formattedCitation":"(7)","plainCitation":"(7)"},"citationItems":[{"id":3178,"uris":["http://zotero.org/users/local/ZteiwyjO/items/BDPJ7VE6"],"uri":["http://zotero.org/users/local/ZteiwyjO/</vt:lpwstr>
  </property>
  <property fmtid="{D5CDD505-2E9C-101B-9397-08002B2CF9AE}" pid="126" name="ZOTERO_BREF_GAL0VPvthXno_2">
    <vt:lpwstr>items/BDPJ7VE6"],"itemData":{"id":3178,"type":"article-journal","title":"Physiological values and procedures in the 24 h before ICU admission from the ward","container-title":"Anaesthesia","page":"529-34","volume":"54","shortTitle":"Physiological values a</vt:lpwstr>
  </property>
  <property fmtid="{D5CDD505-2E9C-101B-9397-08002B2CF9AE}" pid="127" name="ZOTERO_BREF_GAL0VPvthXno_3">
    <vt:lpwstr>nd procedures in the 24 h before ICU admission from the ward","author":[{"family":"Goldhill","given":"DR"},{"family":"White","given":"SA"},{"family":"Sumner","given":"A"}],"issued":{"date-parts":[["1999"]]}}}],"schema":"https://github.com/citation-style-l</vt:lpwstr>
  </property>
  <property fmtid="{D5CDD505-2E9C-101B-9397-08002B2CF9AE}" pid="128" name="ZOTERO_BREF_GAL0VPvthXno_4">
    <vt:lpwstr>anguage/schema/raw/master/csl-citation.json"}</vt:lpwstr>
  </property>
  <property fmtid="{D5CDD505-2E9C-101B-9397-08002B2CF9AE}" pid="129" name="ZOTERO_BREF_H8YGCKtlOv73_1">
    <vt:lpwstr>ZOTERO_ITEM CSL_CITATION {"citationID":"2ospo9u61n","properties":{"formattedCitation":"(32)","plainCitation":"(32)"},"citationItems":[{"id":1967,"uris":["http://zotero.org/users/local/ZteiwyjO/items/4XQETD3W"],"uri":["http://zotero.org/users/local/Zteiwyj</vt:lpwstr>
  </property>
  <property fmtid="{D5CDD505-2E9C-101B-9397-08002B2CF9AE}" pid="130" name="ZOTERO_BREF_H8YGCKtlOv73_2">
    <vt:lpwstr>O/items/4XQETD3W"],"itemData":{"id":1967,"type":"article-journal","title":"Optimising early warning scoring systems","container-title":"Resuscitation","page":"153-4","volume":"77","shortTitle":"Optimising early warning scoring systems","author":[{"family"</vt:lpwstr>
  </property>
  <property fmtid="{D5CDD505-2E9C-101B-9397-08002B2CF9AE}" pid="131" name="ZOTERO_BREF_H8YGCKtlOv73_3">
    <vt:lpwstr>:"Cuthbertson","given":"Brian H"}],"issued":{"date-parts":[["2008"]]}}}],"schema":"https://github.com/citation-style-language/schema/raw/master/csl-citation.json"}</vt:lpwstr>
  </property>
  <property fmtid="{D5CDD505-2E9C-101B-9397-08002B2CF9AE}" pid="132" name="ZOTERO_BREF_HbeYuYY37J7Q_1">
    <vt:lpwstr>ZOTERO_ITEM CSL_CITATION {"citationID":"2hjjgdevbm","properties":{"formattedCitation":"(35)","plainCitation":"(35)"},"citationItems":[{"id":7208,"uris":["http://zotero.org/users/local/ZteiwyjO/items/J9CBRGZV"],"uri":["http://zotero.org/users/local/Zteiwyj</vt:lpwstr>
  </property>
  <property fmtid="{D5CDD505-2E9C-101B-9397-08002B2CF9AE}" pid="133" name="ZOTERO_BREF_HbeYuYY37J7Q_2">
    <vt:lpwstr>O/items/J9CBRGZV"],"itemData":{"id":7208,"type":"article-journal","title":"The Paediatric Observation Priority Score (POPS): a more accurate predictor of admission risk from the Emergency Department than the Manchester Children's Early Warning System (Man</vt:lpwstr>
  </property>
  <property fmtid="{D5CDD505-2E9C-101B-9397-08002B2CF9AE}" pid="134" name="ZOTERO_BREF_HbeYuYY37J7Q_3">
    <vt:lpwstr>ChEWS)","container-title":"Archives of Disease in Childhood","page":"A8","volume":"99","issue":"S1","shortTitle":"The Paediatric Observation Priority Score (POPS): a more accurate predictor of admission risk from the Emergency Department than the Manchest</vt:lpwstr>
  </property>
  <property fmtid="{D5CDD505-2E9C-101B-9397-08002B2CF9AE}" pid="135" name="ZOTERO_BREF_HbeYuYY37J7Q_4">
    <vt:lpwstr>er Children's Early Warning System (ManChEWS)","author":[{"family":"Rowland","given":"AG"},{"family":"Cotterill","given":"S"},{"family":"Lees","given":"H"},{"family":"Kelly","given":"J"}],"issued":{"date-parts":[["2014"]]}}}],"schema":"https://github.com/</vt:lpwstr>
  </property>
  <property fmtid="{D5CDD505-2E9C-101B-9397-08002B2CF9AE}" pid="136" name="ZOTERO_BREF_HbeYuYY37J7Q_5">
    <vt:lpwstr>citation-style-language/schema/raw/master/csl-citation.json"}</vt:lpwstr>
  </property>
  <property fmtid="{D5CDD505-2E9C-101B-9397-08002B2CF9AE}" pid="137" name="ZOTERO_BREF_IFQdDUvYQir2_1">
    <vt:lpwstr>ZOTERO_ITEM CSL_CITATION {"citationID":"c9kpvhfm4","properties":{"formattedCitation":"(12)","plainCitation":"(12)"},"citationItems":[{"id":7146,"uris":["http://zotero.org/users/local/ZteiwyjO/items/2CXGG2KW"],"uri":["http://zotero.org/users/local/ZteiwyjO</vt:lpwstr>
  </property>
  <property fmtid="{D5CDD505-2E9C-101B-9397-08002B2CF9AE}" pid="138" name="ZOTERO_BREF_IFQdDUvYQir2_2">
    <vt:lpwstr>/items/2CXGG2KW"],"itemData":{"id":7146,"type":"article-journal","title":"Use of paediaric early warning systems in Great Britain: has there been a change of practice in the last 7 years?","container-title":"Archives of Disease in Childhood","page":"26-9"</vt:lpwstr>
  </property>
  <property fmtid="{D5CDD505-2E9C-101B-9397-08002B2CF9AE}" pid="139" name="ZOTERO_BREF_IFQdDUvYQir2_3">
    <vt:lpwstr>,"volume":"99","shortTitle":"Use of paediaric early warning systems in Great Britain: has there been a change of practice in the last 7 years?","author":[{"family":"Roland","given":"D"},{"family":"Oliver","given":"A"},{"family":"Edwards","given":"ED"},{"f</vt:lpwstr>
  </property>
  <property fmtid="{D5CDD505-2E9C-101B-9397-08002B2CF9AE}" pid="140" name="ZOTERO_BREF_IFQdDUvYQir2_4">
    <vt:lpwstr>amily":"Mason","given":"BW"},{"family":"Powell","given":"CVE"}],"issued":{"date-parts":[["2014"]]}}}],"schema":"https://github.com/citation-style-language/schema/raw/master/csl-citation.json"}</vt:lpwstr>
  </property>
  <property fmtid="{D5CDD505-2E9C-101B-9397-08002B2CF9AE}" pid="141" name="ZOTERO_BREF_IHgsdHmFDYoD_1">
    <vt:lpwstr>ZOTERO_ITEM CSL_CITATION {"citationID":"1f9oj0ucam","properties":{"formattedCitation":"(49)","plainCitation":"(49)"},"citationItems":[{"id":6208,"uris":["http://zotero.org/users/local/ZteiwyjO/items/35GHCRSZ"],"uri":["http://zotero.org/users/local/Zteiwyj</vt:lpwstr>
  </property>
  <property fmtid="{D5CDD505-2E9C-101B-9397-08002B2CF9AE}" pid="142" name="ZOTERO_BREF_IHgsdHmFDYoD_2">
    <vt:lpwstr>O/items/35GHCRSZ"],"itemData":{"id":6208,"type":"report","title":"The national outreach report","publisher":"Department of Health","publisher-place":"London","event-place":"London","shortTitle":"The national outreach report","author":[{"literal":"NHS Mode</vt:lpwstr>
  </property>
  <property fmtid="{D5CDD505-2E9C-101B-9397-08002B2CF9AE}" pid="143" name="ZOTERO_BREF_IHgsdHmFDYoD_3">
    <vt:lpwstr>rnisation Agency"}],"issued":{"date-parts":[["2003"]]}}}],"schema":"https://github.com/citation-style-language/schema/raw/master/csl-citation.json"}</vt:lpwstr>
  </property>
  <property fmtid="{D5CDD505-2E9C-101B-9397-08002B2CF9AE}" pid="144" name="ZOTERO_BREF_IYptdLtGSptC_1">
    <vt:lpwstr>ZOTERO_BIBL {"custom":[]} CSL_BIBLIOGRAPHY</vt:lpwstr>
  </property>
  <property fmtid="{D5CDD505-2E9C-101B-9397-08002B2CF9AE}" pid="145" name="ZOTERO_BREF_IirOL4w2oOd9_1">
    <vt:lpwstr>ZOTERO_ITEM CSL_CITATION {"citationID":"19jv74vh5m","properties":{"formattedCitation":"(51)","plainCitation":"(51)"},"citationItems":[{"id":5668,"uris":["http://zotero.org/users/local/ZteiwyjO/items/JDS9C4GM"],"uri":["http://zotero.org/users/local/Zteiwyj</vt:lpwstr>
  </property>
  <property fmtid="{D5CDD505-2E9C-101B-9397-08002B2CF9AE}" pid="146" name="ZOTERO_BREF_IirOL4w2oOd9_2">
    <vt:lpwstr>O/items/JDS9C4GM"],"itemData":{"id":5668,"type":"article-journal","title":"Emergency Department Abnormal Vital Sign ‘‘Triggers’’ Program Improves Time to Therapy","container-title":"Academic Emergency Medicine","page":"483-7","volume":"18","shortTitle":"E</vt:lpwstr>
  </property>
  <property fmtid="{D5CDD505-2E9C-101B-9397-08002B2CF9AE}" pid="147" name="ZOTERO_BREF_IirOL4w2oOd9_3">
    <vt:lpwstr>mergency Department Abnormal Vital Sign ‘‘Triggers’’ Program Improves Time to Therapy","author":[{"family":"McGillicuddy","given":"Daniel C"},{"family":"O’Connell","given":"Francis J"},{"family":"Shapiro","given":"Nathan I"},{"family":"Calder","given":"Sh</vt:lpwstr>
  </property>
  <property fmtid="{D5CDD505-2E9C-101B-9397-08002B2CF9AE}" pid="148" name="ZOTERO_BREF_IirOL4w2oOd9_4">
    <vt:lpwstr>elly A"},{"family":"Mottley","given":"Lawrence J"},{"family":"Roberts","given":"Jonathan C"},{"family":"Sanchez","given":"Leon D"}],"issued":{"date-parts":[["2011"]]}}}],"schema":"https://github.com/citation-style-language/schema/raw/master/csl-citation.j</vt:lpwstr>
  </property>
  <property fmtid="{D5CDD505-2E9C-101B-9397-08002B2CF9AE}" pid="149" name="ZOTERO_BREF_IirOL4w2oOd9_5">
    <vt:lpwstr>son"}</vt:lpwstr>
  </property>
  <property fmtid="{D5CDD505-2E9C-101B-9397-08002B2CF9AE}" pid="150" name="ZOTERO_BREF_JDn9eMOMUvIm_1">
    <vt:lpwstr>ZOTERO_ITEM CSL_CITATION {"citationID":"1fj3699r39","properties":{"formattedCitation":"(53)","plainCitation":"(53)"},"citationItems":[{"id":3899,"uris":["http://zotero.org/users/local/ZteiwyjO/items/AZ9JIE4S"],"uri":["http://zotero.org/users/local/Zteiwyj</vt:lpwstr>
  </property>
  <property fmtid="{D5CDD505-2E9C-101B-9397-08002B2CF9AE}" pid="151" name="ZOTERO_BREF_JDn9eMOMUvIm_2">
    <vt:lpwstr>O/items/AZ9JIE4S"],"itemData":{"id":3899,"type":"article-journal","title":"Preventable deaths due to problems in care in English acute hospitals: a retrospective case record review study","container-title":"BMJ Quality and Safety","page":"737-45","volume"</vt:lpwstr>
  </property>
  <property fmtid="{D5CDD505-2E9C-101B-9397-08002B2CF9AE}" pid="152" name="ZOTERO_BREF_JDn9eMOMUvIm_3">
    <vt:lpwstr>:"21","shortTitle":"Preventable deaths due to problems in care in English acute hospitals: a retrospective case record review study","author":[{"family":"Hogan","given":"Helen"},{"family":"Healey","given":"Frances"},{"family":"Neale","given":"Graham"},{"f</vt:lpwstr>
  </property>
  <property fmtid="{D5CDD505-2E9C-101B-9397-08002B2CF9AE}" pid="153" name="ZOTERO_BREF_JDn9eMOMUvIm_4">
    <vt:lpwstr>amily":"Thomson","given":"Richard"},{"family":"Vincent","given":"Charles"},{"family":"Black","given":"Nick"}],"issued":{"date-parts":[["2012"]]}}}],"schema":"https://github.com/citation-style-language/schema/raw/master/csl-citation.json"}</vt:lpwstr>
  </property>
  <property fmtid="{D5CDD505-2E9C-101B-9397-08002B2CF9AE}" pid="154" name="ZOTERO_BREF_JlKOganw5bVC_1">
    <vt:lpwstr>ZOTERO_ITEM CSL_CITATION {"citationID":"2jdoarmiq1","properties":{"formattedCitation":"(38)","plainCitation":"(38)"},"citationItems":[{"id":4525,"uris":["http://zotero.org/users/local/ZteiwyjO/items/WQ8QA6AH"],"uri":["http://zotero.org/users/local/Zteiwyj</vt:lpwstr>
  </property>
  <property fmtid="{D5CDD505-2E9C-101B-9397-08002B2CF9AE}" pid="155" name="ZOTERO_BREF_JlKOganw5bVC_2">
    <vt:lpwstr>O/items/WQ8QA6AH"],"itemData":{"id":4525,"type":"article-journal","title":"The Paediatric Observation Priority Score (POPS): a useful tool to predict likelihood of admission from the emergency department","container-title":"Emergency Medicine Journal","pa</vt:lpwstr>
  </property>
  <property fmtid="{D5CDD505-2E9C-101B-9397-08002B2CF9AE}" pid="156" name="ZOTERO_BREF_JlKOganw5bVC_3">
    <vt:lpwstr>ge":"877-8","volume":"30","shortTitle":"The Paediatric Observation Priority Score (POPS): a useful tool to predict likelihood of admission from the emergency department","author":[{"family":"Kelly","given":"J"},{"family":"Rowland","given":"A"},{"family":"</vt:lpwstr>
  </property>
  <property fmtid="{D5CDD505-2E9C-101B-9397-08002B2CF9AE}" pid="157" name="ZOTERO_BREF_JlKOganw5bVC_4">
    <vt:lpwstr>Cotterill","given":"S"},{"family":"Lees","given":"H"},{"family":"Kamara","given":"M"}],"issued":{"date-parts":[["2013"]]}}}],"schema":"https://github.com/citation-style-language/schema/raw/master/csl-citation.json"}</vt:lpwstr>
  </property>
  <property fmtid="{D5CDD505-2E9C-101B-9397-08002B2CF9AE}" pid="158" name="ZOTERO_BREF_KHC5EcnTCWLX_1">
    <vt:lpwstr>ZOTERO_ITEM CSL_CITATION {"citationID":"1b0f9om528","properties":{"formattedCitation":"(61)","plainCitation":"(61)"},"citationItems":[{"id":1967,"uris":["http://zotero.org/users/local/ZteiwyjO/items/4XQETD3W"],"uri":["http://zotero.org/users/local/Zteiwyj</vt:lpwstr>
  </property>
  <property fmtid="{D5CDD505-2E9C-101B-9397-08002B2CF9AE}" pid="159" name="ZOTERO_BREF_KHC5EcnTCWLX_2">
    <vt:lpwstr>O/items/4XQETD3W"],"itemData":{"id":1967,"type":"article-journal","title":"Optimising early warning scoring systems","container-title":"Resuscitation","page":"153-4","volume":"77","shortTitle":"Optimising early warning scoring systems","author":[{"family"</vt:lpwstr>
  </property>
  <property fmtid="{D5CDD505-2E9C-101B-9397-08002B2CF9AE}" pid="160" name="ZOTERO_BREF_KHC5EcnTCWLX_3">
    <vt:lpwstr>:"Cuthbertson","given":"Brian H"}],"issued":{"date-parts":[["2008"]]}}}],"schema":"https://github.com/citation-style-language/schema/raw/master/csl-citation.json"}</vt:lpwstr>
  </property>
  <property fmtid="{D5CDD505-2E9C-101B-9397-08002B2CF9AE}" pid="161" name="ZOTERO_BREF_KeO2i3jtWBMI_1">
    <vt:lpwstr>ZOTERO_ITEM CSL_CITATION {"citationID":"lh7onai87","properties":{"formattedCitation":"(33)","plainCitation":"(33)"},"citationItems":[{"id":7142,"uris":["http://zotero.org/users/local/ZteiwyjO/items/RNSK8U3Z"],"uri":["http://zotero.org/users/local/ZteiwyjO</vt:lpwstr>
  </property>
  <property fmtid="{D5CDD505-2E9C-101B-9397-08002B2CF9AE}" pid="162" name="ZOTERO_BREF_KeO2i3jtWBMI_2">
    <vt:lpwstr>/items/RNSK8U3Z"],"itemData":{"id":7142,"type":"article-journal","title":"The Paediatric Observation Priority Score (POPS): outcomes of 24000 patients","container-title":"Archives of Disease in Childhood","page":"A24","volume":"99","issue":"S2","shortTitl</vt:lpwstr>
  </property>
  <property fmtid="{D5CDD505-2E9C-101B-9397-08002B2CF9AE}" pid="163" name="ZOTERO_BREF_KeO2i3jtWBMI_3">
    <vt:lpwstr>e":"The Paediatric Observation Priority Score (POPS): outcomes of 24000 patients","author":[{"family":"Roland","given":"D"},{"family":"Davies","given":"F"},{"family":"Coats","given":"T"}],"issued":{"date-parts":[["2014"]]}}}],"schema":"https://github.com/</vt:lpwstr>
  </property>
  <property fmtid="{D5CDD505-2E9C-101B-9397-08002B2CF9AE}" pid="164" name="ZOTERO_BREF_KeO2i3jtWBMI_4">
    <vt:lpwstr>citation-style-language/schema/raw/master/csl-citation.json"}</vt:lpwstr>
  </property>
  <property fmtid="{D5CDD505-2E9C-101B-9397-08002B2CF9AE}" pid="165" name="ZOTERO_BREF_LAPHGPuq9y0B_1">
    <vt:lpwstr>ZOTERO_ITEM CSL_CITATION {"citationID":"ig8fjl0n9","properties":{"formattedCitation":"(63)","plainCitation":"(63)"},"citationItems":[{"id":2807,"uris":["http://zotero.org/users/local/ZteiwyjO/items/HNE7RS5R"],"uri":["http://zotero.org/users/local/ZteiwyjO</vt:lpwstr>
  </property>
  <property fmtid="{D5CDD505-2E9C-101B-9397-08002B2CF9AE}" pid="166" name="ZOTERO_BREF_LAPHGPuq9y0B_2">
    <vt:lpwstr>/items/HNE7RS5R"],"itemData":{"id":2807,"type":"article-journal","title":"Of MEWS and men","container-title":"Resuscitation","page":"533-4","volume":"83","shortTitle":"Of MEWS and men","author":[{"family":"Foëx","given":"Bernard A."},{"family":"Jones","gi</vt:lpwstr>
  </property>
  <property fmtid="{D5CDD505-2E9C-101B-9397-08002B2CF9AE}" pid="167" name="ZOTERO_BREF_LAPHGPuq9y0B_3">
    <vt:lpwstr>ven":"Steve R."}],"issued":{"date-parts":[["2012"]]}}}],"schema":"https://github.com/citation-style-language/schema/raw/master/csl-citation.json"}</vt:lpwstr>
  </property>
  <property fmtid="{D5CDD505-2E9C-101B-9397-08002B2CF9AE}" pid="168" name="ZOTERO_BREF_LZRibS6tB9zE_1">
    <vt:lpwstr>ZOTERO_ITEM CSL_CITATION {"citationID":"13h55vbka4","properties":{"formattedCitation":"(10)","plainCitation":"(10)","dontUpdate":true},"citationItems":[{"id":6212,"uris":["http://zotero.org/users/local/ZteiwyjO/items/S99EFB86"],"uri":["http://zotero.org/u</vt:lpwstr>
  </property>
  <property fmtid="{D5CDD505-2E9C-101B-9397-08002B2CF9AE}" pid="169" name="ZOTERO_BREF_LZRibS6tB9zE_2">
    <vt:lpwstr>sers/local/ZteiwyjO/items/S99EFB86"],"itemData":{"id":6212,"type":"report","title":"Acutely ill patients in hospital: recognition of and response to acute illness in adults in hospital","publisher":"National Institute for Health and Clinical Excellence","</vt:lpwstr>
  </property>
  <property fmtid="{D5CDD505-2E9C-101B-9397-08002B2CF9AE}" pid="170" name="ZOTERO_BREF_LZRibS6tB9zE_3">
    <vt:lpwstr>publisher-place":"London","event-place":"London","shortTitle":"Acutely ill patients in hospital: recognition of and response to acute illness in adults in hospital","author":[{"literal":"NICE Short Clinical Guidelines Technical Team"}],"issued":{"date-par</vt:lpwstr>
  </property>
  <property fmtid="{D5CDD505-2E9C-101B-9397-08002B2CF9AE}" pid="171" name="ZOTERO_BREF_LZRibS6tB9zE_4">
    <vt:lpwstr>ts":[["2007"]]}}}],"schema":"https://github.com/citation-style-language/schema/raw/master/csl-citation.json"}</vt:lpwstr>
  </property>
  <property fmtid="{D5CDD505-2E9C-101B-9397-08002B2CF9AE}" pid="172" name="ZOTERO_BREF_M2dzXTF7Ko2V_1">
    <vt:lpwstr>ZOTERO_ITEM CSL_CITATION {"citationID":"cdu5o43bo","properties":{"formattedCitation":"(6)","plainCitation":"(6)"},"citationItems":[{"id":2905,"uris":["http://zotero.org/users/local/ZteiwyjO/items/K7AMQCZE"],"uri":["http://zotero.org/users/local/ZteiwyjO/i</vt:lpwstr>
  </property>
  <property fmtid="{D5CDD505-2E9C-101B-9397-08002B2CF9AE}" pid="173" name="ZOTERO_BREF_M2dzXTF7Ko2V_2">
    <vt:lpwstr>tems/K7AMQCZE"],"itemData":{"id":2905,"type":"article-journal","title":"Is the Modified Early Warning Score (MEWS) superior to clinician judgement in detecting critical illness in the pre-hospital environment?","container-title":"Resuscitation","page":"55</vt:lpwstr>
  </property>
  <property fmtid="{D5CDD505-2E9C-101B-9397-08002B2CF9AE}" pid="174" name="ZOTERO_BREF_M2dzXTF7Ko2V_3">
    <vt:lpwstr>7-62","volume":"83","shortTitle":"Is the Modified Early Warning Score (MEWS) superior to clinician judgement in detecting critical illness in the pre-hospital environment?","author":[{"family":"Fullerton","given":"James N."},{"family":"Price","given":"Cha</vt:lpwstr>
  </property>
  <property fmtid="{D5CDD505-2E9C-101B-9397-08002B2CF9AE}" pid="175" name="ZOTERO_BREF_M2dzXTF7Ko2V_4">
    <vt:lpwstr>rlotte L."},{"family":"Silvey","given":"Natalie E."},{"family":"Brace","given":"Samantha J."},{"family":"Perkins","given":"Gavin D."}],"issued":{"date-parts":[["2012"]]}}}],"schema":"https://github.com/citation-style-language/schema/raw/master/csl-citatio</vt:lpwstr>
  </property>
  <property fmtid="{D5CDD505-2E9C-101B-9397-08002B2CF9AE}" pid="176" name="ZOTERO_BREF_M2dzXTF7Ko2V_5">
    <vt:lpwstr>n.json"}</vt:lpwstr>
  </property>
  <property fmtid="{D5CDD505-2E9C-101B-9397-08002B2CF9AE}" pid="177" name="ZOTERO_BREF_MAx9TUa5hhtE_1">
    <vt:lpwstr>ZOTERO_ITEM CSL_CITATION {"citationID":"1cgc8932s","properties":{"formattedCitation":"(8)","plainCitation":"(8)"},"citationItems":[{"id":1397,"uris":["http://zotero.org/users/local/ZteiwyjO/items/TBA99SGX"],"uri":["http://zotero.org/users/local/ZteiwyjO/i</vt:lpwstr>
  </property>
  <property fmtid="{D5CDD505-2E9C-101B-9397-08002B2CF9AE}" pid="178" name="ZOTERO_BREF_MAx9TUa5hhtE_2">
    <vt:lpwstr>tems/TBA99SGX"],"itemData":{"id":1397,"type":"article-journal","title":"Severity scales in community-acquired pneumonia: what matters apart from death?","container-title":"Thorax","page":"1092-4","volume":"66","shortTitle":"Severity scales in community-ac</vt:lpwstr>
  </property>
  <property fmtid="{D5CDD505-2E9C-101B-9397-08002B2CF9AE}" pid="179" name="ZOTERO_BREF_MAx9TUa5hhtE_3">
    <vt:lpwstr>quired pneumonia: what matters apart from death?","author":[{"family":"Challen","given":"Kirsty"}],"issued":{"date-parts":[["2011"]]}}}],"schema":"https://github.com/citation-style-language/schema/raw/master/csl-citation.json"}</vt:lpwstr>
  </property>
  <property fmtid="{D5CDD505-2E9C-101B-9397-08002B2CF9AE}" pid="180" name="ZOTERO_BREF_MNZLQ277AP4E_1">
    <vt:lpwstr>ZOTERO_ITEM CSL_CITATION {"citationID":"1ma8mh7rg4","properties":{"formattedCitation":"(22)","plainCitation":"(22)"},"citationItems":[{"id":1306,"uris":["http://zotero.org/users/local/ZteiwyjO/items/4CWQ6VK2"],"uri":["http://zotero.org/users/local/Zteiwyj</vt:lpwstr>
  </property>
  <property fmtid="{D5CDD505-2E9C-101B-9397-08002B2CF9AE}" pid="181" name="ZOTERO_BREF_MNZLQ277AP4E_2">
    <vt:lpwstr>O/items/4CWQ6VK2"],"itemData":{"id":1306,"type":"article-journal","title":"A new approach to scoring systems to improve identification of acute medical admissions that will require critical care","container-title":"Scottish Medical Journal","page":"195-20</vt:lpwstr>
  </property>
  <property fmtid="{D5CDD505-2E9C-101B-9397-08002B2CF9AE}" pid="182" name="ZOTERO_BREF_MNZLQ277AP4E_3">
    <vt:lpwstr>2","volume":"56","shortTitle":"A new approach to scoring systems to improve identification of acute medical admissions that will require critical care","author":[{"family":"Carmichael","given":"H A"},{"family":"Robertson","given":"E"},{"family":"Austin","</vt:lpwstr>
  </property>
  <property fmtid="{D5CDD505-2E9C-101B-9397-08002B2CF9AE}" pid="183" name="ZOTERO_BREF_MNZLQ277AP4E_4">
    <vt:lpwstr>given":"J"},{"family":"McCruden","given":"D"},{"family":"Messow","given":"C M"},{"family":"Belcher","given":"P R"}],"issued":{"date-parts":[["2011"]]}}}],"schema":"https://github.com/citation-style-language/schema/raw/master/csl-citation.json"}</vt:lpwstr>
  </property>
  <property fmtid="{D5CDD505-2E9C-101B-9397-08002B2CF9AE}" pid="184" name="ZOTERO_BREF_MZB7EofnYZpD_1">
    <vt:lpwstr>ZOTERO_ITEM CSL_CITATION {"citationID":"14b7cb95qa","properties":{"formattedCitation":"(6)","plainCitation":"(6)"},"citationItems":[{"id":1470,"uris":["http://zotero.org/users/local/ZteiwyjO/items/ARVBBSEA"],"uri":["http://zotero.org/users/local/ZteiwyjO/</vt:lpwstr>
  </property>
  <property fmtid="{D5CDD505-2E9C-101B-9397-08002B2CF9AE}" pid="185" name="ZOTERO_BREF_MZB7EofnYZpD_2">
    <vt:lpwstr>items/ARVBBSEA"],"itemData":{"id":1470,"type":"article-journal","title":"Systematic review of paediatric alert criteria for identifying hospitalised children at risk of critical deterioration","container-title":"Intensive Care Medicine","page":"600-11","v</vt:lpwstr>
  </property>
  <property fmtid="{D5CDD505-2E9C-101B-9397-08002B2CF9AE}" pid="186" name="ZOTERO_BREF_MZB7EofnYZpD_3">
    <vt:lpwstr>olume":"36","shortTitle":"Systematic review of paediatric alert criteria for identifying hospitalised children at risk of critical deterioration","author":[{"family":"Chapman","given":"SM"},{"family":"Grocott","given":"MP"},{"family":"Franck","given":"LS"</vt:lpwstr>
  </property>
  <property fmtid="{D5CDD505-2E9C-101B-9397-08002B2CF9AE}" pid="187" name="ZOTERO_BREF_MZB7EofnYZpD_4">
    <vt:lpwstr>}],"issued":{"date-parts":[["2010"]]}}}],"schema":"https://github.com/citation-style-language/schema/raw/master/csl-citation.json"}</vt:lpwstr>
  </property>
  <property fmtid="{D5CDD505-2E9C-101B-9397-08002B2CF9AE}" pid="188" name="ZOTERO_BREF_N9LTvdWiSCZL_1">
    <vt:lpwstr>ZOTERO_ITEM CSL_CITATION {"citationID":"247jm6f4j8","properties":{"formattedCitation":"(24)","plainCitation":"(24)"},"citationItems":[{"id":3746,"uris":["http://zotero.org/users/local/ZteiwyjO/items/JJXR4HWD"],"uri":["http://zotero.org/users/local/Zteiwyj</vt:lpwstr>
  </property>
  <property fmtid="{D5CDD505-2E9C-101B-9397-08002B2CF9AE}" pid="189" name="ZOTERO_BREF_N9LTvdWiSCZL_2">
    <vt:lpwstr>O/items/JJXR4HWD"],"itemData":{"id":3746,"type":"article-journal","title":"Performance of the Maximum Modified Early Warning Score to Predict the Need for Higher Care Utilization Among Admitted Emergency Department Patients","container-title":"Journal of </vt:lpwstr>
  </property>
  <property fmtid="{D5CDD505-2E9C-101B-9397-08002B2CF9AE}" pid="190" name="ZOTERO_BREF_N9LTvdWiSCZL_3">
    <vt:lpwstr>Hospital Medicine","page":"E45-52","volume":"5","shortTitle":"Performance of the Maximum Modified Early Warning Score to Predict the Need for Higher Care Utilization Among Admitted Emergency Department Patients","author":[{"family":"Heitz","given":"Corey </vt:lpwstr>
  </property>
  <property fmtid="{D5CDD505-2E9C-101B-9397-08002B2CF9AE}" pid="191" name="ZOTERO_BREF_N9LTvdWiSCZL_4">
    <vt:lpwstr>R."},{"family":"Gaillard","given":"John P."},{"family":"Blumstein","given":"Howard"},{"family":"Case","given":"Doug"},{"family":"Messick","given":"Catherine"},{"family":"Miller","given":"Chadwick D."}],"issued":{"date-parts":[["2010"]]}}}],"schema":"https</vt:lpwstr>
  </property>
  <property fmtid="{D5CDD505-2E9C-101B-9397-08002B2CF9AE}" pid="192" name="ZOTERO_BREF_N9LTvdWiSCZL_5">
    <vt:lpwstr>://github.com/citation-style-language/schema/raw/master/csl-citation.json"}</vt:lpwstr>
  </property>
  <property fmtid="{D5CDD505-2E9C-101B-9397-08002B2CF9AE}" pid="193" name="ZOTERO_BREF_NbBqHfmzbjDJ_1">
    <vt:lpwstr>ZOTERO_ITEM CSL_CITATION {"citationID":"263pso433g","properties":{"formattedCitation":"(42)","plainCitation":"(42)"},"citationItems":[{"id":9460,"uris":["http://zotero.org/users/local/ZteiwyjO/items/3NDB9ZRD"],"uri":["http://zotero.org/users/local/Zteiwyj</vt:lpwstr>
  </property>
  <property fmtid="{D5CDD505-2E9C-101B-9397-08002B2CF9AE}" pid="194" name="ZOTERO_BREF_NbBqHfmzbjDJ_2">
    <vt:lpwstr>O/items/3NDB9ZRD"],"itemData":{"id":9460,"type":"article-journal","title":"Pews assessment in the emergency department halves unanticipated in-hospital transfers to a higher level of care","container-title":"Pediatric Emergency Care","page":"998","volume"</vt:lpwstr>
  </property>
  <property fmtid="{D5CDD505-2E9C-101B-9397-08002B2CF9AE}" pid="195" name="ZOTERO_BREF_NbBqHfmzbjDJ_3">
    <vt:lpwstr>:"27","author":[{"family":"Santos","given":"F"},{"family":"Nabar","given":"M"},{"family":"Higginbotham","given":"EA"},{"family":"Crocker","given":"P"},{"family":"Jesser","given":"CA"},{"family":"King","given":"B"},{"family":"Felps","given":"B"},{"family":</vt:lpwstr>
  </property>
  <property fmtid="{D5CDD505-2E9C-101B-9397-08002B2CF9AE}" pid="196" name="ZOTERO_BREF_NbBqHfmzbjDJ_4">
    <vt:lpwstr>"Taylor","given":"DR"},{"family":"Milling","given":"TJ"}],"issued":{"date-parts":[["2011"]]}}}],"schema":"https://github.com/citation-style-language/schema/raw/master/csl-citation.json"}</vt:lpwstr>
  </property>
  <property fmtid="{D5CDD505-2E9C-101B-9397-08002B2CF9AE}" pid="197" name="ZOTERO_BREF_NrVPoukXGez1_1">
    <vt:lpwstr>ZOTERO_ITEM CSL_CITATION {"citationID":"tgqse7tn6","properties":{"formattedCitation":"(28)","plainCitation":"(28)","dontUpdate":true},"citationItems":[{"id":139,"uris":["http://zotero.org/users/local/ZteiwyjO/items/CPIGA7JR"],"uri":["http://zotero.org/use</vt:lpwstr>
  </property>
  <property fmtid="{D5CDD505-2E9C-101B-9397-08002B2CF9AE}" pid="198" name="ZOTERO_BREF_NrVPoukXGez1_2">
    <vt:lpwstr>rs/local/ZteiwyjO/items/CPIGA7JR"],"itemData":{"id":139,"type":"article-journal","title":"The impact of the use of the Early Warning Score (EWS) on patient outcomes: A systematic review","container-title":"Resuscitation","page":"587-94","volume":"85","sho</vt:lpwstr>
  </property>
  <property fmtid="{D5CDD505-2E9C-101B-9397-08002B2CF9AE}" pid="199" name="ZOTERO_BREF_NrVPoukXGez1_3">
    <vt:lpwstr>rtTitle":"The impact of the use of the Early Warning Score (EWS) on patient outcomes: A systematic review","author":[{"family":"Alam","given":"N."},{"family":"Hobbelink","given":"E.L."},{"family":"Tienhoven","given":"AJ","non-dropping-particle":"van"},{"f</vt:lpwstr>
  </property>
  <property fmtid="{D5CDD505-2E9C-101B-9397-08002B2CF9AE}" pid="200" name="ZOTERO_BREF_NrVPoukXGez1_4">
    <vt:lpwstr>amily":"Ven","given":"PM","non-dropping-particle":"van de"},{"family":"Jansma","given":"E.P."},{"family":"Nanayakkara","given":"P.W.B."}],"issued":{"date-parts":[["2014"]]}}}],"schema":"https://github.com/citation-style-language/schema/raw/master/csl-cita</vt:lpwstr>
  </property>
  <property fmtid="{D5CDD505-2E9C-101B-9397-08002B2CF9AE}" pid="201" name="ZOTERO_BREF_NrVPoukXGez1_5">
    <vt:lpwstr>tion.json"}</vt:lpwstr>
  </property>
  <property fmtid="{D5CDD505-2E9C-101B-9397-08002B2CF9AE}" pid="202" name="ZOTERO_BREF_OessML7FjMFT_1">
    <vt:lpwstr>ZOTERO_ITEM CSL_CITATION {"citationID":"8rksap0qi","properties":{"formattedCitation":"(31)","plainCitation":"(31)"},"citationItems":[{"id":7145,"uris":["http://zotero.org/users/local/ZteiwyjO/items/CGBV9ARK"],"uri":["http://zotero.org/users/local/ZteiwyjO</vt:lpwstr>
  </property>
  <property fmtid="{D5CDD505-2E9C-101B-9397-08002B2CF9AE}" pid="203" name="ZOTERO_BREF_OessML7FjMFT_2">
    <vt:lpwstr>/items/CGBV9ARK"],"itemData":{"id":7145,"type":"article-journal","title":"Scoring systems in paediatric emergency care","container-title":"Journal of Paediatrics and Child Health","shortTitle":"Scoring systems in paediatric emergency care","author":[{"fam</vt:lpwstr>
  </property>
  <property fmtid="{D5CDD505-2E9C-101B-9397-08002B2CF9AE}" pid="204" name="ZOTERO_BREF_OessML7FjMFT_3">
    <vt:lpwstr>ily":"Roland","given":"D"},{"family":"McCaffery","given":"K"},{"family":"Davies","given":"F"}],"issued":{"date-parts":[["2015"]]}}}],"schema":"https://github.com/citation-style-language/schema/raw/master/csl-citation.json"}</vt:lpwstr>
  </property>
  <property fmtid="{D5CDD505-2E9C-101B-9397-08002B2CF9AE}" pid="205" name="ZOTERO_BREF_OhMLkBO8uhxZ_1">
    <vt:lpwstr>ZOTERO_ITEM CSL_CITATION {"citationID":"ud52pcj7p","properties":{"formattedCitation":"(9)","plainCitation":"(9)"},"citationItems":[{"id":643,"uris":["http://zotero.org/users/local/ZteiwyjO/items/EI6542N8"],"uri":["http://zotero.org/users/local/ZteiwyjO/it</vt:lpwstr>
  </property>
  <property fmtid="{D5CDD505-2E9C-101B-9397-08002B2CF9AE}" pid="206" name="ZOTERO_BREF_OhMLkBO8uhxZ_2">
    <vt:lpwstr>ems/EI6542N8"],"itemData":{"id":643,"type":"article-journal","title":"Prospective controlled trial of effect of medical emergency team on postoperative morbidity and mortality rates","container-title":"Crit Care Med","page":"916-21","volume":"32","shortTi</vt:lpwstr>
  </property>
  <property fmtid="{D5CDD505-2E9C-101B-9397-08002B2CF9AE}" pid="207" name="ZOTERO_BREF_OhMLkBO8uhxZ_3">
    <vt:lpwstr>tle":"Prospective controlled trial of effect of medical emergency team on postoperative morbidity and mortality rates","author":[{"family":"Bellomo","given":"Rinaldo"},{"family":"Goldsmith","given":"Donna"},{"family":"Uchino","given":"Shigehiko"},{"family</vt:lpwstr>
  </property>
  <property fmtid="{D5CDD505-2E9C-101B-9397-08002B2CF9AE}" pid="208" name="ZOTERO_BREF_OhMLkBO8uhxZ_4">
    <vt:lpwstr>":"Buckmaster","given":"Jonathan"},{"family":"Hart","given":"Graeme"},{"family":"Opdam","given":"Helen"},{"family":"Silvester","given":"William"},{"family":"Doolan","given":"Laurie"},{"family":"Gutteridge","given":"Geoffrey"}],"issued":{"date-parts":[["20</vt:lpwstr>
  </property>
  <property fmtid="{D5CDD505-2E9C-101B-9397-08002B2CF9AE}" pid="209" name="ZOTERO_BREF_OhMLkBO8uhxZ_5">
    <vt:lpwstr>04"]]}}}],"schema":"https://github.com/citation-style-language/schema/raw/master/csl-citation.json"}</vt:lpwstr>
  </property>
  <property fmtid="{D5CDD505-2E9C-101B-9397-08002B2CF9AE}" pid="210" name="ZOTERO_BREF_PChhNm6Qv5FG_1">
    <vt:lpwstr>ZOTERO_ITEM CSL_CITATION {"citationID":"bhg898a8v","properties":{"formattedCitation":"(2)","plainCitation":"(2)"},"citationItems":[{"id":7141,"uris":["http://zotero.org/users/local/ZteiwyjO/items/XWTCIQBQ"],"uri":["http://zotero.org/users/local/ZteiwyjO/i</vt:lpwstr>
  </property>
  <property fmtid="{D5CDD505-2E9C-101B-9397-08002B2CF9AE}" pid="211" name="ZOTERO_BREF_PChhNm6Qv5FG_2">
    <vt:lpwstr>tems/XWTCIQBQ"],"itemData":{"id":7141,"type":"article-journal","title":"An early warning? Universal risk scoring in emergency medicine","container-title":"Emergency Medicine Journal","page":"263","volume":"28","shortTitle":"An early warning? Universal ris</vt:lpwstr>
  </property>
  <property fmtid="{D5CDD505-2E9C-101B-9397-08002B2CF9AE}" pid="212" name="ZOTERO_BREF_PChhNm6Qv5FG_3">
    <vt:lpwstr>k scoring in emergency medicine","author":[{"family":"Roland","given":"Damian"},{"family":"Coats","given":"Timothy J"}],"issued":{"date-parts":[["2011"]]}}}],"schema":"https://github.com/citation-style-language/schema/raw/master/csl-citation.json"}</vt:lpwstr>
  </property>
  <property fmtid="{D5CDD505-2E9C-101B-9397-08002B2CF9AE}" pid="213" name="ZOTERO_BREF_Pya3HK6F6Uxy_1">
    <vt:lpwstr>ZOTERO_ITEM CSL_CITATION {"citationID":"3da9ki6tr","properties":{"formattedCitation":"(11)","plainCitation":"(11)"},"citationItems":[{"id":6212,"uris":["http://zotero.org/users/local/ZteiwyjO/items/S99EFB86"],"uri":["http://zotero.org/users/local/ZteiwyjO</vt:lpwstr>
  </property>
  <property fmtid="{D5CDD505-2E9C-101B-9397-08002B2CF9AE}" pid="214" name="ZOTERO_BREF_Pya3HK6F6Uxy_2">
    <vt:lpwstr>/items/S99EFB86"],"itemData":{"id":6212,"type":"report","title":"Acutely ill patients in hospital: recognition of and response to acute illness in adults in hospital","publisher":"National Institute for Health and Clinical Excellence","publisher-place":"L</vt:lpwstr>
  </property>
  <property fmtid="{D5CDD505-2E9C-101B-9397-08002B2CF9AE}" pid="215" name="ZOTERO_BREF_Pya3HK6F6Uxy_3">
    <vt:lpwstr>ondon","event-place":"London","shortTitle":"Acutely ill patients in hospital: recognition of and response to acute illness in adults in hospital","author":[{"literal":"NICE Short Clinical Guidelines Technical Team"}],"issued":{"date-parts":[["2007"]]}}}],</vt:lpwstr>
  </property>
  <property fmtid="{D5CDD505-2E9C-101B-9397-08002B2CF9AE}" pid="216" name="ZOTERO_BREF_Pya3HK6F6Uxy_4">
    <vt:lpwstr>"schema":"https://github.com/citation-style-language/schema/raw/master/csl-citation.json"}</vt:lpwstr>
  </property>
  <property fmtid="{D5CDD505-2E9C-101B-9397-08002B2CF9AE}" pid="217" name="ZOTERO_BREF_Q5De26RKkFZO_1">
    <vt:lpwstr>ZOTERO_ITEM CSL_CITATION {"citationID":"9ivvlt4q6","properties":{"formattedCitation":"(26)","plainCitation":"(26)","dontUpdate":true},"citationItems":[{"id":3842,"uris":["http://zotero.org/users/local/ZteiwyjO/items/E4N4MK45"],"uri":["http://zotero.org/us</vt:lpwstr>
  </property>
  <property fmtid="{D5CDD505-2E9C-101B-9397-08002B2CF9AE}" pid="218" name="ZOTERO_BREF_Q5De26RKkFZO_2">
    <vt:lpwstr>ers/local/ZteiwyjO/items/E4N4MK45"],"itemData":{"id":3842,"type":"article-journal","title":"Introduction of the medical emergency team (MET) system: a cluster-randomised controlled trial","container-title":"Lancet","page":"2091-97","volume":"365","shortTi</vt:lpwstr>
  </property>
  <property fmtid="{D5CDD505-2E9C-101B-9397-08002B2CF9AE}" pid="219" name="ZOTERO_BREF_Q5De26RKkFZO_3">
    <vt:lpwstr>tle":"Introduction of the medical emergency team (MET) system: a cluster-randomised controlled trial","author":[{"family":"Hillman","given":"Ken"},{"family":"Chen","given":"Jack"},{"family":"Cretikos","given":"Michelle"},{"family":"Bellomo","given":"Rinal</vt:lpwstr>
  </property>
  <property fmtid="{D5CDD505-2E9C-101B-9397-08002B2CF9AE}" pid="220" name="ZOTERO_BREF_Q5De26RKkFZO_4">
    <vt:lpwstr>do"},{"family":"Brown","given":"Daniel"},{"family":"Doig","given":"Gordon"},{"family":"Finfer","given":"Simon"},{"family":"Flabouris","given":"Arthas"}],"issued":{"date-parts":[["2005"]]}}}],"schema":"https://github.com/citation-style-language/schema/raw/</vt:lpwstr>
  </property>
  <property fmtid="{D5CDD505-2E9C-101B-9397-08002B2CF9AE}" pid="221" name="ZOTERO_BREF_Q5De26RKkFZO_5">
    <vt:lpwstr>master/csl-citation.json"}</vt:lpwstr>
  </property>
  <property fmtid="{D5CDD505-2E9C-101B-9397-08002B2CF9AE}" pid="222" name="ZOTERO_BREF_QbJs8FJ6c4ur_1">
    <vt:lpwstr>ZOTERO_ITEM CSL_CITATION {"citationID":"aj4lm6b15","properties":{"formattedCitation":"(44)","plainCitation":"(44)"},"citationItems":[{"id":9449,"uris":["http://zotero.org/users/local/ZteiwyjO/items/7JJ6MVH6"],"uri":["http://zotero.org/users/local/ZteiwyjO</vt:lpwstr>
  </property>
  <property fmtid="{D5CDD505-2E9C-101B-9397-08002B2CF9AE}" pid="223" name="ZOTERO_BREF_QbJs8FJ6c4ur_2">
    <vt:lpwstr>/items/7JJ6MVH6"],"itemData":{"id":9449,"type":"article-journal","title":"Determining the effect of objective and subjective criteria on a risk assessment tool in a paediatric emergency department","container-title":"Emergency Medicine Journal","page":"A1</vt:lpwstr>
  </property>
  <property fmtid="{D5CDD505-2E9C-101B-9397-08002B2CF9AE}" pid="224" name="ZOTERO_BREF_QbJs8FJ6c4ur_3">
    <vt:lpwstr>2","volume":"28","author":[{"family":"Roland","given":"D"},{"family":"Gareth","given":"L"},{"family":"Davies","given":"F"}],"issued":{"date-parts":[["2011"]]}}}],"schema":"https://github.com/citation-style-language/schema/raw/master/csl-citation.json"}</vt:lpwstr>
  </property>
  <property fmtid="{D5CDD505-2E9C-101B-9397-08002B2CF9AE}" pid="225" name="ZOTERO_BREF_R5qtjqXmrbrh_1">
    <vt:lpwstr>ZOTERO_ITEM CSL_CITATION {"citationID":"22pqujau63","properties":{"formattedCitation":"(3)","plainCitation":"(3)"},"citationItems":[{"id":3361,"uris":["http://zotero.org/users/local/ZteiwyjO/items/8S4ABU2T"],"uri":["http://zotero.org/users/local/ZteiwyjO/</vt:lpwstr>
  </property>
  <property fmtid="{D5CDD505-2E9C-101B-9397-08002B2CF9AE}" pid="226" name="ZOTERO_BREF_R5qtjqXmrbrh_2">
    <vt:lpwstr>items/8S4ABU2T"],"itemData":{"id":3361,"type":"article-journal","title":"Current Use of Early Warning Scores in UK Emergency Departments","container-title":"Emergency Medicine Journal","page":"65-6","volume":"29","shortTitle":"Current Use of Early Warning</vt:lpwstr>
  </property>
  <property fmtid="{D5CDD505-2E9C-101B-9397-08002B2CF9AE}" pid="227" name="ZOTERO_BREF_R5qtjqXmrbrh_3">
    <vt:lpwstr> Scores in UK Emergency Departments","author":[{"family":"Griffiths","given":"James"},{"family":"Kidney","given":"Elizabeth"}],"issued":{"date-parts":[["2012"]]}}}],"schema":"https://github.com/citation-style-language/schema/raw/master/csl-citation.json"}</vt:lpwstr>
  </property>
  <property fmtid="{D5CDD505-2E9C-101B-9397-08002B2CF9AE}" pid="228" name="ZOTERO_BREF_RCOVlDG0hBz5_1">
    <vt:lpwstr>ZOTERO_ITEM CSL_CITATION {"citationID":"1ue01uur8b","properties":{"formattedCitation":"(57)","plainCitation":"(57)"},"citationItems":[{"id":139,"uris":["http://zotero.org/users/local/ZteiwyjO/items/CPIGA7JR"],"uri":["http://zotero.org/users/local/ZteiwyjO</vt:lpwstr>
  </property>
  <property fmtid="{D5CDD505-2E9C-101B-9397-08002B2CF9AE}" pid="229" name="ZOTERO_BREF_RCOVlDG0hBz5_2">
    <vt:lpwstr>/items/CPIGA7JR"],"itemData":{"id":139,"type":"article-journal","title":"The impact of the use of the Early Warning Score (EWS) on patient outcomes: A systematic review","container-title":"Resuscitation","page":"587-94","volume":"85","shortTitle":"The imp</vt:lpwstr>
  </property>
  <property fmtid="{D5CDD505-2E9C-101B-9397-08002B2CF9AE}" pid="230" name="ZOTERO_BREF_RCOVlDG0hBz5_3">
    <vt:lpwstr>act of the use of the Early Warning Score (EWS) on patient outcomes: A systematic review","author":[{"family":"Alam","given":"N."},{"family":"Hobbelink","given":"E.L."},{"family":"Tienhoven","given":"AJ","non-dropping-particle":"van"},{"family":"Ven","giv</vt:lpwstr>
  </property>
  <property fmtid="{D5CDD505-2E9C-101B-9397-08002B2CF9AE}" pid="231" name="ZOTERO_BREF_RCOVlDG0hBz5_4">
    <vt:lpwstr>en":"PM","non-dropping-particle":"van de"},{"family":"Jansma","given":"E.P."},{"family":"Nanayakkara","given":"P.W.B."}],"issued":{"date-parts":[["2014"]]}}}],"schema":"https://github.com/citation-style-language/schema/raw/master/csl-citation.json"}</vt:lpwstr>
  </property>
  <property fmtid="{D5CDD505-2E9C-101B-9397-08002B2CF9AE}" pid="232" name="ZOTERO_BREF_RQTlvb8dlXmh_1">
    <vt:lpwstr>ZOTERO_ITEM CSL_CITATION {"citationID":"1d5lki5a07","properties":{"formattedCitation":"(7)","plainCitation":"(7)"},"citationItems":[{"id":2807,"uris":["http://zotero.org/users/local/ZteiwyjO/items/HNE7RS5R"],"uri":["http://zotero.org/users/local/ZteiwyjO/</vt:lpwstr>
  </property>
  <property fmtid="{D5CDD505-2E9C-101B-9397-08002B2CF9AE}" pid="233" name="ZOTERO_BREF_RQTlvb8dlXmh_2">
    <vt:lpwstr>items/HNE7RS5R"],"itemData":{"id":2807,"type":"article-journal","title":"Of MEWS and men","container-title":"Resuscitation","page":"533-4","volume":"83","shortTitle":"Of MEWS and men","author":[{"family":"Foëx","given":"Bernard A."},{"family":"Jones","giv</vt:lpwstr>
  </property>
  <property fmtid="{D5CDD505-2E9C-101B-9397-08002B2CF9AE}" pid="234" name="ZOTERO_BREF_RQTlvb8dlXmh_3">
    <vt:lpwstr>en":"Steve R."}],"issued":{"date-parts":[["2012"]]}}}],"schema":"https://github.com/citation-style-language/schema/raw/master/csl-citation.json"}</vt:lpwstr>
  </property>
  <property fmtid="{D5CDD505-2E9C-101B-9397-08002B2CF9AE}" pid="235" name="ZOTERO_BREF_SEqQIpFXuYBJ_1">
    <vt:lpwstr>ZOTERO_ITEM CSL_CITATION {"citationID":"sana811qg","properties":{"formattedCitation":"(13)","plainCitation":"(13)"},"citationItems":[{"id":7140,"uris":["http://zotero.org/users/local/ZteiwyjO/items/9JU2Z8SP"],"uri":["http://zotero.org/users/local/ZteiwyjO</vt:lpwstr>
  </property>
  <property fmtid="{D5CDD505-2E9C-101B-9397-08002B2CF9AE}" pid="236" name="ZOTERO_BREF_SEqQIpFXuYBJ_2">
    <vt:lpwstr>/items/9JU2Z8SP"],"itemData":{"id":7140,"type":"article-journal","title":"Paediatric early warning scores: Holy Grail and Achilles’ heel","container-title":"Archives of Disease in Childhood Education and Practice Edition","page":"208-15","volume":"97","sh</vt:lpwstr>
  </property>
  <property fmtid="{D5CDD505-2E9C-101B-9397-08002B2CF9AE}" pid="237" name="ZOTERO_BREF_SEqQIpFXuYBJ_3">
    <vt:lpwstr>ortTitle":"Paediatric early warning scores: Holy Grail and Achilles’ heel","author":[{"family":"Roland","given":"Damian"}],"issued":{"date-parts":[["2012"]]}}}],"schema":"https://github.com/citation-style-language/schema/raw/master/csl-citation.json"}</vt:lpwstr>
  </property>
  <property fmtid="{D5CDD505-2E9C-101B-9397-08002B2CF9AE}" pid="238" name="ZOTERO_BREF_Sm2rkOpUgu3V_1">
    <vt:lpwstr>ZOTERO_ITEM CSL_CITATION {"citationID":"13j0globqn","properties":{"formattedCitation":"(4)","plainCitation":"(4)"},"citationItems":[{"id":7145,"uris":["http://zotero.org/users/local/ZteiwyjO/items/CGBV9ARK"],"uri":["http://zotero.org/users/local/ZteiwyjO/</vt:lpwstr>
  </property>
  <property fmtid="{D5CDD505-2E9C-101B-9397-08002B2CF9AE}" pid="239" name="ZOTERO_BREF_Sm2rkOpUgu3V_2">
    <vt:lpwstr>items/CGBV9ARK"],"itemData":{"id":7145,"type":"article-journal","title":"Scoring systems in paediatric emergency care","container-title":"Journal of Paediatrics and Child Health","shortTitle":"Scoring systems in paediatric emergency care","author":[{"fami</vt:lpwstr>
  </property>
  <property fmtid="{D5CDD505-2E9C-101B-9397-08002B2CF9AE}" pid="240" name="ZOTERO_BREF_Sm2rkOpUgu3V_3">
    <vt:lpwstr>ly":"Roland","given":"D"},{"family":"McCaffery","given":"K"},{"family":"Davies","given":"F"}],"issued":{"date-parts":[["2015"]]}}}],"schema":"https://github.com/citation-style-language/schema/raw/master/csl-citation.json"}</vt:lpwstr>
  </property>
  <property fmtid="{D5CDD505-2E9C-101B-9397-08002B2CF9AE}" pid="241" name="ZOTERO_BREF_TRNUa84WLEoZ_1">
    <vt:lpwstr>ZOTERO_ITEM CSL_CITATION {"citationID":"171entj0vi","properties":{"formattedCitation":"(18)","plainCitation":"(18)"},"citationItems":[{"id":1831,"uris":["http://zotero.org/users/local/ZteiwyjO/items/9NIVNCW4"],"uri":["http://zotero.org/users/local/Zteiwyj</vt:lpwstr>
  </property>
  <property fmtid="{D5CDD505-2E9C-101B-9397-08002B2CF9AE}" pid="242" name="ZOTERO_BREF_TRNUa84WLEoZ_2">
    <vt:lpwstr>O/items/9NIVNCW4"],"itemData":{"id":1831,"type":"article-journal","title":"Utility of a single early warning score in patients with sepsis in the emergency department","container-title":"Emergency Medicine Journal","page":"482-7","volume":"31","shortTitle</vt:lpwstr>
  </property>
  <property fmtid="{D5CDD505-2E9C-101B-9397-08002B2CF9AE}" pid="243" name="ZOTERO_BREF_TRNUa84WLEoZ_3">
    <vt:lpwstr>":"Utility of a single early warning score in patients with sepsis in the emergency department","author":[{"family":"Corfield","given":"Alasdair R"},{"family":"Lees","given":"Fiona"},{"family":"Zealley","given":"Ian"},{"family":"Houston","given":"Gordon"}</vt:lpwstr>
  </property>
  <property fmtid="{D5CDD505-2E9C-101B-9397-08002B2CF9AE}" pid="244" name="ZOTERO_BREF_TRNUa84WLEoZ_4">
    <vt:lpwstr>,{"family":"Dickie","given":"Sarah"},{"family":"Ward","given":"Kirsty"},{"family":"McGuffie","given":"Crawford"}],"issued":{"date-parts":[["2014"]]}}}],"schema":"https://github.com/citation-style-language/schema/raw/master/csl-citation.json"}</vt:lpwstr>
  </property>
  <property fmtid="{D5CDD505-2E9C-101B-9397-08002B2CF9AE}" pid="245" name="ZOTERO_BREF_Tk4bTQzlLgfe_1">
    <vt:lpwstr>ZOTERO_ITEM CSL_CITATION {"citationID":"1brlvoamk5","properties":{"formattedCitation":"(5)","plainCitation":"(5)","dontUpdate":true},"citationItems":[{"id":1470,"uris":["http://zotero.org/users/local/ZteiwyjO/items/ARVBBSEA"],"uri":["http://zotero.org/use</vt:lpwstr>
  </property>
  <property fmtid="{D5CDD505-2E9C-101B-9397-08002B2CF9AE}" pid="246" name="ZOTERO_BREF_Tk4bTQzlLgfe_2">
    <vt:lpwstr>rs/local/ZteiwyjO/items/ARVBBSEA"],"itemData":{"id":1470,"type":"article-journal","title":"Systematic review of paediatric alert criteria for identifying hospitalised children at risk of critical deterioration","container-title":"Intensive Care Medicine",</vt:lpwstr>
  </property>
  <property fmtid="{D5CDD505-2E9C-101B-9397-08002B2CF9AE}" pid="247" name="ZOTERO_BREF_Tk4bTQzlLgfe_3">
    <vt:lpwstr>"page":"600-11","volume":"36","shortTitle":"Systematic review of paediatric alert criteria for identifying hospitalised children at risk of critical deterioration","author":[{"family":"Chapman","given":"SM"},{"family":"Grocott","given":"MP"},{"family":"Fr</vt:lpwstr>
  </property>
  <property fmtid="{D5CDD505-2E9C-101B-9397-08002B2CF9AE}" pid="248" name="ZOTERO_BREF_Tk4bTQzlLgfe_4">
    <vt:lpwstr>anck","given":"LS"}],"issued":{"date-parts":[["2010"]]}}}],"schema":"https://github.com/citation-style-language/schema/raw/master/csl-citation.json"}</vt:lpwstr>
  </property>
  <property fmtid="{D5CDD505-2E9C-101B-9397-08002B2CF9AE}" pid="249" name="ZOTERO_BREF_TpOEOmhGesWk_1">
    <vt:lpwstr>ZOTERO_ITEM CSL_CITATION {"citationID":"dfmqqdvne","properties":{"formattedCitation":"(47)","plainCitation":"(47)"},"citationItems":[{"id":2481,"uris":["http://zotero.org/users/local/ZteiwyjO/items/TENWA7XA"],"uri":["http://zotero.org/users/local/ZteiwyjO</vt:lpwstr>
  </property>
  <property fmtid="{D5CDD505-2E9C-101B-9397-08002B2CF9AE}" pid="250" name="ZOTERO_BREF_TpOEOmhGesWk_2">
    <vt:lpwstr>/items/TENWA7XA"],"itemData":{"id":2481,"type":"article-journal","title":"The PAWS score: validation of an early warning scoring system for the initial assessment of children in the emergency department","container-title":"Emergency Medicine Journal","pag</vt:lpwstr>
  </property>
  <property fmtid="{D5CDD505-2E9C-101B-9397-08002B2CF9AE}" pid="251" name="ZOTERO_BREF_TpOEOmhGesWk_3">
    <vt:lpwstr>e":"745-9","volume":"25","shortTitle":"The PAWS score: validation of an early warning scoring system for the initial assessment of children in the emergency department","author":[{"family":"Egdell","given":"P"},{"family":"Finlay","given":"L"},{"family":"P</vt:lpwstr>
  </property>
  <property fmtid="{D5CDD505-2E9C-101B-9397-08002B2CF9AE}" pid="252" name="ZOTERO_BREF_TpOEOmhGesWk_4">
    <vt:lpwstr>edley","given":"DK"}],"issued":{"date-parts":[["2008"]]}}}],"schema":"https://github.com/citation-style-language/schema/raw/master/csl-citation.json"}</vt:lpwstr>
  </property>
  <property fmtid="{D5CDD505-2E9C-101B-9397-08002B2CF9AE}" pid="253" name="ZOTERO_BREF_TxCqDhZZ8DhM_1">
    <vt:lpwstr>ZOTERO_ITEM CSL_CITATION {"citationID":"2ipn9t2sal","properties":{"formattedCitation":"(52)","plainCitation":"(52)"},"citationItems":[{"id":3464,"uris":["http://zotero.org/users/local/ZteiwyjO/items/5763CI8D"],"uri":["http://zotero.org/users/local/Zteiwyj</vt:lpwstr>
  </property>
  <property fmtid="{D5CDD505-2E9C-101B-9397-08002B2CF9AE}" pid="254" name="ZOTERO_BREF_TxCqDhZZ8DhM_2">
    <vt:lpwstr>O/items/5763CI8D"],"itemData":{"id":3464,"type":"article-journal","title":"SBAR: a shared mental model for improving communication between clinicians","container-title":"Joint Commission Journal on Quality and Patient Safety","page":"167-75","volume":"32"</vt:lpwstr>
  </property>
  <property fmtid="{D5CDD505-2E9C-101B-9397-08002B2CF9AE}" pid="255" name="ZOTERO_BREF_TxCqDhZZ8DhM_3">
    <vt:lpwstr>,"shortTitle":"SBAR: a shared mental model for improving communication between clinicians","author":[{"family":"Haig","given":"KM"},{"family":"Sutton","given":"S"},{"family":"Whittington","given":"J"}],"issued":{"date-parts":[["2006"]]}}}],"schema":"https</vt:lpwstr>
  </property>
  <property fmtid="{D5CDD505-2E9C-101B-9397-08002B2CF9AE}" pid="256" name="ZOTERO_BREF_TxCqDhZZ8DhM_4">
    <vt:lpwstr>://github.com/citation-style-language/schema/raw/master/csl-citation.json"}</vt:lpwstr>
  </property>
  <property fmtid="{D5CDD505-2E9C-101B-9397-08002B2CF9AE}" pid="257" name="ZOTERO_BREF_Uawlezcrvkio_1">
    <vt:lpwstr>ZOTERO_ITEM CSL_CITATION {"citationID":"1ve8l1gjts","properties":{"formattedCitation":"(17)","plainCitation":"(17)"},"citationItems":[{"id":9282,"uris":["http://zotero.org/users/local/ZteiwyjO/items/6MQI7844"],"uri":["http://zotero.org/users/local/Zteiwyj</vt:lpwstr>
  </property>
  <property fmtid="{D5CDD505-2E9C-101B-9397-08002B2CF9AE}" pid="258" name="ZOTERO_BREF_Uawlezcrvkio_2">
    <vt:lpwstr>O/items/6MQI7844"],"itemData":{"id":9282,"type":"article-journal","title":"The comparison of modified early warning score with rapid emergency medicine score: a prospective multicentre observational cohort study on medical and surgical patients presenting</vt:lpwstr>
  </property>
  <property fmtid="{D5CDD505-2E9C-101B-9397-08002B2CF9AE}" pid="259" name="ZOTERO_BREF_Uawlezcrvkio_3">
    <vt:lpwstr> to emergency department","container-title":"Emergency Medicine Journal","page":"476-81","volume":"31","author":[{"family":"Bulut","given":"Mehtap"},{"family":"Cebicci","given":"Huseyin"},{"family":"Sigirli","given":"Deniz"},{"family":"Sak","given":"Ahmet</vt:lpwstr>
  </property>
  <property fmtid="{D5CDD505-2E9C-101B-9397-08002B2CF9AE}" pid="260" name="ZOTERO_BREF_Uawlezcrvkio_4">
    <vt:lpwstr>"},{"family":"Durmus","given":"Oya"},{"family":"Top","given":"Ahmet Ali"},{"family":"Kaya","given":"Sinan"},{"family":"Uz","given":"Kamil"}],"issued":{"date-parts":[["2014"]]}}}],"schema":"https://github.com/citation-style-language/schema/raw/master/csl-c</vt:lpwstr>
  </property>
  <property fmtid="{D5CDD505-2E9C-101B-9397-08002B2CF9AE}" pid="261" name="ZOTERO_BREF_Uawlezcrvkio_5">
    <vt:lpwstr>itation.json"}</vt:lpwstr>
  </property>
  <property fmtid="{D5CDD505-2E9C-101B-9397-08002B2CF9AE}" pid="262" name="ZOTERO_BREF_UpjzKVKtLFNt_1">
    <vt:lpwstr>ZOTERO_ITEM CSL_CITATION {"citationID":"1hv10d45rn","properties":{"formattedCitation":"(29)","plainCitation":"(29)","dontUpdate":true},"citationItems":[{"id":5297,"uris":["http://zotero.org/users/local/ZteiwyjO/items/HIGKNV6V"],"uri":["http://zotero.org/u</vt:lpwstr>
  </property>
  <property fmtid="{D5CDD505-2E9C-101B-9397-08002B2CF9AE}" pid="263" name="ZOTERO_BREF_UpjzKVKtLFNt_2">
    <vt:lpwstr>sers/local/ZteiwyjO/items/HIGKNV6V"],"itemData":{"id":5297,"type":"article-journal","title":"Preventable deaths in patients admitted from emergency department","container-title":"Emergency Medicine Journal","page":"452-5","volume":"23","shortTitle":"Preve</vt:lpwstr>
  </property>
  <property fmtid="{D5CDD505-2E9C-101B-9397-08002B2CF9AE}" pid="264" name="ZOTERO_BREF_UpjzKVKtLFNt_3">
    <vt:lpwstr>ntable deaths in patients admitted from emergency department","author":[{"family":"Lu","given":"T-C"},{"family":"Tsai","given":"C-L"},{"family":"Lee","given":"C-C"},{"family":"Ko","given":"PC-I"},{"family":"Yen","given":"Z-S"},{"family":"Yuan","given":"A"</vt:lpwstr>
  </property>
  <property fmtid="{D5CDD505-2E9C-101B-9397-08002B2CF9AE}" pid="265" name="ZOTERO_BREF_UpjzKVKtLFNt_4">
    <vt:lpwstr>},{"family":"Chen","given":"S-C"},{"family":"Chen","given":"W-J"}],"issued":{"date-parts":[["2006"]]}}}],"schema":"https://github.com/citation-style-language/schema/raw/master/csl-citation.json"}</vt:lpwstr>
  </property>
  <property fmtid="{D5CDD505-2E9C-101B-9397-08002B2CF9AE}" pid="266" name="ZOTERO_BREF_UrrjtOG51mvl_1">
    <vt:lpwstr>ZOTERO_ITEM CSL_CITATION {"citationID":"1b9hu0ap2s","properties":{"formattedCitation":"(19)","plainCitation":"(19)"},"citationItems":[{"id":9441,"uris":["http://zotero.org/users/local/ZteiwyjO/items/2XB5JNSN"],"uri":["http://zotero.org/users/local/Zteiwyj</vt:lpwstr>
  </property>
  <property fmtid="{D5CDD505-2E9C-101B-9397-08002B2CF9AE}" pid="267" name="ZOTERO_BREF_UrrjtOG51mvl_2">
    <vt:lpwstr>O/items/2XB5JNSN"],"itemData":{"id":9441,"type":"article-journal","title":"Severity illness scoring systems for early identification and prediction of in-hospital mortality in patients with suspected sepsis presenting to the emergency department","contain</vt:lpwstr>
  </property>
  <property fmtid="{D5CDD505-2E9C-101B-9397-08002B2CF9AE}" pid="268" name="ZOTERO_BREF_UrrjtOG51mvl_3">
    <vt:lpwstr>er-title":"Wiener Klinische Wochenschrift","page":"508-15","volume":"125","author":[{"family":"Geier","given":"F"},{"family":"Popp","given":"S"},{"family":"Greve","given":"Y"},{"family":"Achterberg","given":"A"},{"family":"Glockner","given":"E"},{"family"</vt:lpwstr>
  </property>
  <property fmtid="{D5CDD505-2E9C-101B-9397-08002B2CF9AE}" pid="269" name="ZOTERO_BREF_UrrjtOG51mvl_4">
    <vt:lpwstr>:"Ziegler","given":"R"},{"family":"Heppner","given":"HJ"},{"family":"Mang","given":"H"},{"family":"Christ","given":"M"}],"issued":{"date-parts":[["2013"]]}}}],"schema":"https://github.com/citation-style-language/schema/raw/master/csl-citation.json"}</vt:lpwstr>
  </property>
  <property fmtid="{D5CDD505-2E9C-101B-9397-08002B2CF9AE}" pid="270" name="ZOTERO_BREF_VJy4BXfkncor_1">
    <vt:lpwstr>ZOTERO_ITEM CSL_CITATION {"citationID":"248ls2jer8","properties":{"formattedCitation":"(29)","plainCitation":"(29)"},"citationItems":[{"id":1129,"uris":["http://zotero.org/users/local/ZteiwyjO/items/Z34XN3GS"],"uri":["http://zotero.org/users/local/Zteiwyj</vt:lpwstr>
  </property>
  <property fmtid="{D5CDD505-2E9C-101B-9397-08002B2CF9AE}" pid="271" name="ZOTERO_BREF_VJy4BXfkncor_2">
    <vt:lpwstr>O/items/Z34XN3GS"],"itemData":{"id":1129,"type":"article-journal","title":"Modified early warning score predicts the need for hospital admission and inhospital mortality","container-title":"Emergency Medicine Journal","page":"674-8","volume":"25","shortTi</vt:lpwstr>
  </property>
  <property fmtid="{D5CDD505-2E9C-101B-9397-08002B2CF9AE}" pid="272" name="ZOTERO_BREF_VJy4BXfkncor_3">
    <vt:lpwstr>tle":"Modified early warning score predicts the need for hospital admission and inhospital mortality","author":[{"family":"Burch","given":"VC"},{"family":"Tarr","given":"G"},{"family":"Morroni","given":"C"}],"issued":{"date-parts":[["2008"]]}}}],"schema":</vt:lpwstr>
  </property>
  <property fmtid="{D5CDD505-2E9C-101B-9397-08002B2CF9AE}" pid="273" name="ZOTERO_BREF_VJy4BXfkncor_4">
    <vt:lpwstr>"https://github.com/citation-style-language/schema/raw/master/csl-citation.json"}</vt:lpwstr>
  </property>
  <property fmtid="{D5CDD505-2E9C-101B-9397-08002B2CF9AE}" pid="274" name="ZOTERO_BREF_VM6OSd9Dd9FN_1">
    <vt:lpwstr>ZOTERO_ITEM CSL_CITATION {"citationID":"29ee97b5e4","properties":{"formattedCitation":"(60)","plainCitation":"(60)"},"citationItems":[{"id":7145,"uris":["http://zotero.org/users/local/ZteiwyjO/items/CGBV9ARK"],"uri":["http://zotero.org/users/local/Zteiwyj</vt:lpwstr>
  </property>
  <property fmtid="{D5CDD505-2E9C-101B-9397-08002B2CF9AE}" pid="275" name="ZOTERO_BREF_VM6OSd9Dd9FN_2">
    <vt:lpwstr>O/items/CGBV9ARK"],"itemData":{"id":7145,"type":"article-journal","title":"Scoring systems in paediatric emergency care","container-title":"Journal of Paediatrics and Child Health","shortTitle":"Scoring systems in paediatric emergency care","author":[{"fa</vt:lpwstr>
  </property>
  <property fmtid="{D5CDD505-2E9C-101B-9397-08002B2CF9AE}" pid="276" name="ZOTERO_BREF_VM6OSd9Dd9FN_3">
    <vt:lpwstr>mily":"Roland","given":"D"},{"family":"McCaffery","given":"K"},{"family":"Davies","given":"F"}],"issued":{"date-parts":[["2015"]]}}}],"schema":"https://github.com/citation-style-language/schema/raw/master/csl-citation.json"}</vt:lpwstr>
  </property>
  <property fmtid="{D5CDD505-2E9C-101B-9397-08002B2CF9AE}" pid="277" name="ZOTERO_BREF_VvBRwdhAyYbi_1">
    <vt:lpwstr>ZOTERO_ITEM CSL_CITATION {"citationID":"14kkvsnn3m","properties":{"formattedCitation":"(31)","plainCitation":"(31)"},"citationItems":[{"id":9457,"uris":["http://zotero.org/users/local/ZteiwyjO/items/FKE6HJF6"],"uri":["http://zotero.org/users/local/Zteiwyj</vt:lpwstr>
  </property>
  <property fmtid="{D5CDD505-2E9C-101B-9397-08002B2CF9AE}" pid="278" name="ZOTERO_BREF_VvBRwdhAyYbi_2">
    <vt:lpwstr>O/items/FKE6HJF6"],"itemData":{"id":9457,"type":"article-journal","title":"The effect of pediatric early warning system scoring upon admission from the pediatric emergency department on emergency response calls","container-title":"Journal of Investigative</vt:lpwstr>
  </property>
  <property fmtid="{D5CDD505-2E9C-101B-9397-08002B2CF9AE}" pid="279" name="ZOTERO_BREF_VvBRwdhAyYbi_3">
    <vt:lpwstr> Medicine","page":"420-1","volume":"63","author":[{"family":"Frascogna","given":"MN"},{"family":"Merkle","given":"E"},{"family":"Dowdy","given":"K"},{"family":"Seals","given":"S"}],"issued":{"date-parts":[["2015"]]}}}],"schema":"https://github.com/citatio</vt:lpwstr>
  </property>
  <property fmtid="{D5CDD505-2E9C-101B-9397-08002B2CF9AE}" pid="280" name="ZOTERO_BREF_VvBRwdhAyYbi_4">
    <vt:lpwstr>n-style-language/schema/raw/master/csl-citation.json"}</vt:lpwstr>
  </property>
  <property fmtid="{D5CDD505-2E9C-101B-9397-08002B2CF9AE}" pid="281" name="ZOTERO_BREF_WA6W3Yij5vTN_1">
    <vt:lpwstr>ZOTERO_ITEM CSL_CITATION {"citationID":"2jane7qk3h","properties":{"formattedCitation":"(18)","plainCitation":"(18)"},"citationItems":[{"id":3899,"uris":["http://zotero.org/users/local/ZteiwyjO/items/AZ9JIE4S"],"uri":["http://zotero.org/users/local/Zteiwyj</vt:lpwstr>
  </property>
  <property fmtid="{D5CDD505-2E9C-101B-9397-08002B2CF9AE}" pid="282" name="ZOTERO_BREF_WA6W3Yij5vTN_2">
    <vt:lpwstr>O/items/AZ9JIE4S"],"itemData":{"id":3899,"type":"article-journal","title":"Preventable deaths due to problems in care in English acute hospitals: a retrospective case record review study","container-title":"BMJ Quality and Safety","page":"737-45","volume"</vt:lpwstr>
  </property>
  <property fmtid="{D5CDD505-2E9C-101B-9397-08002B2CF9AE}" pid="283" name="ZOTERO_BREF_WA6W3Yij5vTN_3">
    <vt:lpwstr>:"21","shortTitle":"Preventable deaths due to problems in care in English acute hospitals: a retrospective case record review study","author":[{"family":"Hogan","given":"Helen"},{"family":"Healey","given":"Frances"},{"family":"Neale","given":"Graham"},{"f</vt:lpwstr>
  </property>
  <property fmtid="{D5CDD505-2E9C-101B-9397-08002B2CF9AE}" pid="284" name="ZOTERO_BREF_WA6W3Yij5vTN_4">
    <vt:lpwstr>amily":"Thomson","given":"Richard"},{"family":"Vincent","given":"Charles"},{"family":"Black","given":"Nick"}],"issued":{"date-parts":[["2012"]]}}}],"schema":"https://github.com/citation-style-language/schema/raw/master/csl-citation.json"}</vt:lpwstr>
  </property>
  <property fmtid="{D5CDD505-2E9C-101B-9397-08002B2CF9AE}" pid="285" name="ZOTERO_BREF_WKmfRor7lzeP_1">
    <vt:lpwstr>ZOTERO_ITEM CSL_CITATION {"citationID":"1q1nc122f0","properties":{"formattedCitation":"(20)","plainCitation":"(20)"},"citationItems":[{"id":9442,"uris":["http://zotero.org/users/local/ZteiwyjO/items/WA8CKKX8"],"uri":["http://zotero.org/users/local/Zteiwyj</vt:lpwstr>
  </property>
  <property fmtid="{D5CDD505-2E9C-101B-9397-08002B2CF9AE}" pid="286" name="ZOTERO_BREF_WKmfRor7lzeP_2">
    <vt:lpwstr>O/items/WA8CKKX8"],"itemData":{"id":9442,"type":"article-journal","title":"Evaluation of the modified MEDS, MEWS score and Charlson comorbidity index in patients with community acquired sepsis in the emergency department","container-title":"Internal and E</vt:lpwstr>
  </property>
  <property fmtid="{D5CDD505-2E9C-101B-9397-08002B2CF9AE}" pid="287" name="ZOTERO_BREF_WKmfRor7lzeP_3">
    <vt:lpwstr>mergency Medicine","page":"255-60","volume":"8","author":[{"family":"Cildir","given":"Ergun"},{"family":"Bulut","given":"Mehtap"},{"family":"Akalin","given":"Halis"},{"family":"Kocabas","given":"Egemen"},{"family":"Ocakoglu","given":"Gokhan"},{"family":"A</vt:lpwstr>
  </property>
  <property fmtid="{D5CDD505-2E9C-101B-9397-08002B2CF9AE}" pid="288" name="ZOTERO_BREF_WKmfRor7lzeP_4">
    <vt:lpwstr>ydin","given":"Sule Akkose"}],"issued":{"date-parts":[["2013"]]}}}],"schema":"https://github.com/citation-style-language/schema/raw/master/csl-citation.json"}</vt:lpwstr>
  </property>
  <property fmtid="{D5CDD505-2E9C-101B-9397-08002B2CF9AE}" pid="289" name="ZOTERO_BREF_WeH9ozLmDAW1_1">
    <vt:lpwstr>ZOTERO_ITEM CSL_CITATION {"citationID":"28r90s1e9e","properties":{"formattedCitation":"(11)","plainCitation":"(11)","dontUpdate":true},"citationItems":[{"id":6813,"uris":["http://zotero.org/users/local/ZteiwyjO/items/EPFUCZX5"],"uri":["http://zotero.org/u</vt:lpwstr>
  </property>
  <property fmtid="{D5CDD505-2E9C-101B-9397-08002B2CF9AE}" pid="290" name="ZOTERO_BREF_WeH9ozLmDAW1_2">
    <vt:lpwstr>sers/local/ZteiwyjO/items/EPFUCZX5"],"itemData":{"id":6813,"type":"article-journal","title":"ViEWS—Towards a national early warning score for detecting adult inpatient deterioration","container-title":"Resuscitation","page":"932-7","volume":"81","shortTit</vt:lpwstr>
  </property>
  <property fmtid="{D5CDD505-2E9C-101B-9397-08002B2CF9AE}" pid="291" name="ZOTERO_BREF_WeH9ozLmDAW1_3">
    <vt:lpwstr>le":"ViEWS—Towards a national early warning score for detecting adult inpatient deterioration","author":[{"family":"Prytherch","given":"David R"},{"family":"Smith","given":"Gary B"},{"family":"Schmidt","given":"Paul E"},{"family":"Featherstone","given":"P</vt:lpwstr>
  </property>
  <property fmtid="{D5CDD505-2E9C-101B-9397-08002B2CF9AE}" pid="292" name="ZOTERO_BREF_WeH9ozLmDAW1_4">
    <vt:lpwstr>eter I"}],"issued":{"date-parts":[["2010"]]}}}],"schema":"https://github.com/citation-style-language/schema/raw/master/csl-citation.json"}</vt:lpwstr>
  </property>
  <property fmtid="{D5CDD505-2E9C-101B-9397-08002B2CF9AE}" pid="293" name="ZOTERO_BREF_XZfS8UyeD81i_1">
    <vt:lpwstr>ZOTERO_ITEM CSL_CITATION {"citationID":"jh5p9olpv","properties":{"formattedCitation":"(6)","plainCitation":"(6)"},"citationItems":[{"id":1470,"uris":["http://zotero.org/users/local/ZteiwyjO/items/ARVBBSEA"],"uri":["http://zotero.org/users/local/ZteiwyjO/i</vt:lpwstr>
  </property>
  <property fmtid="{D5CDD505-2E9C-101B-9397-08002B2CF9AE}" pid="294" name="ZOTERO_BREF_XZfS8UyeD81i_2">
    <vt:lpwstr>tems/ARVBBSEA"],"itemData":{"id":1470,"type":"article-journal","title":"Systematic review of paediatric alert criteria for identifying hospitalised children at risk of critical deterioration","container-title":"Intensive Care Medicine","page":"600-11","vo</vt:lpwstr>
  </property>
  <property fmtid="{D5CDD505-2E9C-101B-9397-08002B2CF9AE}" pid="295" name="ZOTERO_BREF_XZfS8UyeD81i_3">
    <vt:lpwstr>lume":"36","shortTitle":"Systematic review of paediatric alert criteria for identifying hospitalised children at risk of critical deterioration","author":[{"family":"Chapman","given":"SM"},{"family":"Grocott","given":"MP"},{"family":"Franck","given":"LS"}</vt:lpwstr>
  </property>
  <property fmtid="{D5CDD505-2E9C-101B-9397-08002B2CF9AE}" pid="296" name="ZOTERO_BREF_XZfS8UyeD81i_4">
    <vt:lpwstr>],"issued":{"date-parts":[["2010"]]}}}],"schema":"https://github.com/citation-style-language/schema/raw/master/csl-citation.json"}</vt:lpwstr>
  </property>
  <property fmtid="{D5CDD505-2E9C-101B-9397-08002B2CF9AE}" pid="297" name="ZOTERO_BREF_XcmthdVk6SUo_1">
    <vt:lpwstr>ZOTERO_ITEM CSL_CITATION {"citationID":"tibdt5rak","properties":{"formattedCitation":"(23)","plainCitation":"(23)","dontUpdate":true},"citationItems":[{"id":6383,"uris":["http://zotero.org/users/local/ZteiwyjO/items/DJ36VRW9"],"uri":["http://zotero.org/us</vt:lpwstr>
  </property>
  <property fmtid="{D5CDD505-2E9C-101B-9397-08002B2CF9AE}" pid="298" name="ZOTERO_BREF_XcmthdVk6SUo_2">
    <vt:lpwstr>ers/local/ZteiwyjO/items/DJ36VRW9"],"itemData":{"id":6383,"type":"article-journal","title":"Predicting the impact on workload with the application of inpatient clinical review criteria into a paediatric emergency department","container-title":"Emergency M</vt:lpwstr>
  </property>
  <property fmtid="{D5CDD505-2E9C-101B-9397-08002B2CF9AE}" pid="299" name="ZOTERO_BREF_XcmthdVk6SUo_3">
    <vt:lpwstr>edicine Australasia","page":"748-53","volume":"23","shortTitle":"Predicting the impact on workload with the application of inpatient clinical review criteria into a paediatric emergency department","author":[{"family":"O'Leary","given":"Fenton"},{"family"</vt:lpwstr>
  </property>
  <property fmtid="{D5CDD505-2E9C-101B-9397-08002B2CF9AE}" pid="300" name="ZOTERO_BREF_XcmthdVk6SUo_4">
    <vt:lpwstr>:"Chayen","given":"Gilad M"}],"issued":{"date-parts":[["2011"]]}}}],"schema":"https://github.com/citation-style-language/schema/raw/master/csl-citation.json"}</vt:lpwstr>
  </property>
  <property fmtid="{D5CDD505-2E9C-101B-9397-08002B2CF9AE}" pid="301" name="ZOTERO_BREF_XfPEnVwpuClW_1">
    <vt:lpwstr>ZOTERO_ITEM CSL_CITATION {"citationID":"271i0omjd3","properties":{"formattedCitation":"(4)","plainCitation":"(4)"},"citationItems":[{"id":2954,"uris":["http://zotero.org/users/local/ZteiwyjO/items/9IDXVZS2"],"uri":["http://zotero.org/users/local/ZteiwyjO/</vt:lpwstr>
  </property>
  <property fmtid="{D5CDD505-2E9C-101B-9397-08002B2CF9AE}" pid="302" name="ZOTERO_BREF_XfPEnVwpuClW_2">
    <vt:lpwstr>items/9IDXVZS2"],"itemData":{"id":2954,"type":"article-journal","title":"Systematic review and evaluation of physiological track and trigger warning systems for identifying at-risk patients on the ward","container-title":"Intensive Care Med","page":"667-9</vt:lpwstr>
  </property>
  <property fmtid="{D5CDD505-2E9C-101B-9397-08002B2CF9AE}" pid="303" name="ZOTERO_BREF_XfPEnVwpuClW_3">
    <vt:lpwstr>","volume":"33","shortTitle":"Systematic review and evaluation of physiological track and trigger warning systems for identifying at-risk patients on the ward","author":[{"family":"Gao","given":"Haiyan"},{"family":"McDonnell","given":"Ann"},{"family":"Har</vt:lpwstr>
  </property>
  <property fmtid="{D5CDD505-2E9C-101B-9397-08002B2CF9AE}" pid="304" name="ZOTERO_BREF_XfPEnVwpuClW_4">
    <vt:lpwstr>rison","given":"David A"},{"family":"Moore","given":"Tracey"},{"family":"Adam","given":"Sheila"},{"family":"Daly","given":"Kathleen"},{"family":"Esmonde","given":"Lisa"},{"family":"Goldhill","given":"David R"},{"family":"Parry","given":"Gareth J"},{"famil</vt:lpwstr>
  </property>
  <property fmtid="{D5CDD505-2E9C-101B-9397-08002B2CF9AE}" pid="305" name="ZOTERO_BREF_XfPEnVwpuClW_5">
    <vt:lpwstr>y":"Rashidian","given":"Arash"},{"family":"Subbe","given":"Christian P"},{"family":"Harvey","given":"Sheila"}],"issued":{"date-parts":[["2007"]]}}}],"schema":"https://github.com/citation-style-language/schema/raw/master/csl-citation.json"}</vt:lpwstr>
  </property>
  <property fmtid="{D5CDD505-2E9C-101B-9397-08002B2CF9AE}" pid="306" name="ZOTERO_BREF_XgLBlRtgp8ne_1">
    <vt:lpwstr>ZOTERO_ITEM CSL_CITATION {"citationID":"r7vnaani9","properties":{"formattedCitation":"(23)","plainCitation":"(23)"},"citationItems":[{"id":1601,"uris":["http://zotero.org/users/local/ZteiwyjO/items/UF2JHBF7"],"uri":["http://zotero.org/users/local/ZteiwyjO</vt:lpwstr>
  </property>
  <property fmtid="{D5CDD505-2E9C-101B-9397-08002B2CF9AE}" pid="307" name="ZOTERO_BREF_XgLBlRtgp8ne_2">
    <vt:lpwstr>/items/UF2JHBF7"],"itemData":{"id":1601,"type":"article-journal","title":"Nurse-administered early warning score system can be used for emergency department triage","container-title":"Danish Medical Bulletin","page":"A4221","volume":"58","shortTitle":"Nur</vt:lpwstr>
  </property>
  <property fmtid="{D5CDD505-2E9C-101B-9397-08002B2CF9AE}" pid="308" name="ZOTERO_BREF_XgLBlRtgp8ne_3">
    <vt:lpwstr>se-administered early warning score system can be used for emergency department triage","author":[{"family":"Christensen","given":"Dorthea"},{"family":"Jensen","given":"Nanna Martin"},{"family":"Maaløe","given":"Rikke"},{"family":"Rudolph","given":"Søren </vt:lpwstr>
  </property>
  <property fmtid="{D5CDD505-2E9C-101B-9397-08002B2CF9AE}" pid="309" name="ZOTERO_BREF_XgLBlRtgp8ne_4">
    <vt:lpwstr>Steemann"},{"family":"Belhage","given":"Bo"},{"family":"Perrild","given":"Hans"}],"issued":{"date-parts":[["2011"]]}}}],"schema":"https://github.com/citation-style-language/schema/raw/master/csl-citation.json"}</vt:lpwstr>
  </property>
  <property fmtid="{D5CDD505-2E9C-101B-9397-08002B2CF9AE}" pid="310" name="ZOTERO_BREF_XpshLQEmscgm_1">
    <vt:lpwstr>ZOTERO_ITEM CSL_CITATION {"citationID":"1kr4idf5hb","properties":{"formattedCitation":"(5)","plainCitation":"(5)"},"citationItems":[{"id":2954,"uris":["http://zotero.org/users/local/ZteiwyjO/items/9IDXVZS2"],"uri":["http://zotero.org/users/local/ZteiwyjO/</vt:lpwstr>
  </property>
  <property fmtid="{D5CDD505-2E9C-101B-9397-08002B2CF9AE}" pid="311" name="ZOTERO_BREF_XpshLQEmscgm_2">
    <vt:lpwstr>items/9IDXVZS2"],"itemData":{"id":2954,"type":"article-journal","title":"Systematic review and evaluation of physiological track and trigger warning systems for identifying at-risk patients on the ward","container-title":"Intensive Care Med","page":"667-9</vt:lpwstr>
  </property>
  <property fmtid="{D5CDD505-2E9C-101B-9397-08002B2CF9AE}" pid="312" name="ZOTERO_BREF_XpshLQEmscgm_3">
    <vt:lpwstr>","volume":"33","shortTitle":"Systematic review and evaluation of physiological track and trigger warning systems for identifying at-risk patients on the ward","author":[{"family":"Gao","given":"Haiyan"},{"family":"McDonnell","given":"Ann"},{"family":"Har</vt:lpwstr>
  </property>
  <property fmtid="{D5CDD505-2E9C-101B-9397-08002B2CF9AE}" pid="313" name="ZOTERO_BREF_XpshLQEmscgm_4">
    <vt:lpwstr>rison","given":"David A"},{"family":"Moore","given":"Tracey"},{"family":"Adam","given":"Sheila"},{"family":"Daly","given":"Kathleen"},{"family":"Esmonde","given":"Lisa"},{"family":"Goldhill","given":"David R"},{"family":"Parry","given":"Gareth J"},{"famil</vt:lpwstr>
  </property>
  <property fmtid="{D5CDD505-2E9C-101B-9397-08002B2CF9AE}" pid="314" name="ZOTERO_BREF_XpshLQEmscgm_5">
    <vt:lpwstr>y":"Rashidian","given":"Arash"},{"family":"Subbe","given":"Christian P"},{"family":"Harvey","given":"Sheila"}],"issued":{"date-parts":[["2007"]]}}}],"schema":"https://github.com/citation-style-language/schema/raw/master/csl-citation.json"}</vt:lpwstr>
  </property>
  <property fmtid="{D5CDD505-2E9C-101B-9397-08002B2CF9AE}" pid="315" name="ZOTERO_BREF_Xq0u83ibsp9t_1">
    <vt:lpwstr>ZOTERO_ITEM CSL_CITATION {"citationID":"1gpelmra6r","properties":{"formattedCitation":"(1)","plainCitation":"(1)"},"citationItems":[{"id":7222,"uris":["http://zotero.org/users/local/ZteiwyjO/items/KSWGC5H9"],"uri":["http://zotero.org/users/local/ZteiwyjO/</vt:lpwstr>
  </property>
  <property fmtid="{D5CDD505-2E9C-101B-9397-08002B2CF9AE}" pid="316" name="ZOTERO_BREF_Xq0u83ibsp9t_2">
    <vt:lpwstr>items/KSWGC5H9"],"itemData":{"id":7222,"type":"report","title":"National Early Warning Score (NEWS): Standardising the assessment of acute illness severity in the NHS","publisher":"Royal College of Physicians","publisher-place":"London","event-place":"Lon</vt:lpwstr>
  </property>
  <property fmtid="{D5CDD505-2E9C-101B-9397-08002B2CF9AE}" pid="317" name="ZOTERO_BREF_Xq0u83ibsp9t_3">
    <vt:lpwstr>don","shortTitle":"National Early Warning Score (NEWS): Standardising the assessment of acute illness severity in the NHS","author":[{"literal":"Royal College of Physicians"}],"issued":{"date-parts":[["2012"]]}}}],"schema":"https://github.com/citation-sty</vt:lpwstr>
  </property>
  <property fmtid="{D5CDD505-2E9C-101B-9397-08002B2CF9AE}" pid="318" name="ZOTERO_BREF_Xq0u83ibsp9t_4">
    <vt:lpwstr>le-language/schema/raw/master/csl-citation.json"}</vt:lpwstr>
  </property>
  <property fmtid="{D5CDD505-2E9C-101B-9397-08002B2CF9AE}" pid="319" name="ZOTERO_BREF_YdbtgH9q6xn1_1">
    <vt:lpwstr>ZOTERO_ITEM CSL_CITATION {"citationID":"mvk3uce2l","properties":{"formattedCitation":"(55)","plainCitation":"(55)"},"citationItems":[{"id":3842,"uris":["http://zotero.org/users/local/ZteiwyjO/items/E4N4MK45"],"uri":["http://zotero.org/users/local/ZteiwyjO</vt:lpwstr>
  </property>
  <property fmtid="{D5CDD505-2E9C-101B-9397-08002B2CF9AE}" pid="320" name="ZOTERO_BREF_YdbtgH9q6xn1_2">
    <vt:lpwstr>/items/E4N4MK45"],"itemData":{"id":3842,"type":"article-journal","title":"Introduction of the medical emergency team (MET) system: a cluster-randomised controlled trial","container-title":"Lancet","page":"2091-97","volume":"365","shortTitle":"Introduction</vt:lpwstr>
  </property>
  <property fmtid="{D5CDD505-2E9C-101B-9397-08002B2CF9AE}" pid="321" name="ZOTERO_BREF_YdbtgH9q6xn1_3">
    <vt:lpwstr> of the medical emergency team (MET) system: a cluster-randomised controlled trial","author":[{"family":"Hillman","given":"Ken"},{"family":"Chen","given":"Jack"},{"family":"Cretikos","given":"Michelle"},{"family":"Bellomo","given":"Rinaldo"},{"family":"Br</vt:lpwstr>
  </property>
  <property fmtid="{D5CDD505-2E9C-101B-9397-08002B2CF9AE}" pid="322" name="ZOTERO_BREF_YdbtgH9q6xn1_4">
    <vt:lpwstr>own","given":"Daniel"},{"family":"Doig","given":"Gordon"},{"family":"Finfer","given":"Simon"},{"family":"Flabouris","given":"Arthas"}],"issued":{"date-parts":[["2005"]]}}}],"schema":"https://github.com/citation-style-language/schema/raw/master/csl-citatio</vt:lpwstr>
  </property>
  <property fmtid="{D5CDD505-2E9C-101B-9397-08002B2CF9AE}" pid="323" name="ZOTERO_BREF_YdbtgH9q6xn1_5">
    <vt:lpwstr>n.json"}</vt:lpwstr>
  </property>
  <property fmtid="{D5CDD505-2E9C-101B-9397-08002B2CF9AE}" pid="324" name="ZOTERO_BREF_YzajRKbYnV8r_1">
    <vt:lpwstr>ZOTERO_ITEM CSL_CITATION {"citationID":"2ks17san9t","properties":{"formattedCitation":"(59)","plainCitation":"(59)"},"citationItems":[{"id":6384,"uris":["http://zotero.org/users/local/ZteiwyjO/items/N2ERUHQX"],"uri":["http://zotero.org/users/local/Zteiwyj</vt:lpwstr>
  </property>
  <property fmtid="{D5CDD505-2E9C-101B-9397-08002B2CF9AE}" pid="325" name="ZOTERO_BREF_YzajRKbYnV8r_2">
    <vt:lpwstr>O/items/N2ERUHQX"],"itemData":{"id":6384,"type":"article-journal","title":"Defining normal ranges and centiles for heart and respiratory rates in infants and children: a cross-sectional study of patients attending an Australian tertiary hospital paediatri</vt:lpwstr>
  </property>
  <property fmtid="{D5CDD505-2E9C-101B-9397-08002B2CF9AE}" pid="326" name="ZOTERO_BREF_YzajRKbYnV8r_3">
    <vt:lpwstr>c emergency department","container-title":"Archives of Disease in Childhood","volume":"doi 10.1136/archdischild-2014-307401","shortTitle":"Defining normal ranges and centiles for heart and respiratory rates in infants and children: a cross-sectional study</vt:lpwstr>
  </property>
  <property fmtid="{D5CDD505-2E9C-101B-9397-08002B2CF9AE}" pid="327" name="ZOTERO_BREF_YzajRKbYnV8r_4">
    <vt:lpwstr> of patients attending an Australian tertiary hospital paediatric emergency department","author":[{"family":"O'Leary","given":"Fenton"},{"family":"Hayen","given":"Andrew"},{"family":"Lockie","given":"Francis"},{"family":"Peat","given":"Jennifer"}],"issued</vt:lpwstr>
  </property>
  <property fmtid="{D5CDD505-2E9C-101B-9397-08002B2CF9AE}" pid="328" name="ZOTERO_BREF_YzajRKbYnV8r_5">
    <vt:lpwstr>":{"date-parts":[["2015"]]}}}],"schema":"https://github.com/citation-style-language/schema/raw/master/csl-citation.json"}</vt:lpwstr>
  </property>
  <property fmtid="{D5CDD505-2E9C-101B-9397-08002B2CF9AE}" pid="329" name="ZOTERO_BREF_ZOwPU846cNup_1">
    <vt:lpwstr>ZOTERO_ITEM CSL_CITATION {"citationID":"1svuc0dag7","properties":{"formattedCitation":"(34)","plainCitation":"(34)","dontUpdate":true},"citationItems":[{"id":2807,"uris":["http://zotero.org/users/local/ZteiwyjO/items/HNE7RS5R"],"uri":["http://zotero.org/u</vt:lpwstr>
  </property>
  <property fmtid="{D5CDD505-2E9C-101B-9397-08002B2CF9AE}" pid="330" name="ZOTERO_BREF_ZOwPU846cNup_2">
    <vt:lpwstr>sers/local/ZteiwyjO/items/HNE7RS5R"],"itemData":{"id":2807,"type":"article-journal","title":"Of MEWS and men","container-title":"Resuscitation","page":"533-4","volume":"83","shortTitle":"Of MEWS and men","author":[{"family":"Foëx","given":"Bernard A."},{"</vt:lpwstr>
  </property>
  <property fmtid="{D5CDD505-2E9C-101B-9397-08002B2CF9AE}" pid="331" name="ZOTERO_BREF_ZOwPU846cNup_3">
    <vt:lpwstr>family":"Jones","given":"Steve R."}],"issued":{"date-parts":[["2012"]]}}}],"schema":"https://github.com/citation-style-language/schema/raw/master/csl-citation.json"}</vt:lpwstr>
  </property>
  <property fmtid="{D5CDD505-2E9C-101B-9397-08002B2CF9AE}" pid="332" name="ZOTERO_BREF_ZP3VEN84UBkE_1">
    <vt:lpwstr>ZOTERO_ITEM CSL_CITATION {"citationID":"nk0jsf26p","properties":{"formattedCitation":"(53)","plainCitation":"(53)"},"citationItems":[{"id":3899,"uris":["http://zotero.org/users/local/ZteiwyjO/items/AZ9JIE4S"],"uri":["http://zotero.org/users/local/ZteiwyjO</vt:lpwstr>
  </property>
  <property fmtid="{D5CDD505-2E9C-101B-9397-08002B2CF9AE}" pid="333" name="ZOTERO_BREF_ZP3VEN84UBkE_2">
    <vt:lpwstr>/items/AZ9JIE4S"],"itemData":{"id":3899,"type":"article-journal","title":"Preventable deaths due to problems in care in English acute hospitals: a retrospective case record review study","container-title":"BMJ Quality and Safety","page":"737-45","volume":</vt:lpwstr>
  </property>
  <property fmtid="{D5CDD505-2E9C-101B-9397-08002B2CF9AE}" pid="334" name="ZOTERO_BREF_ZP3VEN84UBkE_3">
    <vt:lpwstr>"21","shortTitle":"Preventable deaths due to problems in care in English acute hospitals: a retrospective case record review study","author":[{"family":"Hogan","given":"Helen"},{"family":"Healey","given":"Frances"},{"family":"Neale","given":"Graham"},{"fa</vt:lpwstr>
  </property>
  <property fmtid="{D5CDD505-2E9C-101B-9397-08002B2CF9AE}" pid="335" name="ZOTERO_BREF_ZP3VEN84UBkE_4">
    <vt:lpwstr>mily":"Thomson","given":"Richard"},{"family":"Vincent","given":"Charles"},{"family":"Black","given":"Nick"}],"issued":{"date-parts":[["2012"]]}}}],"schema":"https://github.com/citation-style-language/schema/raw/master/csl-citation.json"}</vt:lpwstr>
  </property>
  <property fmtid="{D5CDD505-2E9C-101B-9397-08002B2CF9AE}" pid="336" name="ZOTERO_BREF_ZUR8cRd6v6EX_1">
    <vt:lpwstr>ZOTERO_ITEM CSL_CITATION {"citationID":"13r34spd8k","properties":{"formattedCitation":"(7)","plainCitation":"(7)"},"citationItems":[{"id":6579,"uris":["http://zotero.org/users/local/ZteiwyjO/items/ARWVTB4K"],"uri":["http://zotero.org/users/local/ZteiwyjO/</vt:lpwstr>
  </property>
  <property fmtid="{D5CDD505-2E9C-101B-9397-08002B2CF9AE}" pid="337" name="ZOTERO_BREF_ZUR8cRd6v6EX_2">
    <vt:lpwstr>items/ARWVTB4K"],"itemData":{"id":6579,"type":"report","title":"Why children die: a pilot study","publisher":"CEMACH","publisher-place":"London","event-place":"London","shortTitle":"Why children die: a pilot study","author":[{"family":"Pearson","given":"G</vt:lpwstr>
  </property>
  <property fmtid="{D5CDD505-2E9C-101B-9397-08002B2CF9AE}" pid="338" name="ZOTERO_BREF_ZUR8cRd6v6EX_3">
    <vt:lpwstr>"}],"issued":{"date-parts":[["2008"]]}}}],"schema":"https://github.com/citation-style-language/schema/raw/master/csl-citation.json"}</vt:lpwstr>
  </property>
  <property fmtid="{D5CDD505-2E9C-101B-9397-08002B2CF9AE}" pid="339" name="ZOTERO_BREF_azS1t9Grs8pR_1">
    <vt:lpwstr>ZOTERO_ITEM CSL_CITATION {"citationID":"1mt088nfvl","properties":{"formattedCitation":"(29)","plainCitation":"(29)"},"citationItems":[{"id":1129,"uris":["http://zotero.org/users/local/ZteiwyjO/items/Z34XN3GS"],"uri":["http://zotero.org/users/local/Zteiwyj</vt:lpwstr>
  </property>
  <property fmtid="{D5CDD505-2E9C-101B-9397-08002B2CF9AE}" pid="340" name="ZOTERO_BREF_azS1t9Grs8pR_2">
    <vt:lpwstr>O/items/Z34XN3GS"],"itemData":{"id":1129,"type":"article-journal","title":"Modified early warning score predicts the need for hospital admission and inhospital mortality","container-title":"Emergency Medicine Journal","page":"674-8","volume":"25","shortTi</vt:lpwstr>
  </property>
  <property fmtid="{D5CDD505-2E9C-101B-9397-08002B2CF9AE}" pid="341" name="ZOTERO_BREF_azS1t9Grs8pR_3">
    <vt:lpwstr>tle":"Modified early warning score predicts the need for hospital admission and inhospital mortality","author":[{"family":"Burch","given":"VC"},{"family":"Tarr","given":"G"},{"family":"Morroni","given":"C"}],"issued":{"date-parts":[["2008"]]}}}],"schema":</vt:lpwstr>
  </property>
  <property fmtid="{D5CDD505-2E9C-101B-9397-08002B2CF9AE}" pid="342" name="ZOTERO_BREF_azS1t9Grs8pR_4">
    <vt:lpwstr>"https://github.com/citation-style-language/schema/raw/master/csl-citation.json"}</vt:lpwstr>
  </property>
  <property fmtid="{D5CDD505-2E9C-101B-9397-08002B2CF9AE}" pid="343" name="ZOTERO_BREF_bpLzR5RW8yh3_1">
    <vt:lpwstr>ZOTERO_ITEM CSL_CITATION {"citationID":"24bb52j3fd","properties":{"formattedCitation":"(5)","plainCitation":"(5)"},"citationItems":[{"id":1967,"uris":["http://zotero.org/users/local/ZteiwyjO/items/4XQETD3W"],"uri":["http://zotero.org/users/local/ZteiwyjO/</vt:lpwstr>
  </property>
  <property fmtid="{D5CDD505-2E9C-101B-9397-08002B2CF9AE}" pid="344" name="ZOTERO_BREF_bpLzR5RW8yh3_2">
    <vt:lpwstr>items/4XQETD3W"],"itemData":{"id":1967,"type":"article-journal","title":"Optimising early warning scoring systems","container-title":"Resuscitation","page":"153-4","volume":"77","shortTitle":"Optimising early warning scoring systems","author":[{"family":"</vt:lpwstr>
  </property>
  <property fmtid="{D5CDD505-2E9C-101B-9397-08002B2CF9AE}" pid="345" name="ZOTERO_BREF_bpLzR5RW8yh3_3">
    <vt:lpwstr>Cuthbertson","given":"Brian H"}],"issued":{"date-parts":[["2008"]]}}}],"schema":"https://github.com/citation-style-language/schema/raw/master/csl-citation.json"}</vt:lpwstr>
  </property>
  <property fmtid="{D5CDD505-2E9C-101B-9397-08002B2CF9AE}" pid="346" name="ZOTERO_BREF_cJM8zb6WWRYr_1">
    <vt:lpwstr>ZOTERO_ITEM CSL_CITATION {"citationID":"7nlu7f41k","properties":{"formattedCitation":"(33)","plainCitation":"(33)"},"citationItems":[{"id":2905,"uris":["http://zotero.org/users/local/ZteiwyjO/items/K7AMQCZE"],"uri":["http://zotero.org/users/local/ZteiwyjO</vt:lpwstr>
  </property>
  <property fmtid="{D5CDD505-2E9C-101B-9397-08002B2CF9AE}" pid="347" name="ZOTERO_BREF_cJM8zb6WWRYr_2">
    <vt:lpwstr>/items/K7AMQCZE"],"itemData":{"id":2905,"type":"article-journal","title":"Is the Modified Early Warning Score (MEWS) superior to clinician judgement in detecting critical illness in the pre-hospital environment?","container-title":"Resuscitation","page":"</vt:lpwstr>
  </property>
  <property fmtid="{D5CDD505-2E9C-101B-9397-08002B2CF9AE}" pid="348" name="ZOTERO_BREF_cJM8zb6WWRYr_3">
    <vt:lpwstr>557-62","volume":"83","shortTitle":"Is the Modified Early Warning Score (MEWS) superior to clinician judgement in detecting critical illness in the pre-hospital environment?","author":[{"family":"Fullerton","given":"James N."},{"family":"Price","given":"C</vt:lpwstr>
  </property>
  <property fmtid="{D5CDD505-2E9C-101B-9397-08002B2CF9AE}" pid="349" name="ZOTERO_BREF_cJM8zb6WWRYr_4">
    <vt:lpwstr>harlotte L."},{"family":"Silvey","given":"Natalie E."},{"family":"Brace","given":"Samantha J."},{"family":"Perkins","given":"Gavin D."}],"issued":{"date-parts":[["2012"]]}}}],"schema":"https://github.com/citation-style-language/schema/raw/master/csl-citat</vt:lpwstr>
  </property>
  <property fmtid="{D5CDD505-2E9C-101B-9397-08002B2CF9AE}" pid="350" name="ZOTERO_BREF_cJM8zb6WWRYr_5">
    <vt:lpwstr>ion.json"}</vt:lpwstr>
  </property>
  <property fmtid="{D5CDD505-2E9C-101B-9397-08002B2CF9AE}" pid="351" name="ZOTERO_BREF_eij55ashfEsf_1">
    <vt:lpwstr>ZOTERO_ITEM CSL_CITATION {"citationID":"1cooacvcn8","properties":{"formattedCitation":"(9)","plainCitation":"(9)"},"citationItems":[{"id":643,"uris":["http://zotero.org/users/local/ZteiwyjO/items/EI6542N8"],"uri":["http://zotero.org/users/local/ZteiwyjO/i</vt:lpwstr>
  </property>
  <property fmtid="{D5CDD505-2E9C-101B-9397-08002B2CF9AE}" pid="352" name="ZOTERO_BREF_eij55ashfEsf_2">
    <vt:lpwstr>tems/EI6542N8"],"itemData":{"id":643,"type":"article-journal","title":"Prospective controlled trial of effect of medical emergency team on postoperative morbidity and mortality rates","container-title":"Crit Care Med","page":"916-21","volume":"32","shortT</vt:lpwstr>
  </property>
  <property fmtid="{D5CDD505-2E9C-101B-9397-08002B2CF9AE}" pid="353" name="ZOTERO_BREF_eij55ashfEsf_3">
    <vt:lpwstr>itle":"Prospective controlled trial of effect of medical emergency team on postoperative morbidity and mortality rates","author":[{"family":"Bellomo","given":"Rinaldo"},{"family":"Goldsmith","given":"Donna"},{"family":"Uchino","given":"Shigehiko"},{"famil</vt:lpwstr>
  </property>
  <property fmtid="{D5CDD505-2E9C-101B-9397-08002B2CF9AE}" pid="354" name="ZOTERO_BREF_eij55ashfEsf_4">
    <vt:lpwstr>y":"Buckmaster","given":"Jonathan"},{"family":"Hart","given":"Graeme"},{"family":"Opdam","given":"Helen"},{"family":"Silvester","given":"William"},{"family":"Doolan","given":"Laurie"},{"family":"Gutteridge","given":"Geoffrey"}],"issued":{"date-parts":[["2</vt:lpwstr>
  </property>
  <property fmtid="{D5CDD505-2E9C-101B-9397-08002B2CF9AE}" pid="355" name="ZOTERO_BREF_eij55ashfEsf_5">
    <vt:lpwstr>004"]]}}}],"schema":"https://github.com/citation-style-language/schema/raw/master/csl-citation.json"}</vt:lpwstr>
  </property>
  <property fmtid="{D5CDD505-2E9C-101B-9397-08002B2CF9AE}" pid="356" name="ZOTERO_BREF_eoicyHhTLP6z_1">
    <vt:lpwstr>ZOTERO_ITEM CSL_CITATION {"citationID":"1s0kflf5ft","properties":{"formattedCitation":"(3)","plainCitation":"(3)"},"citationItems":[{"id":6384,"uris":["http://zotero.org/users/local/ZteiwyjO/items/N2ERUHQX"],"uri":["http://zotero.org/users/local/ZteiwyjO/</vt:lpwstr>
  </property>
  <property fmtid="{D5CDD505-2E9C-101B-9397-08002B2CF9AE}" pid="357" name="ZOTERO_BREF_eoicyHhTLP6z_2">
    <vt:lpwstr>items/N2ERUHQX"],"itemData":{"id":6384,"type":"article-journal","title":"Defining normal ranges and centiles for heart and respiratory rates in infants and children: a cross-sectional study of patients attending an Australian tertiary hospital paediatric </vt:lpwstr>
  </property>
  <property fmtid="{D5CDD505-2E9C-101B-9397-08002B2CF9AE}" pid="358" name="ZOTERO_BREF_eoicyHhTLP6z_3">
    <vt:lpwstr>emergency department","container-title":"Archives of Disease in Childhood","volume":"doi 10.1136/archdischild-2014-307401","shortTitle":"Defining normal ranges and centiles for heart and respiratory rates in infants and children: a cross-sectional study o</vt:lpwstr>
  </property>
  <property fmtid="{D5CDD505-2E9C-101B-9397-08002B2CF9AE}" pid="359" name="ZOTERO_BREF_eoicyHhTLP6z_4">
    <vt:lpwstr>f patients attending an Australian tertiary hospital paediatric emergency department","author":[{"family":"O'Leary","given":"Fenton"},{"family":"Hayen","given":"Andrew"},{"family":"Lockie","given":"Francis"},{"family":"Peat","given":"Jennifer"}],"issued":</vt:lpwstr>
  </property>
  <property fmtid="{D5CDD505-2E9C-101B-9397-08002B2CF9AE}" pid="360" name="ZOTERO_BREF_eoicyHhTLP6z_5">
    <vt:lpwstr>{"date-parts":[["2015"]]}}}],"schema":"https://github.com/citation-style-language/schema/raw/master/csl-citation.json"}</vt:lpwstr>
  </property>
  <property fmtid="{D5CDD505-2E9C-101B-9397-08002B2CF9AE}" pid="361" name="ZOTERO_BREF_fQmPZeARn0Kl_1">
    <vt:lpwstr>ZOTERO_ITEM CSL_CITATION {"citationID":"1k8nbr953v","properties":{"formattedCitation":"(6)","plainCitation":"(6)","dontUpdate":true},"citationItems":[{"id":3178,"uris":["http://zotero.org/users/local/ZteiwyjO/items/BDPJ7VE6"],"uri":["http://zotero.org/use</vt:lpwstr>
  </property>
  <property fmtid="{D5CDD505-2E9C-101B-9397-08002B2CF9AE}" pid="362" name="ZOTERO_BREF_fQmPZeARn0Kl_2">
    <vt:lpwstr>rs/local/ZteiwyjO/items/BDPJ7VE6"],"itemData":{"id":3178,"type":"article-journal","title":"Physiological values and procedures in the 24 h before ICU admission from the ward","container-title":"Anaesthesia","page":"529-34","volume":"54","shortTitle":"Phys</vt:lpwstr>
  </property>
  <property fmtid="{D5CDD505-2E9C-101B-9397-08002B2CF9AE}" pid="363" name="ZOTERO_BREF_fQmPZeARn0Kl_3">
    <vt:lpwstr>iological values and procedures in the 24 h before ICU admission from the ward","author":[{"family":"Goldhill","given":"DR"},{"family":"White","given":"SA"},{"family":"Sumner","given":"A"}],"issued":{"date-parts":[["1999"]]}}}],"schema":"https://github.co</vt:lpwstr>
  </property>
  <property fmtid="{D5CDD505-2E9C-101B-9397-08002B2CF9AE}" pid="364" name="ZOTERO_BREF_fQmPZeARn0Kl_4">
    <vt:lpwstr>m/citation-style-language/schema/raw/master/csl-citation.json"}</vt:lpwstr>
  </property>
  <property fmtid="{D5CDD505-2E9C-101B-9397-08002B2CF9AE}" pid="365" name="ZOTERO_BREF_foZ7T4IFc2FY_1">
    <vt:lpwstr>ZOTERO_ITEM CSL_CITATION {"citationID":"2g4ktg0j8a","properties":{"formattedCitation":"(65)","plainCitation":"(65)"},"citationItems":[{"id":2785,"uris":["http://zotero.org/users/local/ZteiwyjO/items/6UQ5V9P6"],"uri":["http://zotero.org/users/local/Zteiwyj</vt:lpwstr>
  </property>
  <property fmtid="{D5CDD505-2E9C-101B-9397-08002B2CF9AE}" pid="366" name="ZOTERO_BREF_foZ7T4IFc2FY_2">
    <vt:lpwstr>O/items/6UQ5V9P6"],"itemData":{"id":2785,"type":"article-journal","title":"Timing and interventions of emergency teams during the MERIT study","container-title":"Resuscitation","page":"25-30","volume":"81","shortTitle":"Timing and interventions of emergen</vt:lpwstr>
  </property>
  <property fmtid="{D5CDD505-2E9C-101B-9397-08002B2CF9AE}" pid="367" name="ZOTERO_BREF_foZ7T4IFc2FY_3">
    <vt:lpwstr>cy teams during the MERIT study","author":[{"family":"Flabouris","given":"Arthas"},{"family":"Chen","given":"Jack"},{"family":"Hillman","given":"Ken"},{"family":"Bellomo","given":"Rinaldo"},{"family":"Finfer","given":"Simon"}],"issued":{"date-parts":[["20</vt:lpwstr>
  </property>
  <property fmtid="{D5CDD505-2E9C-101B-9397-08002B2CF9AE}" pid="368" name="ZOTERO_BREF_foZ7T4IFc2FY_4">
    <vt:lpwstr>09"]]}}}],"schema":"https://github.com/citation-style-language/schema/raw/master/csl-citation.json"}</vt:lpwstr>
  </property>
  <property fmtid="{D5CDD505-2E9C-101B-9397-08002B2CF9AE}" pid="369" name="ZOTERO_BREF_gEkQNHKa6qrQ_1">
    <vt:lpwstr>ZOTERO_ITEM CSL_CITATION {"citationID":"e4at2udco","properties":{"formattedCitation":"(18)","plainCitation":"(18)"},"citationItems":[{"id":3899,"uris":["http://zotero.org/users/local/ZteiwyjO/items/AZ9JIE4S"],"uri":["http://zotero.org/users/local/ZteiwyjO</vt:lpwstr>
  </property>
  <property fmtid="{D5CDD505-2E9C-101B-9397-08002B2CF9AE}" pid="370" name="ZOTERO_BREF_gEkQNHKa6qrQ_2">
    <vt:lpwstr>/items/AZ9JIE4S"],"itemData":{"id":3899,"type":"article-journal","title":"Preventable deaths due to problems in care in English acute hospitals: a retrospective case record review study","container-title":"BMJ Quality and Safety","page":"737-45","volume":</vt:lpwstr>
  </property>
  <property fmtid="{D5CDD505-2E9C-101B-9397-08002B2CF9AE}" pid="371" name="ZOTERO_BREF_gEkQNHKa6qrQ_3">
    <vt:lpwstr>"21","shortTitle":"Preventable deaths due to problems in care in English acute hospitals: a retrospective case record review study","author":[{"family":"Hogan","given":"Helen"},{"family":"Healey","given":"Frances"},{"family":"Neale","given":"Graham"},{"fa</vt:lpwstr>
  </property>
  <property fmtid="{D5CDD505-2E9C-101B-9397-08002B2CF9AE}" pid="372" name="ZOTERO_BREF_gEkQNHKa6qrQ_4">
    <vt:lpwstr>mily":"Thomson","given":"Richard"},{"family":"Vincent","given":"Charles"},{"family":"Black","given":"Nick"}],"issued":{"date-parts":[["2012"]]}}}],"schema":"https://github.com/citation-style-language/schema/raw/master/csl-citation.json"}</vt:lpwstr>
  </property>
  <property fmtid="{D5CDD505-2E9C-101B-9397-08002B2CF9AE}" pid="373" name="ZOTERO_BREF_hKInqGeKmRG7_1">
    <vt:lpwstr>ZOTERO_ITEM CSL_CITATION {"citationID":"12bj405roh","properties":{"formattedCitation":"(1)","plainCitation":"(1)"},"citationItems":[{"id":139,"uris":["http://zotero.org/users/local/ZteiwyjO/items/CPIGA7JR"],"uri":["http://zotero.org/users/local/ZteiwyjO/i</vt:lpwstr>
  </property>
  <property fmtid="{D5CDD505-2E9C-101B-9397-08002B2CF9AE}" pid="374" name="ZOTERO_BREF_hKInqGeKmRG7_2">
    <vt:lpwstr>tems/CPIGA7JR"],"itemData":{"id":139,"type":"article-journal","title":"The impact of the use of the Early Warning Score (EWS) on patient outcomes: A systematic review","container-title":"Resuscitation","page":"587-94","volume":"85","shortTitle":"The impac</vt:lpwstr>
  </property>
  <property fmtid="{D5CDD505-2E9C-101B-9397-08002B2CF9AE}" pid="375" name="ZOTERO_BREF_hKInqGeKmRG7_3">
    <vt:lpwstr>t of the use of the Early Warning Score (EWS) on patient outcomes: A systematic review","author":[{"family":"Alam","given":"N."},{"family":"Hobbelink","given":"E.L."},{"family":"van Tienhoven","given":"AJ"},{"family":"van de Ven","given":"PM"},{"family":"</vt:lpwstr>
  </property>
  <property fmtid="{D5CDD505-2E9C-101B-9397-08002B2CF9AE}" pid="376" name="ZOTERO_BREF_hKInqGeKmRG7_4">
    <vt:lpwstr>Jansma","given":"E.P."},{"family":"Nanayakkara","given":"P.W.B."}],"issued":{"date-parts":[["2014"]]}}}],"schema":"https://github.com/citation-style-language/schema/raw/master/csl-citation.json"}</vt:lpwstr>
  </property>
  <property fmtid="{D5CDD505-2E9C-101B-9397-08002B2CF9AE}" pid="377" name="ZOTERO_BREF_i9BEKN8sCIOs_1">
    <vt:lpwstr>ZOTERO_ITEM CSL_CITATION {"citationID":"r6atp19d0","properties":{"formattedCitation":"(4)","plainCitation":"(4)"},"citationItems":[{"id":1121,"uris":["http://zotero.org/users/local/ZteiwyjO/items/59MQW6XT"],"uri":["http://zotero.org/users/local/ZteiwyjO/i</vt:lpwstr>
  </property>
  <property fmtid="{D5CDD505-2E9C-101B-9397-08002B2CF9AE}" pid="378" name="ZOTERO_BREF_i9BEKN8sCIOs_2">
    <vt:lpwstr>tems/59MQW6XT"],"itemData":{"id":1121,"type":"report","title":"The Development of the Adult Deterioration Detection System (ADDS) Chart","publisher":"University of Queensland","publisher-place":"St Lucia","event-place":"St Lucia","author":[{"family":"Pree</vt:lpwstr>
  </property>
  <property fmtid="{D5CDD505-2E9C-101B-9397-08002B2CF9AE}" pid="379" name="ZOTERO_BREF_i9BEKN8sCIOs_3">
    <vt:lpwstr>ce","given":"Megan HW"},{"family":"Horswill","given":"Mark S"},{"family":"Hill","given":"Andrew"},{"family":"Watson","given":"Marcus O"}],"issued":{"date-parts":[["2010"]]}}}],"schema":"https://github.com/citation-style-language/schema/raw/master/csl-cita</vt:lpwstr>
  </property>
  <property fmtid="{D5CDD505-2E9C-101B-9397-08002B2CF9AE}" pid="380" name="ZOTERO_BREF_i9BEKN8sCIOs_4">
    <vt:lpwstr>tion.json"}</vt:lpwstr>
  </property>
  <property fmtid="{D5CDD505-2E9C-101B-9397-08002B2CF9AE}" pid="381" name="ZOTERO_BREF_iHUzA8rt3dWg_1">
    <vt:lpwstr>ZOTERO_ITEM CSL_CITATION {"citationID":"heen902t6","properties":{"formattedCitation":"(27)","plainCitation":"(27)"},"citationItems":[{"id":345,"uris":["http://zotero.org/users/local/ZteiwyjO/items/2HE9PN85"],"uri":["http://zotero.org/users/local/ZteiwyjO/</vt:lpwstr>
  </property>
  <property fmtid="{D5CDD505-2E9C-101B-9397-08002B2CF9AE}" pid="382" name="ZOTERO_BREF_iHUzA8rt3dWg_2">
    <vt:lpwstr>items/2HE9PN85"],"itemData":{"id":345,"type":"article-journal","title":"Predictive value of the modified Early Warning Score in a Turkish emergency department","container-title":"European Journal of Emergency Medicine","page":"338-40","volume":"15","short</vt:lpwstr>
  </property>
  <property fmtid="{D5CDD505-2E9C-101B-9397-08002B2CF9AE}" pid="383" name="ZOTERO_BREF_iHUzA8rt3dWg_3">
    <vt:lpwstr>Title":"Predictive value of the modified Early Warning Score in a Turkish emergency department","author":[{"family":"Armagan","given":"E"},{"family":"Yilmaz","given":"Y"},{"family":"Olmez","given":"OF"},{"family":"Simsek","given":"G"},{"family":"Gul","giv</vt:lpwstr>
  </property>
  <property fmtid="{D5CDD505-2E9C-101B-9397-08002B2CF9AE}" pid="384" name="ZOTERO_BREF_iHUzA8rt3dWg_4">
    <vt:lpwstr>en":"CB"}],"issued":{"date-parts":[["2008"]]}}}],"schema":"https://github.com/citation-style-language/schema/raw/master/csl-citation.json"}</vt:lpwstr>
  </property>
  <property fmtid="{D5CDD505-2E9C-101B-9397-08002B2CF9AE}" pid="385" name="ZOTERO_BREF_iPrEMkSAy9hi_1">
    <vt:lpwstr>ZOTERO_BIBL {"custom":[]} CSL_BIBLIOGRAPHY</vt:lpwstr>
  </property>
  <property fmtid="{D5CDD505-2E9C-101B-9397-08002B2CF9AE}" pid="386" name="ZOTERO_BREF_iUphaaB5mWAK_1">
    <vt:lpwstr>ZOTERO_ITEM CSL_CITATION {"citationID":"1b03nl3bgp","properties":{"formattedCitation":"(16)","plainCitation":"(16)"},"citationItems":[{"id":4282,"uris":["http://zotero.org/users/local/ZteiwyjO/items/FQCJG7KA"],"uri":["http://zotero.org/users/local/Zteiwyj</vt:lpwstr>
  </property>
  <property fmtid="{D5CDD505-2E9C-101B-9397-08002B2CF9AE}" pid="387" name="ZOTERO_BREF_iUphaaB5mWAK_2">
    <vt:lpwstr>O/items/FQCJG7KA"],"itemData":{"id":4282,"type":"article-journal","title":"Comparison of the Trauma and Injury Severity Score (TRISS) and modified early warning score with rapid lactate level (the ViEWS-L score) in blunt trauma patients","container-title"</vt:lpwstr>
  </property>
  <property fmtid="{D5CDD505-2E9C-101B-9397-08002B2CF9AE}" pid="388" name="ZOTERO_BREF_iUphaaB5mWAK_3">
    <vt:lpwstr>:"European Journal of Emergency Medicine","page":"199-205","volume":"21","shortTitle":"Comparison of the Trauma and Injury Severity Score (TRISS) and modified early warning score with rapid lactate level (the ViEWS-L score) in blunt trauma patients","auth</vt:lpwstr>
  </property>
  <property fmtid="{D5CDD505-2E9C-101B-9397-08002B2CF9AE}" pid="389" name="ZOTERO_BREF_iUphaaB5mWAK_4">
    <vt:lpwstr>or":[{"family":"Jo","given":"Sion"},{"family":"Lee","given":"Jae Baek"},{"family":"Jin","given":"Young Ho"},{"family":"Jeong","given":"Taeoh"},{"family":"Yoon","given":"Jaechol"},{"family":"Choi","given":"Seok Jin"},{"family":"Park","given":"Boyoung"}],"i</vt:lpwstr>
  </property>
  <property fmtid="{D5CDD505-2E9C-101B-9397-08002B2CF9AE}" pid="390" name="ZOTERO_BREF_iUphaaB5mWAK_5">
    <vt:lpwstr>ssued":{"date-parts":[["2014"]]}}}],"schema":"https://github.com/citation-style-language/schema/raw/master/csl-citation.json"}</vt:lpwstr>
  </property>
  <property fmtid="{D5CDD505-2E9C-101B-9397-08002B2CF9AE}" pid="391" name="ZOTERO_BREF_iYCVhAUl1Az3_1">
    <vt:lpwstr>ZOTERO_ITEM CSL_CITATION {"citationID":"2ejlv507ru","properties":{"formattedCitation":"(9)","plainCitation":"(9)"},"citationItems":[{"id":2785,"uris":["http://zotero.org/users/local/ZteiwyjO/items/6UQ5V9P6"],"uri":["http://zotero.org/users/local/ZteiwyjO/</vt:lpwstr>
  </property>
  <property fmtid="{D5CDD505-2E9C-101B-9397-08002B2CF9AE}" pid="392" name="ZOTERO_BREF_iYCVhAUl1Az3_2">
    <vt:lpwstr>items/6UQ5V9P6"],"itemData":{"id":2785,"type":"article-journal","title":"Timing and interventions of emergency teams during the MERIT study","container-title":"Resuscitation","page":"25-30","volume":"81","shortTitle":"Timing and interventions of emergency</vt:lpwstr>
  </property>
  <property fmtid="{D5CDD505-2E9C-101B-9397-08002B2CF9AE}" pid="393" name="ZOTERO_BREF_iYCVhAUl1Az3_3">
    <vt:lpwstr> teams during the MERIT study","author":[{"family":"Flabouris","given":"Arthas"},{"family":"Chen","given":"Jack"},{"family":"Hillman","given":"Ken"},{"family":"Bellomo","given":"Rinaldo"},{"family":"Finfer","given":"Simon"}],"issued":{"date-parts":[["2009</vt:lpwstr>
  </property>
  <property fmtid="{D5CDD505-2E9C-101B-9397-08002B2CF9AE}" pid="394" name="ZOTERO_BREF_iYCVhAUl1Az3_4">
    <vt:lpwstr>"]]}}}],"schema":"https://github.com/citation-style-language/schema/raw/master/csl-citation.json"}</vt:lpwstr>
  </property>
  <property fmtid="{D5CDD505-2E9C-101B-9397-08002B2CF9AE}" pid="395" name="ZOTERO_BREF_j2UhVaWEHZEW_1">
    <vt:lpwstr>ZOTERO_ITEM CSL_CITATION {"citationID":"1qrl1ep50h","properties":{"formattedCitation":"(17)","plainCitation":"(17)"},"citationItems":[{"id":3464,"uris":["http://zotero.org/users/local/ZteiwyjO/items/5763CI8D"],"uri":["http://zotero.org/users/local/Zteiwyj</vt:lpwstr>
  </property>
  <property fmtid="{D5CDD505-2E9C-101B-9397-08002B2CF9AE}" pid="396" name="ZOTERO_BREF_j2UhVaWEHZEW_2">
    <vt:lpwstr>O/items/5763CI8D"],"itemData":{"id":3464,"type":"article-journal","title":"SBAR: a shared mental model for improving communication between clinicians","container-title":"Joint Commission Journal on Quality and Patient Safety","page":"167-75","volume":"32"</vt:lpwstr>
  </property>
  <property fmtid="{D5CDD505-2E9C-101B-9397-08002B2CF9AE}" pid="397" name="ZOTERO_BREF_j2UhVaWEHZEW_3">
    <vt:lpwstr>,"shortTitle":"SBAR: a shared mental model for improving communication between clinicians","author":[{"family":"Haig","given":"KM"},{"family":"Sutton","given":"S"},{"family":"Whittington","given":"J"}],"issued":{"date-parts":[["2006"]]}}}],"schema":"https</vt:lpwstr>
  </property>
  <property fmtid="{D5CDD505-2E9C-101B-9397-08002B2CF9AE}" pid="398" name="ZOTERO_BREF_j2UhVaWEHZEW_4">
    <vt:lpwstr>://github.com/citation-style-language/schema/raw/master/csl-citation.json"}</vt:lpwstr>
  </property>
  <property fmtid="{D5CDD505-2E9C-101B-9397-08002B2CF9AE}" pid="399" name="ZOTERO_BREF_lehVSuQ7a4ty_1">
    <vt:lpwstr>ZOTERO_ITEM CSL_CITATION {"citationID":"2ejr3c90fd","properties":{"formattedCitation":"(8)","plainCitation":"(8)"},"citationItems":[{"id":6579,"uris":["http://zotero.org/users/local/ZteiwyjO/items/ARWVTB4K"],"uri":["http://zotero.org/users/local/ZteiwyjO/</vt:lpwstr>
  </property>
  <property fmtid="{D5CDD505-2E9C-101B-9397-08002B2CF9AE}" pid="400" name="ZOTERO_BREF_lehVSuQ7a4ty_2">
    <vt:lpwstr>items/ARWVTB4K"],"itemData":{"id":6579,"type":"report","title":"Why children die: a pilot study","publisher":"CEMACH","publisher-place":"London","event-place":"London","shortTitle":"Why children die: a pilot study","author":[{"family":"Pearson","given":"G</vt:lpwstr>
  </property>
  <property fmtid="{D5CDD505-2E9C-101B-9397-08002B2CF9AE}" pid="401" name="ZOTERO_BREF_lehVSuQ7a4ty_3">
    <vt:lpwstr>"}],"issued":{"date-parts":[["2008"]]}}}],"schema":"https://github.com/citation-style-language/schema/raw/master/csl-citation.json"}</vt:lpwstr>
  </property>
  <property fmtid="{D5CDD505-2E9C-101B-9397-08002B2CF9AE}" pid="402" name="ZOTERO_BREF_mwj9vORlwgrK_1">
    <vt:lpwstr>ZOTERO_ITEM CSL_CITATION {"citationID":"2kcgr57rmv","properties":{"formattedCitation":"(38)","plainCitation":"(38)"},"citationItems":[{"id":4525,"uris":["http://zotero.org/users/local/ZteiwyjO/items/WQ8QA6AH"],"uri":["http://zotero.org/users/local/Zteiwyj</vt:lpwstr>
  </property>
  <property fmtid="{D5CDD505-2E9C-101B-9397-08002B2CF9AE}" pid="403" name="ZOTERO_BREF_mwj9vORlwgrK_2">
    <vt:lpwstr>O/items/WQ8QA6AH"],"itemData":{"id":4525,"type":"article-journal","title":"The Paediatric Observation Priority Score (POPS): a useful tool to predict likelihood of admission from the emergency department","container-title":"Emergency Medicine Journal","pa</vt:lpwstr>
  </property>
  <property fmtid="{D5CDD505-2E9C-101B-9397-08002B2CF9AE}" pid="404" name="ZOTERO_BREF_mwj9vORlwgrK_3">
    <vt:lpwstr>ge":"877-8","volume":"30","shortTitle":"The Paediatric Observation Priority Score (POPS): a useful tool to predict likelihood of admission from the emergency department","author":[{"family":"Kelly","given":"J"},{"family":"Rowland","given":"A"},{"family":"</vt:lpwstr>
  </property>
  <property fmtid="{D5CDD505-2E9C-101B-9397-08002B2CF9AE}" pid="405" name="ZOTERO_BREF_mwj9vORlwgrK_4">
    <vt:lpwstr>Cotterill","given":"S"},{"family":"Lees","given":"H"},{"family":"Kamara","given":"M"}],"issued":{"date-parts":[["2013"]]}}}],"schema":"https://github.com/citation-style-language/schema/raw/master/csl-citation.json"}</vt:lpwstr>
  </property>
  <property fmtid="{D5CDD505-2E9C-101B-9397-08002B2CF9AE}" pid="406" name="ZOTERO_BREF_n7GhO86WGcoi_1">
    <vt:lpwstr>ZOTERO_ITEM CSL_CITATION {"citationID":"fj7qiq6m7","properties":{"formattedCitation":"(21)","plainCitation":"(21)"},"citationItems":[{"id":4283,"uris":["http://zotero.org/users/local/ZteiwyjO/items/ZNSIVM64"],"uri":["http://zotero.org/users/local/ZteiwyjO</vt:lpwstr>
  </property>
  <property fmtid="{D5CDD505-2E9C-101B-9397-08002B2CF9AE}" pid="407" name="ZOTERO_BREF_n7GhO86WGcoi_2">
    <vt:lpwstr>/items/ZNSIVM64"],"itemData":{"id":4283,"type":"article-journal","title":"Modified early warning score with rapid lactate level in critically ill medical patients: the ViEWS-L score","container-title":"Emergency Medicine Journal","page":"123-9","volume":"</vt:lpwstr>
  </property>
  <property fmtid="{D5CDD505-2E9C-101B-9397-08002B2CF9AE}" pid="408" name="ZOTERO_BREF_n7GhO86WGcoi_3">
    <vt:lpwstr>30","shortTitle":"Modified early warning score with rapid lactate level in critically ill medical patients: the ViEWS-L score","author":[{"family":"Jo","given":"Sion"},{"family":"Lee","given":"Jae Baek"},{"family":"Jin","given":"Young Ho"},{"family":"Jeon</vt:lpwstr>
  </property>
  <property fmtid="{D5CDD505-2E9C-101B-9397-08002B2CF9AE}" pid="409" name="ZOTERO_BREF_n7GhO86WGcoi_4">
    <vt:lpwstr>g","given":"Tae Oh"},{"family":"Yoon","given":"Jae Chol"},{"family":"Jun","given":"Yong Kyu"},{"family":"Park","given":"Bo Young"}],"issued":{"date-parts":[["2013"]]}}}],"schema":"https://github.com/citation-style-language/schema/raw/master/csl-citation.j</vt:lpwstr>
  </property>
  <property fmtid="{D5CDD505-2E9C-101B-9397-08002B2CF9AE}" pid="410" name="ZOTERO_BREF_n7GhO86WGcoi_5">
    <vt:lpwstr>son"}</vt:lpwstr>
  </property>
  <property fmtid="{D5CDD505-2E9C-101B-9397-08002B2CF9AE}" pid="411" name="ZOTERO_BREF_nWCLgBNCgllY_1">
    <vt:lpwstr>ZOTERO_ITEM CSL_CITATION {"citationID":"1veps4n9lo","properties":{"formattedCitation":"(22)","plainCitation":"(22)","dontUpdate":true},"citationItems":[{"id":1129,"uris":["http://zotero.org/users/local/ZteiwyjO/items/Z34XN3GS"],"uri":["http://zotero.org/u</vt:lpwstr>
  </property>
  <property fmtid="{D5CDD505-2E9C-101B-9397-08002B2CF9AE}" pid="412" name="ZOTERO_BREF_nWCLgBNCgllY_2">
    <vt:lpwstr>sers/local/ZteiwyjO/items/Z34XN3GS"],"itemData":{"id":1129,"type":"article-journal","title":"Modified early warning score predicts the need for hospital admission and inhospital mortality","container-title":"Emergency Medicine Journal","page":"674-8","vol</vt:lpwstr>
  </property>
  <property fmtid="{D5CDD505-2E9C-101B-9397-08002B2CF9AE}" pid="413" name="ZOTERO_BREF_nWCLgBNCgllY_3">
    <vt:lpwstr>ume":"25","shortTitle":"Modified early warning score predicts the need for hospital admission and inhospital mortality","author":[{"family":"Burch","given":"VC"},{"family":"Tarr","given":"G"},{"family":"Morroni","given":"C"}],"issued":{"date-parts":[["200</vt:lpwstr>
  </property>
  <property fmtid="{D5CDD505-2E9C-101B-9397-08002B2CF9AE}" pid="414" name="ZOTERO_BREF_nWCLgBNCgllY_4">
    <vt:lpwstr>8"]]}}}],"schema":"https://github.com/citation-style-language/schema/raw/master/csl-citation.json"}</vt:lpwstr>
  </property>
  <property fmtid="{D5CDD505-2E9C-101B-9397-08002B2CF9AE}" pid="415" name="ZOTERO_BREF_nuz9EFInJsMK_1">
    <vt:lpwstr>ZOTERO_ITEM CSL_CITATION {"citationID":"218p2jugr0","properties":{"formattedCitation":"(34)","plainCitation":"(34)"},"citationItems":[{"id":9458,"uris":["http://zotero.org/users/local/ZteiwyjO/items/P463AT9W"],"uri":["http://zotero.org/users/local/Zteiwyj</vt:lpwstr>
  </property>
  <property fmtid="{D5CDD505-2E9C-101B-9397-08002B2CF9AE}" pid="416" name="ZOTERO_BREF_nuz9EFInJsMK_2">
    <vt:lpwstr>O/items/P463AT9W"],"itemData":{"id":9458,"type":"article-journal","title":"Developing a new warning score in the emergency department","container-title":"Pediatric Critical Care MEdicine","page":"S25","volume":"15","author":[{"family":"Nielsen","given":"K</vt:lpwstr>
  </property>
  <property fmtid="{D5CDD505-2E9C-101B-9397-08002B2CF9AE}" pid="417" name="ZOTERO_BREF_nuz9EFInJsMK_3">
    <vt:lpwstr>R"},{"family":"Migita","given":"R"},{"family":"Batra","given":"M"},{"family":"Di Gennaro","given":"JL"},{"family":"Roberts","given":"JS"},{"family":"Weiss","given":"NS"}],"issued":{"date-parts":[["2014"]]}}}],"schema":"https://github.com/citation-style-la</vt:lpwstr>
  </property>
  <property fmtid="{D5CDD505-2E9C-101B-9397-08002B2CF9AE}" pid="418" name="ZOTERO_BREF_nuz9EFInJsMK_4">
    <vt:lpwstr>nguage/schema/raw/master/csl-citation.json"}</vt:lpwstr>
  </property>
  <property fmtid="{D5CDD505-2E9C-101B-9397-08002B2CF9AE}" pid="419" name="ZOTERO_BREF_o6byzU4vBb8H_1">
    <vt:lpwstr>ZOTERO_ITEM CSL_CITATION {"citationID":"5mofk3etr","properties":{"formattedCitation":"(64)","plainCitation":"(64)"},"citationItems":[{"id":1397,"uris":["http://zotero.org/users/local/ZteiwyjO/items/TBA99SGX"],"uri":["http://zotero.org/users/local/ZteiwyjO</vt:lpwstr>
  </property>
  <property fmtid="{D5CDD505-2E9C-101B-9397-08002B2CF9AE}" pid="420" name="ZOTERO_BREF_o6byzU4vBb8H_2">
    <vt:lpwstr>/items/TBA99SGX"],"itemData":{"id":1397,"type":"article-journal","title":"Severity scales in community-acquired pneumonia: what matters apart from death?","container-title":"Thorax","page":"1092-4","volume":"66","shortTitle":"Severity scales in community-</vt:lpwstr>
  </property>
  <property fmtid="{D5CDD505-2E9C-101B-9397-08002B2CF9AE}" pid="421" name="ZOTERO_BREF_o6byzU4vBb8H_3">
    <vt:lpwstr>acquired pneumonia: what matters apart from death?","author":[{"family":"Challen","given":"Kirsty"}],"issued":{"date-parts":[["2011"]]}}}],"schema":"https://github.com/citation-style-language/schema/raw/master/csl-citation.json"}</vt:lpwstr>
  </property>
  <property fmtid="{D5CDD505-2E9C-101B-9397-08002B2CF9AE}" pid="422" name="ZOTERO_BREF_oQFO1iThWY8H_1">
    <vt:lpwstr>ZOTERO_ITEM CSL_CITATION {"citationID":"1cm4rcp58k","properties":{"formattedCitation":"(23)","plainCitation":"(23)"},"citationItems":[{"id":1601,"uris":["http://zotero.org/users/local/ZteiwyjO/items/UF2JHBF7"],"uri":["http://zotero.org/users/local/Zteiwyj</vt:lpwstr>
  </property>
  <property fmtid="{D5CDD505-2E9C-101B-9397-08002B2CF9AE}" pid="423" name="ZOTERO_BREF_oQFO1iThWY8H_2">
    <vt:lpwstr>O/items/UF2JHBF7"],"itemData":{"id":1601,"type":"article-journal","title":"Nurse-administered early warning score system can be used for emergency department triage","container-title":"Danish Medical Bulletin","page":"A4221","volume":"58","shortTitle":"Nu</vt:lpwstr>
  </property>
  <property fmtid="{D5CDD505-2E9C-101B-9397-08002B2CF9AE}" pid="424" name="ZOTERO_BREF_oQFO1iThWY8H_3">
    <vt:lpwstr>rse-administered early warning score system can be used for emergency department triage","author":[{"family":"Christensen","given":"Dorthea"},{"family":"Jensen","given":"Nanna Martin"},{"family":"Maaløe","given":"Rikke"},{"family":"Rudolph","given":"Søren</vt:lpwstr>
  </property>
  <property fmtid="{D5CDD505-2E9C-101B-9397-08002B2CF9AE}" pid="425" name="ZOTERO_BREF_oQFO1iThWY8H_4">
    <vt:lpwstr> Steemann"},{"family":"Belhage","given":"Bo"},{"family":"Perrild","given":"Hans"}],"issued":{"date-parts":[["2011"]]}}}],"schema":"https://github.com/citation-style-language/schema/raw/master/csl-citation.json"}</vt:lpwstr>
  </property>
  <property fmtid="{D5CDD505-2E9C-101B-9397-08002B2CF9AE}" pid="426" name="ZOTERO_BREF_pvlaBIM10V2E_1">
    <vt:lpwstr>ZOTERO_ITEM CSL_CITATION {"citationID":"191clepjeh","properties":{"formattedCitation":"(25)","plainCitation":"(25)"},"citationItems":[{"id":7142,"uris":["http://zotero.org/users/local/ZteiwyjO/items/RNSK8U3Z"],"uri":["http://zotero.org/users/local/Zteiwyj</vt:lpwstr>
  </property>
  <property fmtid="{D5CDD505-2E9C-101B-9397-08002B2CF9AE}" pid="427" name="ZOTERO_BREF_pvlaBIM10V2E_2">
    <vt:lpwstr>O/items/RNSK8U3Z"],"itemData":{"id":7142,"type":"article-journal","title":"The Paediatric Observation Priority Score (POPS): outcomes of 24000 patients","container-title":"Archives of Disease in Childhood","page":"A24","volume":"99","issue":"S2","shortTit</vt:lpwstr>
  </property>
  <property fmtid="{D5CDD505-2E9C-101B-9397-08002B2CF9AE}" pid="428" name="ZOTERO_BREF_pvlaBIM10V2E_3">
    <vt:lpwstr>le":"The Paediatric Observation Priority Score (POPS): outcomes of 24000 patients","author":[{"family":"Roland","given":"D"},{"family":"Davies","given":"F"},{"family":"Coats","given":"T"}],"issued":{"date-parts":[["2014"]]}}}],"schema":"https://github.com</vt:lpwstr>
  </property>
  <property fmtid="{D5CDD505-2E9C-101B-9397-08002B2CF9AE}" pid="429" name="ZOTERO_BREF_pvlaBIM10V2E_4">
    <vt:lpwstr>/citation-style-language/schema/raw/master/csl-citation.json"}</vt:lpwstr>
  </property>
  <property fmtid="{D5CDD505-2E9C-101B-9397-08002B2CF9AE}" pid="430" name="ZOTERO_BREF_qbdiFa02V6Q9_1">
    <vt:lpwstr>ZOTERO_ITEM CSL_CITATION {"citationID":"1cih660ere","properties":{"formattedCitation":"(15)","plainCitation":"(15)"},"citationItems":[{"id":1358,"uris":["http://zotero.org/users/local/ZteiwyjO/items/EFK4X4IR"],"uri":["http://zotero.org/users/local/Zteiwyj</vt:lpwstr>
  </property>
  <property fmtid="{D5CDD505-2E9C-101B-9397-08002B2CF9AE}" pid="431" name="ZOTERO_BREF_qbdiFa02V6Q9_2">
    <vt:lpwstr>O/items/EFK4X4IR"],"itemData":{"id":1358,"type":"article-journal","title":"THERM: the Resuscitation Management score. A prognostic tool to identify critically ill patients in the emergency department","container-title":"Emergency Medicine Journal","volume</vt:lpwstr>
  </property>
  <property fmtid="{D5CDD505-2E9C-101B-9397-08002B2CF9AE}" pid="432" name="ZOTERO_BREF_qbdiFa02V6Q9_3">
    <vt:lpwstr>":"doi: 10.1136/emermed-2013-202772","shortTitle":"THERM: the Resuscitation Management score. A prognostic tool to identify critically ill patients in the emergency department","author":[{"family":"Cattermole","given":"G N"},{"family":"Liow","given":"E C </vt:lpwstr>
  </property>
  <property fmtid="{D5CDD505-2E9C-101B-9397-08002B2CF9AE}" pid="433" name="ZOTERO_BREF_qbdiFa02V6Q9_4">
    <vt:lpwstr>H"},{"family":"Graham","given":"C A"},{"family":"Rainer","given":"T H"}],"issued":{"date-parts":[["2013"]]}}}],"schema":"https://github.com/citation-style-language/schema/raw/master/csl-citation.json"}</vt:lpwstr>
  </property>
  <property fmtid="{D5CDD505-2E9C-101B-9397-08002B2CF9AE}" pid="434" name="ZOTERO_BREF_qqaLfi8CAJd5_1">
    <vt:lpwstr>ZOTERO_ITEM CSL_CITATION {"citationID":"1d1aocgoh6","properties":{"formattedCitation":"(10)","plainCitation":"(10)"},"citationItems":[{"id":1444,"uris":["http://zotero.org/users/local/ZteiwyjO/items/RZI23SF6"],"uri":["http://zotero.org/users/local/Zteiwyj</vt:lpwstr>
  </property>
  <property fmtid="{D5CDD505-2E9C-101B-9397-08002B2CF9AE}" pid="435" name="ZOTERO_BREF_qqaLfi8CAJd5_2">
    <vt:lpwstr>O/items/RZI23SF6"],"itemData":{"id":1444,"type":"article-journal","title":"Rapid Response Teams: A Systematic Review and Meta-analysis","container-title":"Archives of Internal Medicine","page":"18-26","volume":"170","shortTitle":"Rapid Response Teams: A S</vt:lpwstr>
  </property>
  <property fmtid="{D5CDD505-2E9C-101B-9397-08002B2CF9AE}" pid="436" name="ZOTERO_BREF_qqaLfi8CAJd5_3">
    <vt:lpwstr>ystematic Review and Meta-analysis","author":[{"family":"Chan","given":"Paul S."},{"family":"Jain","given":"Renuka"},{"family":"Nallmothu","given":"Brahmajee K"},{"family":"Berg","given":"Robert A."},{"family":"Sasson","given":"Comilla"}],"issued":{"date-</vt:lpwstr>
  </property>
  <property fmtid="{D5CDD505-2E9C-101B-9397-08002B2CF9AE}" pid="437" name="ZOTERO_BREF_qqaLfi8CAJd5_4">
    <vt:lpwstr>parts":[["2010"]]}}}],"schema":"https://github.com/citation-style-language/schema/raw/master/csl-citation.json"}</vt:lpwstr>
  </property>
  <property fmtid="{D5CDD505-2E9C-101B-9397-08002B2CF9AE}" pid="438" name="ZOTERO_BREF_r7hWfui50Yb9_1">
    <vt:lpwstr>ZOTERO_ITEM CSL_CITATION {"citationID":"hlmu39rgs","properties":{"formattedCitation":"(37)","plainCitation":"(37)"},"citationItems":[{"id":9445,"uris":["http://zotero.org/users/local/ZteiwyjO/items/FE9QKXCJ"],"uri":["http://zotero.org/users/local/ZteiwyjO</vt:lpwstr>
  </property>
  <property fmtid="{D5CDD505-2E9C-101B-9397-08002B2CF9AE}" pid="439" name="ZOTERO_BREF_r7hWfui50Yb9_2">
    <vt:lpwstr>/items/FE9QKXCJ"],"itemData":{"id":9445,"type":"article-journal","title":"Validity of different pediatric early warning scores in the emergency department","container-title":"Pediatrics","page":"e841-50","volume":"132","author":[{"family":"Seiger","given"</vt:lpwstr>
  </property>
  <property fmtid="{D5CDD505-2E9C-101B-9397-08002B2CF9AE}" pid="440" name="ZOTERO_BREF_r7hWfui50Yb9_3">
    <vt:lpwstr>:"N"},{"family":"Maconochie","given":"I"},{"family":"Oostenbrink","given":"R"},{"family":"Moll","given":"HA"}],"issued":{"date-parts":[["2013"]]}}}],"schema":"https://github.com/citation-style-language/schema/raw/master/csl-citation.json"}</vt:lpwstr>
  </property>
  <property fmtid="{D5CDD505-2E9C-101B-9397-08002B2CF9AE}" pid="441" name="ZOTERO_BREF_sGYHnr8bTPc9_1">
    <vt:lpwstr>ZOTERO_ITEM CSL_CITATION {"citationID":"1ervt7an0p","properties":{"formattedCitation":"(30)","plainCitation":"(30)"},"citationItems":[{"id":8070,"uris":["http://zotero.org/users/local/ZteiwyjO/items/ID6BEX3B"],"uri":["http://zotero.org/users/local/Zteiwyj</vt:lpwstr>
  </property>
  <property fmtid="{D5CDD505-2E9C-101B-9397-08002B2CF9AE}" pid="442" name="ZOTERO_BREF_sGYHnr8bTPc9_2">
    <vt:lpwstr>O/items/ID6BEX3B"],"itemData":{"id":8070,"type":"article-journal","title":"Validation of physiological scoring systems in the accident and emergency department","container-title":"Emergency Medicine Journal","page":"841-5","volume":"23","shortTitle":"Vali</vt:lpwstr>
  </property>
  <property fmtid="{D5CDD505-2E9C-101B-9397-08002B2CF9AE}" pid="443" name="ZOTERO_BREF_sGYHnr8bTPc9_3">
    <vt:lpwstr>dation of physiological scoring systems in the accident and emergency department","author":[{"family":"Subbe","given":"CP"},{"family":"Slater","given":"A"},{"family":"Menon","given":"D"},{"family":"Gemmell","given":"L"}],"issued":{"date-parts":[["2006"]]}</vt:lpwstr>
  </property>
  <property fmtid="{D5CDD505-2E9C-101B-9397-08002B2CF9AE}" pid="444" name="ZOTERO_BREF_sGYHnr8bTPc9_4">
    <vt:lpwstr>}}],"schema":"https://github.com/citation-style-language/schema/raw/master/csl-citation.json"}</vt:lpwstr>
  </property>
  <property fmtid="{D5CDD505-2E9C-101B-9397-08002B2CF9AE}" pid="445" name="ZOTERO_BREF_sMgXjD8aEgi4_1">
    <vt:lpwstr>ZOTERO_ITEM CSL_CITATION {"citationID":"1758r7ohab","properties":{"formattedCitation":"(39)","plainCitation":"(39)"},"citationItems":[{"id":9446,"uris":["http://zotero.org/users/local/ZteiwyjO/items/FCUJDF53"],"uri":["http://zotero.org/users/local/Zteiwyj</vt:lpwstr>
  </property>
  <property fmtid="{D5CDD505-2E9C-101B-9397-08002B2CF9AE}" pid="446" name="ZOTERO_BREF_sMgXjD8aEgi4_2">
    <vt:lpwstr>O/items/FCUJDF53"],"itemData":{"id":9446,"type":"article-journal","title":"Efficacy of the pediatric early warning score (PEWS) in predicting placement of a pediatric placement to the ward or PICU","container-title":"Critical Care Medicine","page":"1-328"</vt:lpwstr>
  </property>
  <property fmtid="{D5CDD505-2E9C-101B-9397-08002B2CF9AE}" pid="447" name="ZOTERO_BREF_sMgXjD8aEgi4_3">
    <vt:lpwstr>,"volume":"40","author":[{"family":"An","given":"Esther"},{"family":"Mink","given":"Richard"}],"issued":{"date-parts":[["2012"]]}}}],"schema":"https://github.com/citation-style-language/schema/raw/master/csl-citation.json"}</vt:lpwstr>
  </property>
  <property fmtid="{D5CDD505-2E9C-101B-9397-08002B2CF9AE}" pid="448" name="ZOTERO_BREF_soMLgEHE1ds1_1">
    <vt:lpwstr>ZOTERO_ITEM CSL_CITATION {"citationID":"hunjpnjip","properties":{"formattedCitation":"(15)","plainCitation":"(15)","dontUpdate":true},"citationItems":[{"id":6947,"uris":["http://zotero.org/users/local/ZteiwyjO/items/DHMHCWBQ"],"uri":["http://zotero.org/us</vt:lpwstr>
  </property>
  <property fmtid="{D5CDD505-2E9C-101B-9397-08002B2CF9AE}" pid="449" name="ZOTERO_BREF_soMLgEHE1ds1_2">
    <vt:lpwstr>ers/local/ZteiwyjO/items/DHMHCWBQ"],"itemData":{"id":6947,"type":"article-journal","title":"Use of the patient at risk scores in the emergency department: a preliminary study","container-title":"Emergency Medicine Journal","page":"698-9","volume":"21","sh</vt:lpwstr>
  </property>
  <property fmtid="{D5CDD505-2E9C-101B-9397-08002B2CF9AE}" pid="450" name="ZOTERO_BREF_soMLgEHE1ds1_3">
    <vt:lpwstr>ortTitle":"Use of the patient at risk scores in the emergency department: a preliminary study","author":[{"family":"Rees","given":"JE"},{"family":"Mann","given":"C"}],"issued":{"date-parts":[["2004"]]}}}],"schema":"https://github.com/citation-style-langua</vt:lpwstr>
  </property>
  <property fmtid="{D5CDD505-2E9C-101B-9397-08002B2CF9AE}" pid="451" name="ZOTERO_BREF_soMLgEHE1ds1_4">
    <vt:lpwstr>ge/schema/raw/master/csl-citation.json"}</vt:lpwstr>
  </property>
  <property fmtid="{D5CDD505-2E9C-101B-9397-08002B2CF9AE}" pid="452" name="ZOTERO_BREF_ss6GA83NFq4Y_1">
    <vt:lpwstr>ZOTERO_ITEM CSL_CITATION {"citationID":"1fuo9o3969","properties":{"formattedCitation":"(14)","plainCitation":"(14)"},"citationItems":[{"id":7146,"uris":["http://zotero.org/users/local/ZteiwyjO/items/2CXGG2KW"],"uri":["http://zotero.org/users/local/Zteiwyj</vt:lpwstr>
  </property>
  <property fmtid="{D5CDD505-2E9C-101B-9397-08002B2CF9AE}" pid="453" name="ZOTERO_BREF_ss6GA83NFq4Y_2">
    <vt:lpwstr>O/items/2CXGG2KW"],"itemData":{"id":7146,"type":"article-journal","title":"Use of paediaric early warning systems in Great Britain: has there been a change of practice in the last 7 years?","container-title":"Archives of Disease in Childhood","page":"26-9</vt:lpwstr>
  </property>
  <property fmtid="{D5CDD505-2E9C-101B-9397-08002B2CF9AE}" pid="454" name="ZOTERO_BREF_ss6GA83NFq4Y_3">
    <vt:lpwstr>","volume":"99","shortTitle":"Use of paediaric early warning systems in Great Britain: has there been a change of practice in the last 7 years?","author":[{"family":"Roland","given":"D"},{"family":"Oliver","given":"A"},{"family":"Edwards","given":"ED"},{"</vt:lpwstr>
  </property>
  <property fmtid="{D5CDD505-2E9C-101B-9397-08002B2CF9AE}" pid="455" name="ZOTERO_BREF_ss6GA83NFq4Y_4">
    <vt:lpwstr>family":"Mason","given":"BW"},{"family":"Powell","given":"CVE"}],"issued":{"date-parts":[["2014"]]}}}],"schema":"https://github.com/citation-style-language/schema/raw/master/csl-citation.json"}</vt:lpwstr>
  </property>
  <property fmtid="{D5CDD505-2E9C-101B-9397-08002B2CF9AE}" pid="456" name="ZOTERO_BREF_tapqeDvQeLS2_1">
    <vt:lpwstr>ZOTERO_ITEM CSL_CITATION {"citationID":"1c1okghi1t","properties":{"formattedCitation":"(35)","plainCitation":"(35)","dontUpdate":true},"citationItems":[{"id":2785,"uris":["http://zotero.org/users/local/ZteiwyjO/items/6UQ5V9P6"],"uri":["http://zotero.org/u</vt:lpwstr>
  </property>
  <property fmtid="{D5CDD505-2E9C-101B-9397-08002B2CF9AE}" pid="457" name="ZOTERO_BREF_tapqeDvQeLS2_2">
    <vt:lpwstr>sers/local/ZteiwyjO/items/6UQ5V9P6"],"itemData":{"id":2785,"type":"article-journal","title":"Timing and interventions of emergency teams during the MERIT study","container-title":"Resuscitation","page":"25-30","volume":"81","shortTitle":"Timing and interv</vt:lpwstr>
  </property>
  <property fmtid="{D5CDD505-2E9C-101B-9397-08002B2CF9AE}" pid="458" name="ZOTERO_BREF_tapqeDvQeLS2_3">
    <vt:lpwstr>entions of emergency teams during the MERIT study","author":[{"family":"Flabouris","given":"Arthas"},{"family":"Chen","given":"Jack"},{"family":"Hillman","given":"Ken"},{"family":"Bellomo","given":"Rinaldo"},{"family":"Finfer","given":"Simon"}],"issued":{</vt:lpwstr>
  </property>
  <property fmtid="{D5CDD505-2E9C-101B-9397-08002B2CF9AE}" pid="459" name="ZOTERO_BREF_tapqeDvQeLS2_4">
    <vt:lpwstr>"date-parts":[["2009"]]}}}],"schema":"https://github.com/citation-style-language/schema/raw/master/csl-citation.json"}</vt:lpwstr>
  </property>
  <property fmtid="{D5CDD505-2E9C-101B-9397-08002B2CF9AE}" pid="460" name="ZOTERO_BREF_trtqojGOpsSg_1">
    <vt:lpwstr>ZOTERO_ITEM CSL_CITATION {"citationID":"28knlmc8co","properties":{"formattedCitation":"(1)","plainCitation":"(1)"},"citationItems":[{"id":7222,"uris":["http://zotero.org/users/local/ZteiwyjO/items/KSWGC5H9"],"uri":["http://zotero.org/users/local/ZteiwyjO/</vt:lpwstr>
  </property>
  <property fmtid="{D5CDD505-2E9C-101B-9397-08002B2CF9AE}" pid="461" name="ZOTERO_BREF_trtqojGOpsSg_2">
    <vt:lpwstr>items/KSWGC5H9"],"itemData":{"id":7222,"type":"report","title":"National Early Warning Score (NEWS): Standardising the assessment of acute illness severity in the NHS","publisher":"Royal College of Physicians","publisher-place":"London","event-place":"Lon</vt:lpwstr>
  </property>
  <property fmtid="{D5CDD505-2E9C-101B-9397-08002B2CF9AE}" pid="462" name="ZOTERO_BREF_trtqojGOpsSg_3">
    <vt:lpwstr>don","shortTitle":"National Early Warning Score (NEWS): Standardising the assessment of acute illness severity in the NHS","author":[{"literal":"Royal College of Physicians"}],"issued":{"date-parts":[["2012"]]}}}],"schema":"https://github.com/citation-sty</vt:lpwstr>
  </property>
  <property fmtid="{D5CDD505-2E9C-101B-9397-08002B2CF9AE}" pid="463" name="ZOTERO_BREF_trtqojGOpsSg_4">
    <vt:lpwstr>le-language/schema/raw/master/csl-citation.json"}</vt:lpwstr>
  </property>
  <property fmtid="{D5CDD505-2E9C-101B-9397-08002B2CF9AE}" pid="464" name="ZOTERO_BREF_uCJANwffqGnh_1">
    <vt:lpwstr>ZOTERO_ITEM CSL_CITATION {"citationID":"ao53vene3","properties":{"formattedCitation":"(30)","plainCitation":"(30)","dontUpdate":true},"citationItems":[{"id":6384,"uris":["http://zotero.org/users/local/ZteiwyjO/items/N2ERUHQX"],"uri":["http://zotero.org/us</vt:lpwstr>
  </property>
  <property fmtid="{D5CDD505-2E9C-101B-9397-08002B2CF9AE}" pid="465" name="ZOTERO_BREF_uCJANwffqGnh_2">
    <vt:lpwstr>ers/local/ZteiwyjO/items/N2ERUHQX"],"itemData":{"id":6384,"type":"article-journal","title":"Defining normal ranges and centiles for heart and respiratory rates in infants and children: a cross-sectional study of patients attending an Australian tertiary h</vt:lpwstr>
  </property>
  <property fmtid="{D5CDD505-2E9C-101B-9397-08002B2CF9AE}" pid="466" name="ZOTERO_BREF_uCJANwffqGnh_3">
    <vt:lpwstr>ospital paediatric emergency department","container-title":"Archives of Disease in Childhood","volume":"doi 10.1136/archdischild-2014-307401","shortTitle":"Defining normal ranges and centiles for heart and respiratory rates in infants and children: a cros</vt:lpwstr>
  </property>
  <property fmtid="{D5CDD505-2E9C-101B-9397-08002B2CF9AE}" pid="467" name="ZOTERO_BREF_uCJANwffqGnh_4">
    <vt:lpwstr>s-sectional study of patients attending an Australian tertiary hospital paediatric emergency department","author":[{"family":"O'Leary","given":"Fenton"},{"family":"Hayen","given":"Andrew"},{"family":"Lockie","given":"Francis"},{"family":"Peat","given":"Je</vt:lpwstr>
  </property>
  <property fmtid="{D5CDD505-2E9C-101B-9397-08002B2CF9AE}" pid="468" name="ZOTERO_BREF_uCJANwffqGnh_5">
    <vt:lpwstr>nnifer"}],"issued":{"date-parts":[["2015"]]}}}],"schema":"https://github.com/citation-style-language/schema/raw/master/csl-citation.json"}</vt:lpwstr>
  </property>
  <property fmtid="{D5CDD505-2E9C-101B-9397-08002B2CF9AE}" pid="469" name="ZOTERO_BREF_uYprSvsoLzK3_1">
    <vt:lpwstr>ZOTERO_ITEM CSL_CITATION {"citationID":"2428vi3ene","properties":{"formattedCitation":"(48)","plainCitation":"(48)"},"citationItems":[{"id":9451,"uris":["http://zotero.org/users/local/ZteiwyjO/items/XWVRNTJQ"],"uri":["http://zotero.org/users/local/Zteiwyj</vt:lpwstr>
  </property>
  <property fmtid="{D5CDD505-2E9C-101B-9397-08002B2CF9AE}" pid="470" name="ZOTERO_BREF_uYprSvsoLzK3_2">
    <vt:lpwstr>O/items/XWVRNTJQ"],"itemData":{"id":9451,"type":"article-journal","title":"Can paediatric early warning score be used as a triage tool in paediatric accident and emergency?","container-title":"European Journal of Emergency Medicine","page":"359-60","volum</vt:lpwstr>
  </property>
  <property fmtid="{D5CDD505-2E9C-101B-9397-08002B2CF9AE}" pid="471" name="ZOTERO_BREF_uYprSvsoLzK3_3">
    <vt:lpwstr>e":"15","author":[{"family":"Bradman","given":"K"},{"family":"Maconochie","given":"I"}],"issued":{"date-parts":[["2008"]]}}}],"schema":"https://github.com/citation-style-language/schema/raw/master/csl-citation.json"}</vt:lpwstr>
  </property>
  <property fmtid="{D5CDD505-2E9C-101B-9397-08002B2CF9AE}" pid="472" name="ZOTERO_BREF_v1847FHdh7VO_1">
    <vt:lpwstr>ZOTERO_ITEM CSL_CITATION {"citationID":"15fg7170c9","properties":{"formattedCitation":"(26)","plainCitation":"(26)"},"citationItems":[{"id":1359,"uris":["http://zotero.org/users/local/ZteiwyjO/items/SB5ZZT7H"],"uri":["http://zotero.org/users/local/Zteiwyj</vt:lpwstr>
  </property>
  <property fmtid="{D5CDD505-2E9C-101B-9397-08002B2CF9AE}" pid="473" name="ZOTERO_BREF_v1847FHdh7VO_2">
    <vt:lpwstr>O/items/SB5ZZT7H"],"itemData":{"id":1359,"type":"article-journal","title":"Derivation of a prognostic score for identifying critically ill patients in an emergency department resuscitation room","container-title":"Resuscitation","page":"1000-5","volume":"</vt:lpwstr>
  </property>
  <property fmtid="{D5CDD505-2E9C-101B-9397-08002B2CF9AE}" pid="474" name="ZOTERO_BREF_v1847FHdh7VO_3">
    <vt:lpwstr>80","shortTitle":"Derivation of a prognostic score for identifying critically ill patients in an emergency department resuscitation room","author":[{"family":"Cattermole","given":"Giles N"},{"family":"Mak","given":"SK Paulina"},{"family":"Liow","given":"C</vt:lpwstr>
  </property>
  <property fmtid="{D5CDD505-2E9C-101B-9397-08002B2CF9AE}" pid="475" name="ZOTERO_BREF_v1847FHdh7VO_4">
    <vt:lpwstr>H Elizabeth"},{"family":"Ho","given":"Man Fung"},{"family":"Hung","given":"Kin Yee Grace"},{"family":"Keung","given":"Kai Man"},{"family":"Li","given":"Hoi Man"},{"family":"Graham","given":"Colin A"},{"family":"Rainer","given":"Timothy H"}],"issued":{"dat</vt:lpwstr>
  </property>
  <property fmtid="{D5CDD505-2E9C-101B-9397-08002B2CF9AE}" pid="476" name="ZOTERO_BREF_v1847FHdh7VO_5">
    <vt:lpwstr>e-parts":[["2009"]]}}}],"schema":"https://github.com/citation-style-language/schema/raw/master/csl-citation.json"}</vt:lpwstr>
  </property>
  <property fmtid="{D5CDD505-2E9C-101B-9397-08002B2CF9AE}" pid="477" name="ZOTERO_BREF_veZIlhr4I4R1_1">
    <vt:lpwstr>ZOTERO_ITEM CSL_CITATION {"citationID":"1ebtb44gva","properties":{"formattedCitation":"(28)","plainCitation":"(28)"},"citationItems":[{"id":3374,"uris":["http://zotero.org/users/local/ZteiwyjO/items/H4FFXSKN"],"uri":["http://zotero.org/users/local/Zteiwyj</vt:lpwstr>
  </property>
  <property fmtid="{D5CDD505-2E9C-101B-9397-08002B2CF9AE}" pid="478" name="ZOTERO_BREF_veZIlhr4I4R1_2">
    <vt:lpwstr>O/items/H4FFXSKN"],"itemData":{"id":3374,"type":"article-journal","title":"Use of an admission early warning score to predict patient morbidity and mortality and treatment success","container-title":"Emergency Medicine Journal","page":"803-6","volume":"25</vt:lpwstr>
  </property>
  <property fmtid="{D5CDD505-2E9C-101B-9397-08002B2CF9AE}" pid="479" name="ZOTERO_BREF_veZIlhr4I4R1_3">
    <vt:lpwstr>","shortTitle":"Use of an admission early warning score to predict patient morbidity and mortality and treatment success","author":[{"family":"Groarke","given":"JD"},{"family":"Gallagher","given":"J"},{"family":"Stack","given":"J"},{"family":"Aftab","give</vt:lpwstr>
  </property>
  <property fmtid="{D5CDD505-2E9C-101B-9397-08002B2CF9AE}" pid="480" name="ZOTERO_BREF_veZIlhr4I4R1_4">
    <vt:lpwstr>n":"A"},{"family":"Dwyer","given":"C"},{"family":"McGovern","given":"R"},{"family":"Courtney","given":"G"}],"issued":{"date-parts":[["2008"]]}}}],"schema":"https://github.com/citation-style-language/schema/raw/master/csl-citation.json"}</vt:lpwstr>
  </property>
  <property fmtid="{D5CDD505-2E9C-101B-9397-08002B2CF9AE}" pid="481" name="ZOTERO_BREF_viM8dbqbebAd_1">
    <vt:lpwstr>ZOTERO_ITEM CSL_CITATION {"citationID":"9cb580inr","properties":{"formattedCitation":"(40)","plainCitation":"(40)"},"citationItems":[{"id":9447,"uris":["http://zotero.org/users/local/ZteiwyjO/items/38UTVP7N"],"uri":["http://zotero.org/users/local/ZteiwyjO</vt:lpwstr>
  </property>
  <property fmtid="{D5CDD505-2E9C-101B-9397-08002B2CF9AE}" pid="482" name="ZOTERO_BREF_viM8dbqbebAd_2">
    <vt:lpwstr>/items/38UTVP7N"],"itemData":{"id":9447,"type":"article-journal","title":"PEWS Program in the Emergency Department Halves Unanticipated Inhospital Transfers for Respiratory Complaints","container-title":"Annals of Emergency Medicine","page":"S27","volume"</vt:lpwstr>
  </property>
  <property fmtid="{D5CDD505-2E9C-101B-9397-08002B2CF9AE}" pid="483" name="ZOTERO_BREF_viM8dbqbebAd_3">
    <vt:lpwstr>:"60","author":[{"family":"Higginbotham","given":"EA"},{"family":"Milling","given":"TJ"},{"family":"King","given":"B"},{"family":"Taylor","given":"DR"},{"family":"Barron","given":"G"},{"family":"Felps","given":"B"},{"family":"Crocker","given":"P"}],"issue</vt:lpwstr>
  </property>
  <property fmtid="{D5CDD505-2E9C-101B-9397-08002B2CF9AE}" pid="484" name="ZOTERO_BREF_viM8dbqbebAd_4">
    <vt:lpwstr>d":{"date-parts":[["2012"]]}}}],"schema":"https://github.com/citation-style-language/schema/raw/master/csl-citation.json"}</vt:lpwstr>
  </property>
  <property fmtid="{D5CDD505-2E9C-101B-9397-08002B2CF9AE}" pid="485" name="ZOTERO_BREF_wJV31zxHDra4_1">
    <vt:lpwstr>ZOTERO_ITEM CSL_CITATION {"citationID":"ol4tildgj","properties":{"formattedCitation":"(25)","plainCitation":"(25)"},"citationItems":[{"id":9443,"uris":["http://zotero.org/users/local/ZteiwyjO/items/PD3G65G7"],"uri":["http://zotero.org/users/local/ZteiwyjO</vt:lpwstr>
  </property>
  <property fmtid="{D5CDD505-2E9C-101B-9397-08002B2CF9AE}" pid="486" name="ZOTERO_BREF_wJV31zxHDra4_2">
    <vt:lpwstr>/items/PD3G65G7"],"itemData":{"id":9443,"type":"article-journal","title":"A comparison of severity of illness scoring system for emergency department patients with systemic inflammatory response syndrome","container-title":"Chinese Critical Care Medicine"</vt:lpwstr>
  </property>
  <property fmtid="{D5CDD505-2E9C-101B-9397-08002B2CF9AE}" pid="487" name="ZOTERO_BREF_wJV31zxHDra4_3">
    <vt:lpwstr>,"page":"715-8","volume":"21","author":[{"family":"Chen","given":"Yun-Xia"},{"family":"Li","given":"Chun-sheng"}],"issued":{"date-parts":[["2009"]]}}}],"schema":"https://github.com/citation-style-language/schema/raw/master/csl-citation.json"}</vt:lpwstr>
  </property>
  <property fmtid="{D5CDD505-2E9C-101B-9397-08002B2CF9AE}" pid="488" name="ZOTERO_BREF_xxRN0IT8l8od_1">
    <vt:lpwstr>ZOTERO_ITEM CSL_CITATION {"citationID":"3guend5bg","properties":{"formattedCitation":"(32)","plainCitation":"(32)"},"citationItems":[{"id":3159,"uris":["http://zotero.org/users/local/ZteiwyjO/items/X4HMZ6J9"],"uri":["http://zotero.org/users/local/ZteiwyjO</vt:lpwstr>
  </property>
  <property fmtid="{D5CDD505-2E9C-101B-9397-08002B2CF9AE}" pid="489" name="ZOTERO_BREF_xxRN0IT8l8od_2">
    <vt:lpwstr>/items/X4HMZ6J9"],"itemData":{"id":3159,"type":"article-journal","title":"Evaluating the Pediatric Early Warning Score (PEWS) System for Admitted Patients in the Pediatric Emergency Department","container-title":"Academic Emergency Medicine","page":"1249-</vt:lpwstr>
  </property>
  <property fmtid="{D5CDD505-2E9C-101B-9397-08002B2CF9AE}" pid="490" name="ZOTERO_BREF_xxRN0IT8l8od_3">
    <vt:lpwstr>56","volume":"21","shortTitle":"Evaluating the Pediatric Early Warning Score (PEWS) System for Admitted Patients in the Pediatric Emergency Department","author":[{"family":"Gold","given":"Delia L."},{"family":"Mihalov","given":"Leslie K."},{"family":"Cohe</vt:lpwstr>
  </property>
  <property fmtid="{D5CDD505-2E9C-101B-9397-08002B2CF9AE}" pid="491" name="ZOTERO_BREF_xxRN0IT8l8od_4">
    <vt:lpwstr>n","given":"Daniel M."}],"issued":{"date-parts":[["2014"]]}}}],"schema":"https://github.com/citation-style-language/schema/raw/master/csl-citation.json"}</vt:lpwstr>
  </property>
  <property fmtid="{D5CDD505-2E9C-101B-9397-08002B2CF9AE}" pid="492" name="ZOTERO_BREF_yX8ekiT4xb0X_1">
    <vt:lpwstr>ZOTERO_ITEM CSL_CITATION {"citationID":"okkum38ic","properties":{"formattedCitation":"(12)","plainCitation":"(12)"},"citationItems":[{"id":6813,"uris":["http://zotero.org/users/local/ZteiwyjO/items/EPFUCZX5"],"uri":["http://zotero.org/users/local/ZteiwyjO</vt:lpwstr>
  </property>
  <property fmtid="{D5CDD505-2E9C-101B-9397-08002B2CF9AE}" pid="493" name="ZOTERO_BREF_yX8ekiT4xb0X_2">
    <vt:lpwstr>/items/EPFUCZX5"],"itemData":{"id":6813,"type":"article-journal","title":"ViEWS—Towards a national early warning score for detecting adult inpatient deterioration","container-title":"Resuscitation","page":"932-7","volume":"81","shortTitle":"ViEWS—Towards </vt:lpwstr>
  </property>
  <property fmtid="{D5CDD505-2E9C-101B-9397-08002B2CF9AE}" pid="494" name="ZOTERO_BREF_yX8ekiT4xb0X_3">
    <vt:lpwstr>a national early warning score for detecting adult inpatient deterioration","author":[{"family":"Prytherch","given":"David R"},{"family":"Smith","given":"Gary B"},{"family":"Schmidt","given":"Paul E"},{"family":"Featherstone","given":"Peter I"}],"issued":</vt:lpwstr>
  </property>
  <property fmtid="{D5CDD505-2E9C-101B-9397-08002B2CF9AE}" pid="495" name="ZOTERO_BREF_yX8ekiT4xb0X_4">
    <vt:lpwstr>{"date-parts":[["2010"]]}}}],"schema":"https://github.com/citation-style-language/schema/raw/master/csl-citation.json"}</vt:lpwstr>
  </property>
  <property fmtid="{D5CDD505-2E9C-101B-9397-08002B2CF9AE}" pid="496" name="ZOTERO_BREF_ycKM8cOadSDa_1">
    <vt:lpwstr>ZOTERO_ITEM CSL_CITATION {"citationID":"27i9mkeml3","properties":{"formattedCitation":"(38)","plainCitation":"(38)"},"citationItems":[{"id":4525,"uris":["http://zotero.org/users/local/ZteiwyjO/items/WQ8QA6AH"],"uri":["http://zotero.org/users/local/Zteiwyj</vt:lpwstr>
  </property>
  <property fmtid="{D5CDD505-2E9C-101B-9397-08002B2CF9AE}" pid="497" name="ZOTERO_BREF_ycKM8cOadSDa_2">
    <vt:lpwstr>O/items/WQ8QA6AH"],"itemData":{"id":4525,"type":"article-journal","title":"The Paediatric Observation Priority Score (POPS): a useful tool to predict likelihood of admission from the emergency department","container-title":"Emergency Medicine Journal","pa</vt:lpwstr>
  </property>
  <property fmtid="{D5CDD505-2E9C-101B-9397-08002B2CF9AE}" pid="498" name="ZOTERO_BREF_ycKM8cOadSDa_3">
    <vt:lpwstr>ge":"877-8","volume":"30","shortTitle":"The Paediatric Observation Priority Score (POPS): a useful tool to predict likelihood of admission from the emergency department","author":[{"family":"Kelly","given":"J"},{"family":"Rowland","given":"A"},{"family":"</vt:lpwstr>
  </property>
  <property fmtid="{D5CDD505-2E9C-101B-9397-08002B2CF9AE}" pid="499" name="ZOTERO_BREF_ycKM8cOadSDa_4">
    <vt:lpwstr>Cotterill","given":"S"},{"family":"Lees","given":"H"},{"family":"Kamara","given":"M"}],"issued":{"date-parts":[["2013"]]}}}],"schema":"https://github.com/citation-style-language/schema/raw/master/csl-citation.json"}</vt:lpwstr>
  </property>
  <property fmtid="{D5CDD505-2E9C-101B-9397-08002B2CF9AE}" pid="500" name="ZOTERO_BREF_ymyS20tRrZ52_1">
    <vt:lpwstr>ZOTERO_ITEM CSL_CITATION {"citationID":"1blabhvhk0","properties":{"formattedCitation":"(25)","plainCitation":"(25)","dontUpdate":true},"citationItems":[{"id":2481,"uris":["http://zotero.org/users/local/ZteiwyjO/items/TENWA7XA"],"uri":["http://zotero.org/u</vt:lpwstr>
  </property>
  <property fmtid="{D5CDD505-2E9C-101B-9397-08002B2CF9AE}" pid="501" name="ZOTERO_BREF_ymyS20tRrZ52_2">
    <vt:lpwstr>sers/local/ZteiwyjO/items/TENWA7XA"],"itemData":{"id":2481,"type":"article-journal","title":"The PAWS score: validation of an early warning scoring system for the initial assessment of children in the emergency department","container-title":"Emergency Med</vt:lpwstr>
  </property>
  <property fmtid="{D5CDD505-2E9C-101B-9397-08002B2CF9AE}" pid="502" name="ZOTERO_BREF_ymyS20tRrZ52_3">
    <vt:lpwstr>icine Journal","page":"745-9","volume":"25","shortTitle":"The PAWS score: validation of an early warning scoring system for the initial assessment of children in the emergency department","author":[{"family":"Egdell","given":"P"},{"family":"Finlay","given</vt:lpwstr>
  </property>
  <property fmtid="{D5CDD505-2E9C-101B-9397-08002B2CF9AE}" pid="503" name="ZOTERO_BREF_ymyS20tRrZ52_4">
    <vt:lpwstr>":"L"},{"family":"Pedley","given":"DK"}],"issued":{"date-parts":[["2008"]]}}}],"schema":"https://github.com/citation-style-language/schema/raw/master/csl-citation.json"}</vt:lpwstr>
  </property>
  <property fmtid="{D5CDD505-2E9C-101B-9397-08002B2CF9AE}" pid="504" name="ZOTERO_BREF_zA6LsNfWrDja_1">
    <vt:lpwstr>ZOTERO_ITEM CSL_CITATION {"citationID":"1hmshsoo3p","properties":{"formattedCitation":"(47)","plainCitation":"(47)"},"citationItems":[{"id":2481,"uris":["http://zotero.org/users/local/ZteiwyjO/items/TENWA7XA"],"uri":["http://zotero.org/users/local/Zteiwyj</vt:lpwstr>
  </property>
  <property fmtid="{D5CDD505-2E9C-101B-9397-08002B2CF9AE}" pid="505" name="ZOTERO_BREF_zA6LsNfWrDja_2">
    <vt:lpwstr>O/items/TENWA7XA"],"itemData":{"id":2481,"type":"article-journal","title":"The PAWS score: validation of an early warning scoring system for the initial assessment of children in the emergency department","container-title":"Emergency Medicine Journal","pa</vt:lpwstr>
  </property>
  <property fmtid="{D5CDD505-2E9C-101B-9397-08002B2CF9AE}" pid="506" name="ZOTERO_BREF_zA6LsNfWrDja_3">
    <vt:lpwstr>ge":"745-9","volume":"25","shortTitle":"The PAWS score: validation of an early warning scoring system for the initial assessment of children in the emergency department","author":[{"family":"Egdell","given":"P"},{"family":"Finlay","given":"L"},{"family":"</vt:lpwstr>
  </property>
  <property fmtid="{D5CDD505-2E9C-101B-9397-08002B2CF9AE}" pid="507" name="ZOTERO_BREF_zA6LsNfWrDja_4">
    <vt:lpwstr>Pedley","given":"DK"}],"issued":{"date-parts":[["2008"]]}}}],"schema":"https://github.com/citation-style-language/schema/raw/master/csl-citation.json"}</vt:lpwstr>
  </property>
  <property fmtid="{D5CDD505-2E9C-101B-9397-08002B2CF9AE}" pid="508" name="ZOTERO_BREF_zHD57miZxkXx_1">
    <vt:lpwstr>ZOTERO_BIBL {"custom":[]} CSL_BIBLIOGRAPHY</vt:lpwstr>
  </property>
  <property fmtid="{D5CDD505-2E9C-101B-9397-08002B2CF9AE}" pid="509" name="ZOTERO_PREF_1">
    <vt:lpwstr>&lt;data data-version="3" zotero-version="4.0.28.7"&gt;&lt;session id="pGPocRes"/&gt;&lt;style id="http://www.zotero.org/styles/vancouver" locale="en-GB" hasBibliography="1" bibliographyStyleHasBeenSet="1"/&gt;&lt;prefs&gt;&lt;pref name="fieldType" value="Bookmark"/&gt;&lt;pref name="sto</vt:lpwstr>
  </property>
  <property fmtid="{D5CDD505-2E9C-101B-9397-08002B2CF9AE}" pid="510" name="ZOTERO_PREF_2">
    <vt:lpwstr>reReferences" value="true"/&gt;&lt;pref name="automaticJournalAbbreviations" value="true"/&gt;&lt;pref name="noteType" value=""/&gt;&lt;/prefs&gt;&lt;/data&gt;</vt:lpwstr>
  </property>
</Properties>
</file>