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able 1. Details of the patients’ age and BMI within the qRT-PCR and immunohistochemistry studie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6520</wp:posOffset>
                </wp:positionV>
                <wp:extent cx="6567805" cy="151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1427"/>
                              <w:gridCol w:w="1326"/>
                              <w:gridCol w:w="1326"/>
                              <w:gridCol w:w="1458"/>
                              <w:gridCol w:w="1417"/>
                              <w:gridCol w:w="2047"/>
                            </w:tblGrid>
                            <w:tr>
                              <w:trPr/>
                              <w:tc>
                                <w:tcPr>
                                  <w:tcW w:w="103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qRT-PCR stu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7F7F7F"/>
                                    <w:left w:val="single" w:sz="4" w:space="0" w:color="000000"/>
                                    <w:bottom w:val="single" w:sz="4" w:space="0" w:color="7F7F7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Tissue type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7F7F7F"/>
                                    <w:left w:val="single" w:sz="4" w:space="0" w:color="000000"/>
                                    <w:bottom w:val="single" w:sz="4" w:space="0" w:color="7F7F7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on-malignant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3"/>
                                  <w:tcBorders>
                                    <w:top w:val="single" w:sz="4" w:space="0" w:color="7F7F7F"/>
                                    <w:left w:val="single" w:sz="4" w:space="0" w:color="000000"/>
                                    <w:bottom w:val="single" w:sz="4" w:space="0" w:color="7F7F7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ype 1 EC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gridSpan w:val="2"/>
                                  <w:tcBorders>
                                    <w:top w:val="single" w:sz="4" w:space="0" w:color="7F7F7F"/>
                                    <w:left w:val="single" w:sz="4" w:space="0" w:color="000000"/>
                                    <w:bottom w:val="single" w:sz="4" w:space="0" w:color="7F7F7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ype 2 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trophic (6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ade 1 (6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ade 2 (6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ade 3 (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erous (3)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arcinosarcoma 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Age (years)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0.67 ± 4.27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6.17 ± 16.14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6.50 ± 10.2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2.67 ± 12.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9.00 ± 3.46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.00 ± 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BMI (Kg/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.67 ± 6.5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.50 ± 8.9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2.00 ± 5.97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.33 ± 6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7.67 ± 2.52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6.67 ± 6.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119.4pt;mso-wrap-distance-left:0pt;mso-wrap-distance-right:9pt;mso-wrap-distance-top:0pt;mso-wrap-distance-bottom:0pt;margin-top:10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1427"/>
                        <w:gridCol w:w="1326"/>
                        <w:gridCol w:w="1326"/>
                        <w:gridCol w:w="1458"/>
                        <w:gridCol w:w="1417"/>
                        <w:gridCol w:w="2047"/>
                      </w:tblGrid>
                      <w:tr>
                        <w:trPr/>
                        <w:tc>
                          <w:tcPr>
                            <w:tcW w:w="103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qRT-PCR stu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7F7F7F"/>
                              <w:left w:val="single" w:sz="4" w:space="0" w:color="000000"/>
                              <w:bottom w:val="single" w:sz="4" w:space="0" w:color="7F7F7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Tissue type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7F7F7F"/>
                              <w:left w:val="single" w:sz="4" w:space="0" w:color="000000"/>
                              <w:bottom w:val="single" w:sz="4" w:space="0" w:color="7F7F7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on-malignant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3"/>
                            <w:tcBorders>
                              <w:top w:val="single" w:sz="4" w:space="0" w:color="7F7F7F"/>
                              <w:left w:val="single" w:sz="4" w:space="0" w:color="000000"/>
                              <w:bottom w:val="single" w:sz="4" w:space="0" w:color="7F7F7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ype 1 EC</w:t>
                            </w:r>
                          </w:p>
                        </w:tc>
                        <w:tc>
                          <w:tcPr>
                            <w:tcW w:w="3464" w:type="dxa"/>
                            <w:gridSpan w:val="2"/>
                            <w:tcBorders>
                              <w:top w:val="single" w:sz="4" w:space="0" w:color="7F7F7F"/>
                              <w:left w:val="single" w:sz="4" w:space="0" w:color="000000"/>
                              <w:bottom w:val="single" w:sz="4" w:space="0" w:color="7F7F7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ype 2 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rophic (6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de 1 (6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de 2 (6)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de 3 (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rous (3)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arcinosarcoma 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Age (years)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0.67 ± 4.27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6.17 ± 16.14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6.50 ± 10.2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2.67 ± 12.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9.00 ± 3.46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.00 ± 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BMI (Kg/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.67 ± 6.5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.50 ± 8.92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2.00 ± 5.97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.33 ± 6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7.67 ± 2.52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6.67 ± 6.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6567805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1427"/>
                              <w:gridCol w:w="1326"/>
                              <w:gridCol w:w="1287"/>
                              <w:gridCol w:w="1489"/>
                              <w:gridCol w:w="1417"/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103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Immunohistochemistry (IHC) stu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Tissue type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on-malignant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ype 1 EC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ype 2 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trophic (6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ade 1 (6)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ade 2 (6)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ade 3 (6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erous (4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arcinosarcoma 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Age (years)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0.67 ± 4.27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.50 ± 13.9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5.17 ± 9.8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6.83 ± 7.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.25 ± 10.97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8.33 ± 7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BMI (Kg/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.67 ± 6.5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.00 ± 8.76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4.83 ± 5.5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.50 ± 3.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.00 ± 6.83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.50 ± 5.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119.4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1427"/>
                        <w:gridCol w:w="1326"/>
                        <w:gridCol w:w="1287"/>
                        <w:gridCol w:w="1489"/>
                        <w:gridCol w:w="1417"/>
                        <w:gridCol w:w="2055"/>
                      </w:tblGrid>
                      <w:tr>
                        <w:trPr/>
                        <w:tc>
                          <w:tcPr>
                            <w:tcW w:w="103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Immunohistochemistry (IHC) stu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Tissue type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on-malignant</w:t>
                            </w:r>
                          </w:p>
                        </w:tc>
                        <w:tc>
                          <w:tcPr>
                            <w:tcW w:w="41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ype 1 EC</w:t>
                            </w:r>
                          </w:p>
                        </w:tc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ype 2 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rophic (6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de 1 (6)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de 2 (6)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de 3 (6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rous (4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arcinosarcoma 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Age (years)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0.67 ± 4.27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.50 ± 13.9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5.17 ± 9.8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6.83 ± 7.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.25 ± 10.97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8.33 ± 7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BMI (Kg/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.67 ± 6.5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.00 ± 8.76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4.83 ± 5.5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.50 ± 3.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.00 ± 6.83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.50 ± 5.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ata in the two studies are presented as the mean ± SD. The numbers of samples are indicated in parentheses after the designated tissue types. Samples taken from the different groups were not significantly different to the atrophic endometrium (non-malignant control); Dunnett’s post-test, one-way ANOVA. EC = endometrial cancer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F2D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26:00Z</dcterms:created>
  <dc:creator>Anthony Taylor</dc:creator>
  <dc:description/>
  <cp:keywords/>
  <dc:language>en-US</dc:language>
  <cp:lastModifiedBy>Taylor, Tony (Dr.)</cp:lastModifiedBy>
  <dcterms:modified xsi:type="dcterms:W3CDTF">2018-05-08T09:26:00Z</dcterms:modified>
  <cp:revision>2</cp:revision>
  <dc:subject/>
  <dc:title/>
</cp:coreProperties>
</file>