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Supplementary informa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ry Table S1. Studies comparing LUR models with other exposure models for estimation of NO</w:t>
      </w:r>
      <w:r>
        <w:rPr>
          <w:rFonts w:cs="Arial" w:ascii="Arial" w:hAnsi="Arial"/>
          <w:b/>
          <w:vertAlign w:val="subscript"/>
        </w:rPr>
        <w:t>2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842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, country, pollutant aver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ure models compa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s of comparis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eau et al, 201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; Predictions made for 96 postal cod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Buteau&lt;/Author&gt;&lt;Year&gt;2017&lt;/Year&gt;&lt;RecNum&gt;5140&lt;/RecNum&gt;&lt;DisplayText&gt;(Buteau et al. 2017)&lt;/DisplayText&gt;&lt;record&gt;&lt;rec-number&gt;5140&lt;/rec-number&gt;&lt;foreign-keys&gt;&lt;key app="EN" db-id="xd2psa5vets5axer90pvats5e2w5fteevede" timestamp="1504054378"&gt;5140&lt;/key&gt;&lt;/foreign-keys&gt;&lt;ref-type name="Journal Article"&gt;17&lt;/ref-type&gt;&lt;contributors&gt;&lt;authors&gt;&lt;author&gt;Buteau, Stephane.&lt;/author&gt;&lt;author&gt;Hatzopoulou, Marianne.&lt;/author&gt;&lt;author&gt;Crouse, Dan L.&lt;/author&gt;&lt;author&gt;Smargiassi, Audrey.&lt;/author&gt;&lt;author&gt;Burnett, Richard T.&lt;/author&gt;&lt;author&gt;Logan, Travis.&lt;/author&gt;&lt;author&gt;Cavellin, Laure Deville.&lt;/author&gt;&lt;author&gt;Goldberg, Mark S.&lt;/author&gt;&lt;/authors&gt;&lt;/contributors&gt;&lt;titles&gt;&lt;title&gt;Comparison of spatiotemporal prediction models of daily exposure of individuals to ambient nitrogen dioxide and ozone in Montreal, Canada&lt;/title&gt;&lt;secondary-title&gt;Environmental Research&lt;/secondary-title&gt;&lt;/titles&gt;&lt;periodical&gt;&lt;full-title&gt;Environmental Research&lt;/full-title&gt;&lt;abbr-1&gt;Environ. Res.&lt;/abbr-1&gt;&lt;/periodical&gt;&lt;pages&gt;201-230&lt;/pages&gt;&lt;volume&gt;156&lt;/volume&gt;&lt;keywords&gt;&lt;keyword&gt;Ambient air pollution&lt;/keyword&gt;&lt;keyword&gt;Ozone&lt;/keyword&gt;&lt;keyword&gt;Nitrogen dioxide&lt;/keyword&gt;&lt;keyword&gt;Spatiotemporal&lt;/keyword&gt;&lt;keyword&gt;Interpolation&lt;/keyword&gt;&lt;keyword&gt;Exposure assessment&lt;/keyword&gt;&lt;/keywords&gt;&lt;dates&gt;&lt;year&gt;2017&lt;/year&gt;&lt;pub-dates&gt;&lt;date&gt;2017/07/01/&lt;/date&gt;&lt;/pub-dates&gt;&lt;/dates&gt;&lt;isbn&gt;0013-9351&lt;/isbn&gt;&lt;urls&gt;&lt;related-urls&gt;&lt;url&gt;&lt;style face="underline" font="default" size="100%"&gt;http://www.sciencedirect.com/science/article/pii/S0013935117300762&lt;/style&gt;&lt;/url&gt;&lt;/related-urls&gt;&lt;/urls&gt;&lt;electronic-resource-num&gt;&lt;style face="underline" font="default" size="100%"&gt;http://dx.doi.org/10.1016/j.envres.2017.03.017&lt;/style&gt;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Buteau et al. 2017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daily averages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rest-monitor vs IDW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rest monitor vs LU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s of agreemen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C=0.8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C=0.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um differences in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for given days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ppb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pp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nig et al, 2016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for 4809 cohort addresse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Hennig&lt;/Author&gt;&lt;Year&gt;2016&lt;/Year&gt;&lt;RecNum&gt;4846&lt;/RecNum&gt;&lt;DisplayText&gt;(Hennig et al. 2016)&lt;/DisplayText&gt;&lt;record&gt;&lt;rec-number&gt;4846&lt;/rec-number&gt;&lt;foreign-keys&gt;&lt;key app="EN" db-id="xd2psa5vets5axer90pvats5e2w5fteevede" timestamp="1493713176"&gt;4846&lt;/key&gt;&lt;/foreign-keys&gt;&lt;ref-type name="Journal Article"&gt;17&lt;/ref-type&gt;&lt;contributors&gt;&lt;authors&gt;&lt;author&gt;Hennig, F.&lt;/author&gt;&lt;author&gt;Sugiri, D.&lt;/author&gt;&lt;author&gt;Tzivian, L.&lt;/author&gt;&lt;author&gt;Fuks, K.&lt;/author&gt;&lt;author&gt;Moebus, S.&lt;/author&gt;&lt;author&gt;Jockel, K. H.&lt;/author&gt;&lt;author&gt;Vienneau, D.&lt;/author&gt;&lt;author&gt;Kuhlbusch, T. A. J.&lt;/author&gt;&lt;author&gt;de Hoogh, K.&lt;/author&gt;&lt;author&gt;Memmesheimer, M.&lt;/author&gt;&lt;author&gt;Jakobs, H.&lt;/author&gt;&lt;author&gt;Quass, U.&lt;/author&gt;&lt;author&gt;Hoffmann, B.&lt;/author&gt;&lt;/authors&gt;&lt;/contributors&gt;&lt;titles&gt;&lt;title&gt;Comparison of Land-Use Regression Modeling with Dispersion and Chemistry Transport Modeling to Assign Air Pollution Concentrations within the Ruhr Area&lt;/title&gt;&lt;secondary-title&gt;Atmosphere&lt;/secondary-title&gt;&lt;/titles&gt;&lt;periodical&gt;&lt;full-title&gt;Atmosphere&lt;/full-title&gt;&lt;/periodical&gt;&lt;volume&gt;7&lt;/volume&gt;&lt;number&gt;3&lt;/number&gt;&lt;dates&gt;&lt;year&gt;2016&lt;/year&gt;&lt;pub-dates&gt;&lt;date&gt;Mar&lt;/date&gt;&lt;/pub-dates&gt;&lt;/dates&gt;&lt;isbn&gt;2073-4433&lt;/isbn&gt;&lt;accession-num&gt;WOS:000373529700018&lt;/accession-num&gt;&lt;urls&gt;&lt;related-urls&gt;&lt;url&gt;&lt;style face="underline" font="default" size="100%"&gt;&amp;lt;Go to ISI&amp;gt;://WOS:000373529700018&lt;/style&gt;&lt;/url&gt;&lt;/related-urls&gt;&lt;/urls&gt;&lt;electronic-resource-num&gt;10.3390/atmos7030048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Hennig et al. 2016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CTM (4809 cohort addresses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CTM at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sites (Background &amp; traffic-all sit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 of -7.4 ± 4.9 ug/m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5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ter 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CTM method restricted to local traffic areas only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 et al, 2015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for 1058 cohort addresse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Wang&lt;/Author&gt;&lt;Year&gt;2015&lt;/Year&gt;&lt;RecNum&gt;4854&lt;/RecNum&gt;&lt;DisplayText&gt;(Wang et al. 2015)&lt;/DisplayText&gt;&lt;record&gt;&lt;rec-number&gt;4854&lt;/rec-number&gt;&lt;foreign-keys&gt;&lt;key app="EN" db-id="xd2psa5vets5axer90pvats5e2w5fteevede" timestamp="1493713176"&gt;4854&lt;/key&gt;&lt;/foreign-keys&gt;&lt;ref-type name="Journal Article"&gt;17&lt;/ref-type&gt;&lt;contributors&gt;&lt;authors&gt;&lt;author&gt;Wang, M.&lt;/author&gt;&lt;author&gt;Gehring, U.&lt;/author&gt;&lt;author&gt;Hoek, G.&lt;/author&gt;&lt;author&gt;Keuken, M.&lt;/author&gt;&lt;author&gt;Jonkers, S.&lt;/author&gt;&lt;author&gt;Beelen, R.&lt;/author&gt;&lt;author&gt;Eeftens, M.&lt;/author&gt;&lt;author&gt;Postma, D. S.&lt;/author&gt;&lt;author&gt;Brunekreef, B.&lt;/author&gt;&lt;/authors&gt;&lt;/contributors&gt;&lt;titles&gt;&lt;title&gt;Air Pollution and Lung Function in Dutch Children: A Comparison of Exposure Estimates and Associations Based on Land Use Regression and Dispersion Exposure Modeling Approaches&lt;/title&gt;&lt;secondary-title&gt;Environmental Health Perspectives&lt;/secondary-title&gt;&lt;/titles&gt;&lt;periodical&gt;&lt;full-title&gt;Environmental Health Perspectives&lt;/full-title&gt;&lt;abbr-1&gt;Environ. Health. Perspect.&lt;/abbr-1&gt;&lt;/periodical&gt;&lt;pages&gt;847-851&lt;/pages&gt;&lt;volume&gt;123&lt;/volume&gt;&lt;number&gt;8&lt;/number&gt;&lt;dates&gt;&lt;year&gt;2015&lt;/year&gt;&lt;pub-dates&gt;&lt;date&gt;Aug&lt;/date&gt;&lt;/pub-dates&gt;&lt;/dates&gt;&lt;isbn&gt;0091-6765&lt;/isbn&gt;&lt;accession-num&gt;WOS:000360693100029&lt;/accession-num&gt;&lt;urls&gt;&lt;related-urls&gt;&lt;url&gt;&lt;style face="underline" font="default" size="100%"&gt;&amp;lt;Go to ISI&amp;gt;://WOS:000360693100029&lt;/style&gt;&lt;/url&gt;&lt;/related-urls&gt;&lt;/urls&gt;&lt;electronic-resource-num&gt;10.1289/ehp.1408541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Wang et al. 2015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(ESCAPE) vs DM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0.47-0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Hoog et al, 2014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for 13 ESCAPE cohort addresses (total n=112971)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de Hoogh et al. 2014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D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19-0.89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A plots, no ICCs report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arson 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varied substantially between the 13 LURs from 13 different countri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ier et al, 2014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for 776 addresse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Sellier&lt;/Author&gt;&lt;Year&gt;2014&lt;/Year&gt;&lt;RecNum&gt;4193&lt;/RecNum&gt;&lt;DisplayText&gt;(Sellier et al. 2014)&lt;/DisplayText&gt;&lt;record&gt;&lt;rec-number&gt;4193&lt;/rec-number&gt;&lt;foreign-keys&gt;&lt;key app="EN" db-id="xd2psa5vets5axer90pvats5e2w5fteevede" timestamp="1456889751"&gt;4193&lt;/key&gt;&lt;/foreign-keys&gt;&lt;ref-type name="Journal Article"&gt;17&lt;/ref-type&gt;&lt;contributors&gt;&lt;authors&gt;&lt;author&gt;Sellier, Yann&lt;/author&gt;&lt;author&gt;Galineau, Julien&lt;/author&gt;&lt;author&gt;Hulin, Agnes&lt;/author&gt;&lt;author&gt;Caini, Fabrice&lt;/author&gt;&lt;author&gt;Marquis, Nathalie&lt;/author&gt;&lt;author&gt;Navel, Vladislav&lt;/author&gt;&lt;author&gt;Bottagisi, Sebastien&lt;/author&gt;&lt;author&gt;Giorgis-Allemand, Lise&lt;/author&gt;&lt;author&gt;Jacquier, Claire&lt;/author&gt;&lt;author&gt;Slama, Remy&lt;/author&gt;&lt;author&gt;Lepeule, Johanna&lt;/author&gt;&lt;/authors&gt;&lt;/contributors&gt;&lt;titles&gt;&lt;title&gt;Health effects of ambient air pollution: Do different methods for estimating exposure lead to different results?&lt;/title&gt;&lt;secondary-title&gt;Environment International&lt;/secondary-title&gt;&lt;/titles&gt;&lt;periodical&gt;&lt;full-title&gt;Environment International&lt;/full-title&gt;&lt;/periodical&gt;&lt;pages&gt;165-173&lt;/pages&gt;&lt;volume&gt;66&lt;/volume&gt;&lt;keywords&gt;&lt;keyword&gt;Exposure modeling&lt;/keyword&gt;&lt;keyword&gt;Measurement error&lt;/keyword&gt;&lt;keyword&gt;Spatial resolution&lt;/keyword&gt;&lt;/keywords&gt;&lt;dates&gt;&lt;year&gt;2014&lt;/year&gt;&lt;pub-dates&gt;&lt;date&gt;5//&lt;/date&gt;&lt;/pub-dates&gt;&lt;/dates&gt;&lt;isbn&gt;0160-4120&lt;/isbn&gt;&lt;urls&gt;&lt;related-urls&gt;&lt;url&gt;http://www.sciencedirect.com/science/article/pii/S0160412014000518&lt;/url&gt;&lt;/related-urls&gt;&lt;/urls&gt;&lt;electronic-resource-num&gt;http://dx.doi.org/10.1016/j.envint.2014.02.001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Sellier et al. 2014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AQM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TA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DM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46-0.76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73-0.8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77-0.87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fficult to draw overall comparisons as individual 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were provided by distance from AQMS and type of are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 et al, 2011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, US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for &gt;81,000 addresse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Wu&lt;/Author&gt;&lt;Year&gt;2011&lt;/Year&gt;&lt;RecNum&gt;3615&lt;/RecNum&gt;&lt;DisplayText&gt;(Wu et al. 2011)&lt;/DisplayText&gt;&lt;record&gt;&lt;rec-number&gt;3615&lt;/rec-number&gt;&lt;foreign-keys&gt;&lt;key app="EN" db-id="xd2psa5vets5axer90pvats5e2w5fteevede" timestamp="1343615197"&gt;3615&lt;/key&gt;&lt;/foreign-keys&gt;&lt;ref-type name="Journal Article"&gt;17&lt;/ref-type&gt;&lt;contributors&gt;&lt;authors&gt;&lt;author&gt;Wu, J.&lt;/author&gt;&lt;author&gt;Wilhelm, M.&lt;/author&gt;&lt;author&gt;Chung, J.&lt;/author&gt;&lt;author&gt;Ritz, B.&lt;/author&gt;&lt;/authors&gt;&lt;/contributors&gt;&lt;titles&gt;&lt;title&gt;Comparing exposure assessment methods for traffic-related air pollution in an adverse pregnancy outcome study&lt;/title&gt;&lt;secondary-title&gt;Environmental Research&lt;/secondary-title&gt;&lt;/titles&gt;&lt;periodical&gt;&lt;full-title&gt;Environmental Research&lt;/full-title&gt;&lt;abbr-1&gt;Environ. Res.&lt;/abbr-1&gt;&lt;/periodical&gt;&lt;pages&gt;685-692&lt;/pages&gt;&lt;volume&gt;111&lt;/volume&gt;&lt;number&gt;5&lt;/number&gt;&lt;dates&gt;&lt;year&gt;2011&lt;/year&gt;&lt;pub-dates&gt;&lt;date&gt;Jul&lt;/date&gt;&lt;/pub-dates&gt;&lt;/dates&gt;&lt;isbn&gt;0013-9351&lt;/isbn&gt;&lt;accession-num&gt;WOS:000291906000010&lt;/accession-num&gt;&lt;urls&gt;&lt;related-urls&gt;&lt;url&gt;&lt;style face="underline" font="default" size="100%"&gt;&amp;lt;Go to ISI&amp;gt;://WOS:000291906000010&lt;/style&gt;&lt;/url&gt;&lt;/related-urls&gt;&lt;/urls&gt;&lt;electronic-resource-num&gt;10.1016/j.envres.2011.03.008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Wu et al. 2011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DM (CALINE4) (NOx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AQMS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vs AQMS (NOx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traffic density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0.49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5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46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27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len et al, 2010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s made at N =69 975 grid point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Beelen&lt;/Author&gt;&lt;Year&gt;2010&lt;/Year&gt;&lt;RecNum&gt;4900&lt;/RecNum&gt;&lt;DisplayText&gt;(Beelen et al. 2010)&lt;/DisplayText&gt;&lt;record&gt;&lt;rec-number&gt;4900&lt;/rec-number&gt;&lt;foreign-keys&gt;&lt;key app="EN" db-id="xd2psa5vets5axer90pvats5e2w5fteevede" timestamp="1493713177"&gt;4900&lt;/key&gt;&lt;/foreign-keys&gt;&lt;ref-type name="Journal Article"&gt;17&lt;/ref-type&gt;&lt;contributors&gt;&lt;authors&gt;&lt;author&gt;Beelen, R.&lt;/author&gt;&lt;author&gt;Voogt, M.&lt;/author&gt;&lt;author&gt;Duyzer, J.&lt;/author&gt;&lt;author&gt;Zandveld, P.&lt;/author&gt;&lt;author&gt;Hoek, G.&lt;/author&gt;&lt;/authors&gt;&lt;/contributors&gt;&lt;titles&gt;&lt;title&gt;Comparison of the performances of land use regression modelling and dispersion modelling in estimating small-scale variations in long-term air pollution concentrations in a Dutch urban area&lt;/title&gt;&lt;secondary-title&gt;Atmospheric Environment&lt;/secondary-title&gt;&lt;/titles&gt;&lt;periodical&gt;&lt;full-title&gt;Atmospheric Environment&lt;/full-title&gt;&lt;abbr-1&gt;Atmos. Environ.&lt;/abbr-1&gt;&lt;/periodical&gt;&lt;pages&gt;4614-4621&lt;/pages&gt;&lt;volume&gt;44&lt;/volume&gt;&lt;number&gt;36&lt;/number&gt;&lt;dates&gt;&lt;year&gt;2010&lt;/year&gt;&lt;pub-dates&gt;&lt;date&gt;Nov&lt;/date&gt;&lt;/pub-dates&gt;&lt;/dates&gt;&lt;isbn&gt;1352-2310&lt;/isbn&gt;&lt;accession-num&gt;WOS:000283568600011&lt;/accession-num&gt;&lt;urls&gt;&lt;related-urls&gt;&lt;url&gt;&lt;style face="underline" font="default" size="100%"&gt;&amp;lt;Go to ISI&amp;gt;://WOS:000283568600011&lt;/style&gt;&lt;/url&gt;&lt;/related-urls&gt;&lt;/urls&gt;&lt;electronic-resource-num&gt;10.1016/j.atmosenv.2010.08.005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Beelen et al. 2010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DM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M vs validation sites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validation sites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0.5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0.7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0.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greement at mid-range but larger differences at high and low concentrations. Perhaps due to coarse category for “industrial land use” used in LU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all et al, 2008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ada; Predictions for </w:t>
            </w:r>
            <w:r>
              <w:rPr>
                <w:rFonts w:cs="AdvTimes" w:ascii="AdvTimes" w:hAnsi="AdvTimes"/>
                <w:sz w:val="20"/>
                <w:szCs w:val="20"/>
              </w:rPr>
              <w:t xml:space="preserve">56,099 postal codes. 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ADDIN EN.CITE &lt;EndNote&gt;&lt;Cite&gt;&lt;Author&gt;Marshall&lt;/Author&gt;&lt;Year&gt;2008&lt;/Year&gt;&lt;RecNum&gt;1549&lt;/RecNum&gt;&lt;DisplayText&gt;(Marshall et al. 2008)&lt;/DisplayText&gt;&lt;record&gt;&lt;rec-number&gt;1549&lt;/rec-number&gt;&lt;foreign-keys&gt;&lt;key app="EN" db-id="xd2psa5vets5axer90pvats5e2w5fteevede" timestamp="0"&gt;1549&lt;/key&gt;&lt;/foreign-keys&gt;&lt;ref-type name="Journal Article"&gt;17&lt;/ref-type&gt;&lt;contributors&gt;&lt;authors&gt;&lt;author&gt;Marshall, Julian D.&lt;/author&gt;&lt;author&gt;Nethery, Elizabeth&lt;/author&gt;&lt;author&gt;Brauer, Michael&lt;/author&gt;&lt;/authors&gt;&lt;/contributors&gt;&lt;titles&gt;&lt;title&gt;Within-urban variability in ambient air pollution: Comparison of estimation methods&lt;/title&gt;&lt;secondary-title&gt;Atmospheric Environment&lt;/secondary-title&gt;&lt;/titles&gt;&lt;periodical&gt;&lt;full-title&gt;Atmospheric Environment&lt;/full-title&gt;&lt;abbr-1&gt;Atmos. Environ.&lt;/abbr-1&gt;&lt;/periodical&gt;&lt;pages&gt;1359-1369&lt;/pages&gt;&lt;volume&gt;42&lt;/volume&gt;&lt;number&gt;6&lt;/number&gt;&lt;keywords&gt;&lt;keyword&gt;Exposure analysis&lt;/keyword&gt;&lt;keyword&gt;Geographic information system (GIS)&lt;/keyword&gt;&lt;keyword&gt;Traffic emissions&lt;/keyword&gt;&lt;keyword&gt;Land-use regression (LUR)&lt;/keyword&gt;&lt;keyword&gt;Models-3/community multiscale air quality (CMAQ) model&lt;/keyword&gt;&lt;/keywords&gt;&lt;dates&gt;&lt;year&gt;2008&lt;/year&gt;&lt;/dates&gt;&lt;urls&gt;&lt;related-urls&gt;&lt;url&gt;&lt;style face="underline" font="default" size="100%"&gt;http://www.sciencedirect.com/science/article/B6VH3-4PDSBV4-3/2/86bafede0f5b810bf055ab71623db0c5&lt;/style&gt;&lt;style face="normal" font="default" size="100%"&gt; &lt;/style&gt;&lt;/url&gt;&lt;/related-urls&gt;&lt;/urls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Marshall et al. 2008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IDW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DM (CMAQ)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R vs AQMS (nearest)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5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4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0.5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 produced lowest estimates. Attributed to postcode centroids not located along roads, hence leading to under-estimation.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MS Air Quality Monitoring St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Dispersion mode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TM Chemical transport mode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 Temporally adjusted geostatistical model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Supplementary Table S2</w:t>
      </w:r>
      <w:r>
        <w:rPr/>
        <w:t>. LUR variables and sources of data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787"/>
        <w:gridCol w:w="3511"/>
        <w:gridCol w:w="1985"/>
        <w:gridCol w:w="2126"/>
        <w:gridCol w:w="1984"/>
        <w:gridCol w:w="1592"/>
      </w:tblGrid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S Data sourc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iable Descrip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ffer size (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DNEY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APE NA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/units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Bureau of Statistics (ABS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land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/Water/Agric - Mesh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 of land area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 Densit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 within buff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elling densit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B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ellings within buff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300, 500, 700, 1000, 2500, 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to coas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science Australi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to Co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science Australi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 - SRTM 1 arc second derived D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 intensity on nearest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EA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to nearest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VNEAR1, DISTINVNEAR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VNEAR1, DISTINVNEAR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, m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of traffic count on nearest road &amp; inverse of distance to nearest road &amp; distance squa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INVDIST, INTINVDIST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INVDIST, INTINVDIST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; vpd/m2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 intensity on nearest major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MAJ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MAJO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to nearest major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VMAJOR1, DISTINVMAJOR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VMAJOR1, DISTINVMAJOR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, m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of traffic intensity on nearest major road &amp; inverse of distance to nearest major road &amp; distance squa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MAJORINVDIST, INTMAJORINVDIST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MAJORINVDIST, INTMAJORINVDIST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; vpd/m2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 load of major roads in buffer (sum of (traffic intensity*length of all major road segments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M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MAJORLO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of (count*length) major roads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 load of all roads in buffer (Sum(traffic counts*length) all segment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LO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Traffic intensity on nearest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p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N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NEA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ffic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of heavy traffic intensity on nearest road &amp; inverse of distance to nearest rd &amp; distance squa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, vpd/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INTINVDIST, HEAVYINTINVDIST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INTINVDIST, HEAVYINTINVDIST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, vpd/m2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ffic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traffic intensity on nearest major 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MAJ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MAJO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Traffic load of major roads in buffer (sum of (heavy traffic intensity*length of all major road segments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AVYLOADM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MAJORLO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ith_plus_loc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Traffic load of all roads in buffer (sum of (heavy traffic intensity*length of all road segments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L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TRAFLO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d/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W Land &amp; Property Information (LPI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ghted Road Dens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Length of all roads in buff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R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LENGT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Length of minor roads in buff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R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in ESCAP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length of major roads in buff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75, 100, 300, 500, 700,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R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ROADLENGT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NO2 Sourc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pollutant inventory (NPI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Oxides of Nitrogen sources in buff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75, 100, 150, 200, 300, 500, 700, 1000, 2500, 5000, 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in ESCAP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91" w:right="1021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Table S3.  Summary statistics for NO</w:t>
      </w:r>
      <w:r>
        <w:rPr>
          <w:b/>
          <w:vertAlign w:val="subscript"/>
        </w:rPr>
        <w:t>2</w:t>
      </w:r>
      <w:r>
        <w:rPr>
          <w:b/>
        </w:rPr>
        <w:softHyphen/>
        <w:t>/NOx passive sampler concentrations (ppb) by site type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1276"/>
        <w:gridCol w:w="992"/>
        <w:gridCol w:w="993"/>
        <w:gridCol w:w="992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ite type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5th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75th%</w:t>
            </w:r>
          </w:p>
        </w:tc>
      </w:tr>
      <w:tr>
        <w:trPr>
          <w:trHeight w:val="58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verall</w:t>
            </w:r>
          </w:p>
          <w:p>
            <w:pPr>
              <w:pStyle w:val="Normal"/>
              <w:spacing w:before="0" w:after="0"/>
              <w:rPr/>
            </w:pPr>
            <w:r>
              <w:rPr/>
              <w:t>(n=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1-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4</w:t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ffic</w:t>
            </w:r>
          </w:p>
          <w:p>
            <w:pPr>
              <w:pStyle w:val="Normal"/>
              <w:spacing w:before="0" w:after="0"/>
              <w:rPr/>
            </w:pPr>
            <w:r>
              <w:rPr/>
              <w:t>(n=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9-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6</w:t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rban background</w:t>
            </w:r>
          </w:p>
          <w:p>
            <w:pPr>
              <w:pStyle w:val="Normal"/>
              <w:spacing w:before="0" w:after="0"/>
              <w:rPr/>
            </w:pPr>
            <w:r>
              <w:rPr/>
              <w:t>(n=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9-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4</w:t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rban Background &lt;100 m to main road (n=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7-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4</w:t>
            </w:r>
          </w:p>
        </w:tc>
      </w:tr>
      <w:tr>
        <w:trPr>
          <w:trHeight w:val="5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gional</w:t>
            </w:r>
          </w:p>
          <w:p>
            <w:pPr>
              <w:pStyle w:val="Normal"/>
              <w:spacing w:before="0" w:after="0"/>
              <w:rPr/>
            </w:pPr>
            <w:r>
              <w:rPr/>
              <w:t>(n=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2-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1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verall</w:t>
            </w:r>
          </w:p>
          <w:p>
            <w:pPr>
              <w:pStyle w:val="Normal"/>
              <w:spacing w:before="0" w:after="0"/>
              <w:rPr/>
            </w:pPr>
            <w:r>
              <w:rPr/>
              <w:t>(n=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9-1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ffic</w:t>
            </w:r>
          </w:p>
          <w:p>
            <w:pPr>
              <w:pStyle w:val="Normal"/>
              <w:spacing w:before="0" w:after="0"/>
              <w:rPr/>
            </w:pPr>
            <w:r>
              <w:rPr/>
              <w:t>(n=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7-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rban background</w:t>
            </w:r>
          </w:p>
          <w:p>
            <w:pPr>
              <w:pStyle w:val="Normal"/>
              <w:spacing w:before="0" w:after="0"/>
              <w:rPr/>
            </w:pPr>
            <w:r>
              <w:rPr/>
              <w:t>(n=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7-1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rban Background &lt;100 m to main road (n=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8-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gional</w:t>
            </w:r>
          </w:p>
          <w:p>
            <w:pPr>
              <w:pStyle w:val="Normal"/>
              <w:spacing w:before="0" w:after="0"/>
              <w:rPr/>
            </w:pPr>
            <w:r>
              <w:rPr/>
              <w:t>(n=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6-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ementary Table S4</w:t>
      </w:r>
      <w:r>
        <w:rPr/>
        <w:t>.  Comparison of measurements by passive samplers vs fixed site monitors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134"/>
        <w:gridCol w:w="1280"/>
        <w:gridCol w:w="4668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ive sampl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tory fixed site monitor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(July 2013 perio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ded due to duplicates exceeding 30% variability and because OEH monitored data was missing for 4 days of the period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 (Dec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(Mar 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91" w:right="1191" w:gutter="0" w:header="0" w:top="102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>
          <w:rFonts w:cs="Arial" w:ascii="Arial" w:hAnsi="Arial"/>
          <w:b/>
        </w:rPr>
        <w:t>Supplementary Figure S1. Scatter plots of a) LUR vs Sat-LUR (blue) and vs BME (red) N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estimates; b) Scatter plot matrix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pb)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4726305" cy="34582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1995" cy="338709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02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Time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CDCD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8:00Z</dcterms:created>
  <dc:creator>Christine Cowie</dc:creator>
  <dc:description/>
  <cp:keywords/>
  <dc:language>en-US</dc:language>
  <cp:lastModifiedBy>Hansell, Anna (Prof.)</cp:lastModifiedBy>
  <dcterms:modified xsi:type="dcterms:W3CDTF">2019-04-29T10:58:00Z</dcterms:modified>
  <cp:revision>2</cp:revision>
  <dc:subject/>
  <dc:title/>
</cp:coreProperties>
</file>