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re increasing volumes of children and young people presenting to Emergency Departments due to increasing severity of illness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ackground</w:t>
      </w:r>
      <w:r>
        <w:rPr>
          <w:rFonts w:cs="Times New Roman" w:ascii="Times New Roman" w:hAnsi="Times New Roman"/>
          <w:sz w:val="24"/>
        </w:rPr>
        <w:t>: Increasing utilisation of Emergency and Acute Care services by children and young people is a worldwide trend. This is thought to be a result of parent and carer desire for more “on demand” health care assessment and not a consequence of increasing severity of disease. A bespoke acuity assessment system in our department allowed us to test this hypothesis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Methods</w:t>
      </w:r>
      <w:r>
        <w:rPr>
          <w:rFonts w:cs="Times New Roman" w:ascii="Times New Roman" w:hAnsi="Times New Roman"/>
          <w:sz w:val="24"/>
        </w:rPr>
        <w:t xml:space="preserve">: This data is based on the Paediatric Observation Priority Score, a previously published and validated assessment tool designed specifically for Paediatric Emergency Care [1]. It is scored from 0-16 and consists of physiological, observational and historical components with a unique ‘gut feeling’ element. Data was available from November 2014 to March 2016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Results</w:t>
      </w:r>
      <w:r>
        <w:rPr>
          <w:rFonts w:cs="Times New Roman" w:ascii="Times New Roman" w:hAnsi="Times New Roman"/>
          <w:sz w:val="24"/>
        </w:rPr>
        <w:t xml:space="preserve">: There has been a 32.6% increase in the number of children with a POPS&gt;4 (Figure 1) with a small (non-significant) increase in relative acuity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gure 1 – Total number of children with POPS 0,1-4 and &gt;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5730240" cy="322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Conclusion</w:t>
      </w:r>
      <w:r>
        <w:rPr>
          <w:rFonts w:cs="Times New Roman" w:ascii="Times New Roman" w:hAnsi="Times New Roman"/>
          <w:sz w:val="24"/>
        </w:rPr>
        <w:t xml:space="preserve">: In light of the overall total increase in attendances and relative increase in acuity it appears the general cohort of children presenting are more unwell. Given a POPS &gt; 4 is associated with an increased risk of admission for more than 24 hours [1] it can also be concluded that a significant proportion of attendances to the department are ‘appropriate’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/>
        <w:t>Words: 212</w:t>
      </w:r>
    </w:p>
    <w:p>
      <w:pPr>
        <w:pStyle w:val="Footer"/>
        <w:numPr>
          <w:ilvl w:val="0"/>
          <w:numId w:val="1"/>
        </w:numPr>
        <w:rPr/>
      </w:pPr>
      <w:r>
        <w:rPr/>
        <w:t>Roland D, Davies F, Coats T. The Paediatric Observation Priority Score (POPS): outcomes of 24000 patients. Arch Dis Child. 2014;99(S2):A24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D4DD48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26:00Z</dcterms:created>
  <dc:creator>dr98</dc:creator>
  <dc:description/>
  <cp:keywords/>
  <dc:language>en-US</dc:language>
  <cp:lastModifiedBy>Roland, Damian (Dr.)</cp:lastModifiedBy>
  <dcterms:modified xsi:type="dcterms:W3CDTF">2016-10-06T11:28:00Z</dcterms:modified>
  <cp:revision>3</cp:revision>
  <dc:subject/>
  <dc:title>November 2015 Children’s Emergency Department Acuity review</dc:title>
</cp:coreProperties>
</file>